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урока 3 класс, Русский язы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5940"/>
        <w:gridCol w:w="51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урока и класс: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д имён существительных, 3 клас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: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умений определять род имен существительных, классифицировать имена существительные по роду и обосновывать правильность определения р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: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научатся определять род имён существительных, классифицировать имена существительные по роду, обосновывать свой выбо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(мин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и на карточки Учи.р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ет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, когда при встреч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знакомым и родны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 добрым утром!»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рый вечер!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рой ночи!» говорим.</w:t>
            </w:r>
          </w:p>
          <w:p>
            <w:pPr>
              <w:pStyle w:val="Normal"/>
              <w:rPr/>
            </w:pPr>
            <w:r>
              <w:rPr/>
              <w:t>Проверяем готовность к урок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означает имя существительное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ким признакам можно различать имена существительны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осмотрите на доску. Что необходимо сделать? </w:t>
            </w:r>
            <w:r>
              <w:rPr>
                <w:rFonts w:cs="Times New Roman" w:ascii="Times New Roman" w:hAnsi="Times New Roman"/>
                <w:i/>
              </w:rPr>
              <w:t>Распределить по группа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душевленные и неодушевленные имена </w:t>
              <w:br/>
              <w:t>существительные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uchi.ru/teachers/groups/3122255/subjects/2/course_programs/3/cards/3456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uchi.ru/teachers/groups/3122255/subjects/2/course_programs/3/cards/3457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к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вопрос на с. 25 и сформулируйте тему урока и учебную задач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20" w:after="15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рганизует работу с правилом и схемой </w:t>
            </w:r>
          </w:p>
          <w:tbl>
            <w:tblPr>
              <w:tblW w:w="5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3"/>
              <w:gridCol w:w="1903"/>
              <w:gridCol w:w="1903"/>
            </w:tblGrid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жской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Женский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редний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н (мой)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на (моя)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но (мое)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ник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од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ронеж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ександр Пушкин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ница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ревня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сква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гния Барто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астье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ло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ородино</w:t>
                  </w:r>
                </w:p>
              </w:tc>
            </w:tr>
          </w:tbl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</w:t>
              <w:br/>
              <w:t>(упр. 39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е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лагает выполнить упражнение, прочитать </w:t>
              <w:br/>
              <w:t>и запомнить учебный материал «Обрати внимание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имен существительных (упр. 40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о-орфографическая работа. </w:t>
            </w:r>
            <w:r>
              <w:rPr>
                <w:rFonts w:cs="Times New Roman" w:ascii="Times New Roman" w:hAnsi="Times New Roman"/>
                <w:i/>
                <w:iCs/>
              </w:rPr>
              <w:t>Кровать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ует самостоятельную работу с упражнением; осуществляет проверк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интерактивной доске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слова  (упр. 41)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Кто быстрей?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 прилагательных и глаголов образуйте однокоренные имена существительные, определите их род: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нежный – …, озер-</w:t>
              <w:br/>
              <w:t>ный – …, летать – …, загадывать – …, старый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uchi.ru/teachers/groups/3122255/subjects/2/course_programs/3/cards/34580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от Учи.р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uchi.ru/teachers/groups/3122255/subjects/2/course_programs/3/cards/34581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какой вопрос нужно было нам найти ответ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ой вид работы понравился больше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 чем хотели бы узнать подробнее?</w:t>
            </w:r>
          </w:p>
          <w:p>
            <w:pPr>
              <w:pStyle w:val="Normal"/>
              <w:rPr/>
            </w:pPr>
            <w:r>
              <w:rPr/>
              <w:t>Что нового вы сегодня узнали на уроке? Что было не понятно? Какое задание было самым сложным для вас?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uchi.ru/teachers/hometask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3122255/subjects/2/course_programs/3/cards/34569" TargetMode="External"/><Relationship Id="rId3" Type="http://schemas.openxmlformats.org/officeDocument/2006/relationships/hyperlink" Target="https://uchi.ru/teachers/groups/3122255/subjects/2/course_programs/3/cards/34570" TargetMode="External"/><Relationship Id="rId4" Type="http://schemas.openxmlformats.org/officeDocument/2006/relationships/hyperlink" Target="https://uchi.ru/teachers/groups/3122255/subjects/2/course_programs/3/cards/34580" TargetMode="External"/><Relationship Id="rId5" Type="http://schemas.openxmlformats.org/officeDocument/2006/relationships/hyperlink" Target="https://uchi.ru/teachers/groups/3122255/subjects/2/course_programs/3/cards/34581" TargetMode="External"/><Relationship Id="rId6" Type="http://schemas.openxmlformats.org/officeDocument/2006/relationships/hyperlink" Target="https://uchi.ru/teachers/hometask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05:00Z</dcterms:created>
  <dc:creator>Владелец</dc:creator>
  <dc:description/>
  <cp:keywords/>
  <dc:language>en-US</dc:language>
  <cp:lastModifiedBy>User</cp:lastModifiedBy>
  <dcterms:modified xsi:type="dcterms:W3CDTF">2020-07-08T15:10:00Z</dcterms:modified>
  <cp:revision>2</cp:revision>
  <dc:subject/>
  <dc:title/>
</cp:coreProperties>
</file>