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СТРАЖЕ У ОГ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«Работа педаго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сценария: Чуприна Т.В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отряда ДЮП «Жа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текстов песен: Чуприна Т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6720, г.Аксай, пр.Ленина, 3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создания произведения: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ий адрес автора: 346720, г.Аксай, ул.Садовая, д.1, кв.2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89281203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итбригада ДЮ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под музыку («Неравнодушное поколение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4-я школа на сцен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душное мы покол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ружина юных пожар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строением всех зажиг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все небездар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можем вместе с пожар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от пожаров предостере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жизнь сберечь, вашу жизнь сбере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: На сцене умны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: молоды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й: здоровы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: Готовые дарить вам души и серд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ый: Агитбригада ДЮП 4-ой школы- все на своих местах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й: Мы знаем правила пожарной безопасности на отлич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: В деле нашем нельзя быть безразличны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-ый: К сожалению по всей России ежедневно происходят пожары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ой: По разным причинам: неисправная электропроводка, поджог, неосторожное обращение с огн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: Частая причина- это шалость с ог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: И до сих пор наибольшее количество пожаров зарегистрировано в жилом сект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й: Только за 8 месяцев текущего года на территории Ростовской области произошло 1 354 таких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: Мы- новое поколение обращаемся к своим сверстникам с призывом: Предупреди беду, спас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: Трудно себе представить сколько горя мог бы принести огонь, если бы не служба «01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ый: Те, кто работают в пожарной охране, делают свое дело не за почести или нагр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ой: Пожарный- это призва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: Пожарному из Каменск-Шахтинский Ростовской области Александру Пономаренко выпало почетное право пронести факел с Олимпийским ог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Кипелова «Я свободен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жарный, ангел ты хранитель 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и нас, закрывающий с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жизни смело ты вступаешь в 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борец, ты народный наш гер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: В нашей команде юных спасателей есть ребята, связавшие свою судьбу с пожарной служб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-ий: В прошлом году в Санкт-Петербургский университет государственной противопожарной службы поступили Десятников Максим и Деревянкин Андрей, много лет участвующие в соревнованиях по пожарно-прикладному спо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: А Деревянкин Андрей уже работает в пожарной части города Санкт-Петербур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льная песня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Дискотеки Авария «Свет далёких планет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далёких планет нас не ман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ле работы у нас хва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служба 01 всё время, день и но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вших в беду спас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хоть куда и вместе с МЧ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же у огня обыч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сегда мы защитим, пожар предупред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рмы ГТО сдадим отлич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фестиваль сегод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в этом зале собр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увидеть гор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ах лишь огонь чтоб пыл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жину вступ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и герои, их подвиг несёт каждый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С помог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те безразлич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планету все в ответе лич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50:00Z</dcterms:created>
  <dc:creator>NM</dc:creator>
  <dc:description/>
  <cp:keywords/>
  <dc:language>en-US</dc:language>
  <cp:lastModifiedBy>Татьяна</cp:lastModifiedBy>
  <cp:lastPrinted>2016-04-04T11:03:00Z</cp:lastPrinted>
  <dcterms:modified xsi:type="dcterms:W3CDTF">2020-07-08T19:05:00Z</dcterms:modified>
  <cp:revision>9</cp:revision>
  <dc:subject/>
  <dc:title/>
</cp:coreProperties>
</file>