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                                              ОБРАЗОВАТЕЛЬНОЕ УЧРЕЖДЕНИЕ                                                                                           «ДЕТСКИЙ САД КОМБИНИРОВАННОГО ВИДА №14 «УЛЫБКА»                                              г. ЛОДЕЙНОЕ ПОЛ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й конкурс краеве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И не забудет никогда страна, как на Свири победу одержали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и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орческий коллекти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ников подготовительной групп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ик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>: Голубева Е.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ейное Пол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 не забудет никогда страна, как на Свири победу одержали!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й Гуша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И не забудет никогда страна, как на Свири победу одержали!» приурочен к  традиционно отмечаемому событию в нашем небольшом городке – Дню Свирской Победы и в честь 75- летия  Победы в Великой Отечественной войне. Наш проект получил название из стихотворных строк поэта-земляка Алексея Гушана. Кажется, что спустя три четверти века после окончания войны, от неё не должно остаться  ровным счётом никаких следов, но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краине тихого города» война  застыла мрачной тенью  следов былых сражений: траншеи как – будто забетонированные на века, бронезащитные колпаки и смотровые установки, еловые аллеи, словно выстроились в нарядном строю,  как вечная память о тех сражениях и людях победивших на то войне фашизм. Это  парк «Свирская Победа» - любимое место жителей и гостей нашего города. В масштабах великой Победы и великой страны  история Свирской Победы была обесценена. Но она всегда была и будет личным вкладом в большую Победу и праздником для всех, кто здесь жил и живёт, кто здесь воевал. Их воспоминания мы должны передавать нашему поколению с целью сохранения исторической памяти, как слова поэта-фронтовика военного  корреспондента на Карельском фронте Семёна Кирсанова: « Помните: чтобы жить ещё светлей главное – дорожить землёй своей!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«И не забудет никогда страна, как на Свири победу одержали!» направлен на развитие познавательного интереса у  старших дошкольников  к «живой памяти» и воспоминаниям героических событий  малой Родины, как неотъемлемой части большой страны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:  краеведческ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: практико-ориентированный, познавательно исследовательский,  творче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ремени проведения: долгосрочный (май - июнь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характеру контактов: социально – значимый,    в сотрудничестве с социальными партнёрами – Лодейнопольским   историко - краеведческим  музеем,   Лодейнопольской  центральной межпоселенческой библиотекой,   музеем «Живая связь времён» - Лодейнопольская СОШ  №3 имени  Героев Свири.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проекта: воспитатель Голубева Е.Н., воспитанники подготовительной к школе группы «Лучики».  родители, музыкальный руководитель  Е.В. Беляев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Люблю и знаю. Знаю и люблю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тем полней  люблю,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м лучше знаю!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К.Ефремов – русский географ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патриотизма не возникает само по себе. Это результат длительного , целенаправленного воздействия на человека начиная с самого раннего детства. В связи с этим проблема нравственно-патриотического воспитания детей дошкольного возраста актуальна  всег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ём в новом тысячелетии, в другой стране с другой идеологией. Всё вокруг поменялось: города,  жизнь людей,  их взгляды. Но есть то, что всегда должно присутствовать в нашей жизни, и старинная мудрость напоминает: «Человек, не знающий своего прошлого – не знает ничего». Сегодня очень мало говориться об истории победы на Свири, о единственном в России мемориальном парке «Свирская Победа», как объекте культурного и исторического наследия нашей страны. Память  - это то, что человек может пронести через годы, а детские воспоминания самые волнительные. Чем больше ребёнок будет узнавать о героическом и историческом   окружении родного города, тем ближе будет становиться для него Родина – Рос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парк «Свирская Победа»  - это любимое место отдыха и  празднования Дня Свирской Победы. Это зелёный островок, где поют птицы и растут деревья. Вместе с ними растут и наши дети. А ещё – это место, где живы следы фронтовых действий. Но для современных детей  понятие война – это, прежде всего, «стрелялки и бродилки» в компьютерных играх,  где стирается грань между реальностью и игрой.  Не все современные родители  имеют навыки  педагогического воздействия, не знают,  что и как нужно рассказывать детям, отдавая  ведущую роль в этой работе детскому саду. Из наблюдений и рассказов воспитанников можно сделать вывод, что День Свирской Победы  - это праздник, праздничный фейерверк и концерт. Значит, современное поколение, разделённое во времени с непосредственными участниками военных действий, всё меньше знает о событиях и истории Свирской Победы, а значит, теряется связь поколений – как основы духовно-нравственного развития России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возрастных особенностей, дошкольникам очень трудно понять такую сложную тему, их мышление  носит конкретный образный характер и во многом сохраняет связь с практической деятельностью. Включение в проект разнообразных видов игровой и продуктивной деятельности в условиях качественного взаимодействия с семьями воспитанников и социальными партнёрами позволит сделать воспитательно-образовательный процесс более эффективным, открытым и полным. Детям не достаточно знать, надо чувствовать. Когда информация воспринимается не разумом, а сердцем, она может дать неожиданные результаты. Создание Книги  Памяти «Наследники Свирской Победы спешат по фронтовому следу!» будет способствовать более успешному   восприятию и запоминанию сложных понятий и военных событий. Проект  будет ориентировать всех участников  на воспитание  старших дошкольников маленькими гражданами и патриотами родного города.  Приобщая детей к героическим и историческим  корням, мы воспитываем личность с чертами русского характера, умеющую ценить  бесценность родной земли: «И пылинка родной земли – золото!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ель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воспитания  старших дошкольников  патриотами  малой Родины, посредством обогащения   историко- краеведческих   знаний о героическом и культурном наследии Свирской Поб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Style14"/>
        <w:numPr>
          <w:ilvl w:val="0"/>
          <w:numId w:val="2"/>
        </w:numPr>
        <w:spacing w:lineRule="auto" w:line="360"/>
        <w:ind w:left="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ценностное отношение и чувство сопричастности к социокультурному героическому и  историческому окружению малой Родины (парк, музей, монументы  и обелиски, парк - мемориал «Братское кладбище)</w:t>
      </w:r>
    </w:p>
    <w:p>
      <w:pPr>
        <w:pStyle w:val="Style14"/>
        <w:numPr>
          <w:ilvl w:val="0"/>
          <w:numId w:val="2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знания и представления детей о военных  событиях и героизме воинов, форсировавших Свирь и историческом появлении парка «Свирская Победа» в Лодейном Поле.</w:t>
      </w:r>
    </w:p>
    <w:p>
      <w:pPr>
        <w:pStyle w:val="Style14"/>
        <w:numPr>
          <w:ilvl w:val="0"/>
          <w:numId w:val="2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сновы  гражданско - патриотического  сознания :</w: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 понимании важности Свирской победы в жизни города и страны;</w: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в осознании  для чего нам нужна эта память;</w: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желание участвовать в акциях и военно-патриотических мероприятиях;</w: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онимании значимости мира и недопустимости войны.</w:t>
      </w:r>
    </w:p>
    <w:p>
      <w:pPr>
        <w:pStyle w:val="Style14"/>
        <w:numPr>
          <w:ilvl w:val="0"/>
          <w:numId w:val="2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правилам культурного и осознанного   поведения в  музеях и объектах воинской славы.</w:t>
      </w:r>
    </w:p>
    <w:p>
      <w:pPr>
        <w:pStyle w:val="Style14"/>
        <w:spacing w:lineRule="auto" w:line="360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14"/>
        <w:numPr>
          <w:ilvl w:val="0"/>
          <w:numId w:val="9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пыт эмоционально – чувственного общения с социокультурным и героическим окружением родного города;</w:t>
      </w:r>
    </w:p>
    <w:p>
      <w:pPr>
        <w:pStyle w:val="Style14"/>
        <w:numPr>
          <w:ilvl w:val="0"/>
          <w:numId w:val="9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к героическому  и культурному наследию города;</w:t>
      </w:r>
    </w:p>
    <w:p>
      <w:pPr>
        <w:pStyle w:val="Style14"/>
        <w:numPr>
          <w:ilvl w:val="0"/>
          <w:numId w:val="9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пыт практической и творческой деятельности по реализации знаний, полученных в ходе  работы над проектом;</w:t>
      </w:r>
    </w:p>
    <w:p>
      <w:pPr>
        <w:pStyle w:val="Style14"/>
        <w:numPr>
          <w:ilvl w:val="0"/>
          <w:numId w:val="9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амостоятельность, умение свободно и творчески  мыслить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14"/>
        <w:numPr>
          <w:ilvl w:val="0"/>
          <w:numId w:val="11"/>
        </w:numPr>
        <w:spacing w:lineRule="auto" w:line="360"/>
        <w:ind w:left="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любовь и уважение к героическому прошлому   и традициям малой Родины, социокультурному, историческому и природному окружению.  </w:t>
      </w:r>
    </w:p>
    <w:p>
      <w:pPr>
        <w:pStyle w:val="Style14"/>
        <w:numPr>
          <w:ilvl w:val="0"/>
          <w:numId w:val="6"/>
        </w:numPr>
        <w:spacing w:lineRule="auto" w:line="360"/>
        <w:ind w:left="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позитивное  отношение детей к окружающим и  в коллективе сверстников в процессе совместной деятельности.</w:t>
      </w:r>
    </w:p>
    <w:p>
      <w:pPr>
        <w:pStyle w:val="Style14"/>
        <w:ind w:left="0" w:right="-143" w:firstLine="4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left="0" w:right="-143" w:firstLine="4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</w:p>
    <w:p>
      <w:pPr>
        <w:pStyle w:val="Normal"/>
        <w:spacing w:lineRule="auto" w:line="36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еализация проекта позволит обогатить знания детей о героическом прошлом малой Родины, почувствовать свою сопричастность к уникальности  героического   и культурного облика нашего города. Воспитанники получат опыт практической деятельности, проявят свои интегративные качества: самостоятельность, любознательность, умение свободно мыслить, отстаивать свою позицию. Смогут проявить себя,  как первооткрыватели, способные замечать «живые следы» военных событий в близком  окружении.  Несомненно, дети проявят свои творческие способности. На основе знакомства детей с социокультурным, историческим и героическим окружением мы сформируем в детях духовно – нравственные ценности, основы гражданственности, а значит,  глубокую привязанность и любовь к родной земле. Активная позиция родителей проявится  в желании участвовать в мероприятиях проекта, проявить творческие способности в совместной продуктивной деятельности в семейном кругу:</w:t>
      </w:r>
    </w:p>
    <w:p>
      <w:pPr>
        <w:pStyle w:val="Style14"/>
        <w:numPr>
          <w:ilvl w:val="0"/>
          <w:numId w:val="6"/>
        </w:numPr>
        <w:spacing w:lineRule="auto" w:line="360"/>
        <w:ind w:left="720" w:right="-143" w:hanging="360"/>
        <w:jc w:val="both"/>
        <w:rPr>
          <w:rStyle w:val="1"/>
          <w:rFonts w:ascii="Times New Roman" w:hAnsi="Times New Roman" w:eastAsia="Calibri" w:cs="Times New Roman"/>
          <w:bCs w:val="false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материала для создания Книги Памяти </w:t>
      </w:r>
      <w:r>
        <w:rPr>
          <w:rStyle w:val="1"/>
          <w:rFonts w:eastAsia="Calibri" w:cs="Times New Roman" w:ascii="Times New Roman" w:hAnsi="Times New Roman"/>
          <w:b w:val="false"/>
          <w:color w:val="000000"/>
        </w:rPr>
        <w:t xml:space="preserve">  «Наследники Свирской Победы спешат по фронтовому следу!».</w:t>
      </w:r>
    </w:p>
    <w:p>
      <w:pPr>
        <w:pStyle w:val="Style14"/>
        <w:numPr>
          <w:ilvl w:val="0"/>
          <w:numId w:val="6"/>
        </w:numPr>
        <w:spacing w:lineRule="auto" w:line="360"/>
        <w:ind w:left="720" w:right="-143" w:hanging="360"/>
        <w:jc w:val="both"/>
        <w:rPr>
          <w:rStyle w:val="1"/>
          <w:rFonts w:ascii="Times New Roman" w:hAnsi="Times New Roman" w:eastAsia="Calibri" w:cs="Times New Roman"/>
          <w:bCs w:val="false"/>
          <w:color w:val="000000"/>
        </w:rPr>
      </w:pPr>
      <w:r>
        <w:rPr>
          <w:rStyle w:val="1"/>
          <w:rFonts w:eastAsia="Calibri" w:cs="Times New Roman" w:ascii="Times New Roman" w:hAnsi="Times New Roman"/>
          <w:b w:val="false"/>
          <w:color w:val="000000"/>
        </w:rPr>
        <w:t xml:space="preserve">Сбор музейных экспонатов совместно с отрядом поисковиков </w:t>
      </w:r>
    </w:p>
    <w:p>
      <w:pPr>
        <w:pStyle w:val="Style14"/>
        <w:numPr>
          <w:ilvl w:val="0"/>
          <w:numId w:val="6"/>
        </w:numPr>
        <w:spacing w:lineRule="auto" w:line="360"/>
        <w:ind w:left="720" w:right="-143" w:hanging="360"/>
        <w:jc w:val="both"/>
        <w:rPr>
          <w:rStyle w:val="1"/>
          <w:rFonts w:ascii="Times New Roman" w:hAnsi="Times New Roman" w:eastAsia="Calibri" w:cs="Times New Roman"/>
          <w:bCs w:val="false"/>
          <w:color w:val="000000"/>
        </w:rPr>
      </w:pPr>
      <w:r>
        <w:rPr>
          <w:rStyle w:val="1"/>
          <w:rFonts w:eastAsia="Calibri" w:cs="Times New Roman" w:ascii="Times New Roman" w:hAnsi="Times New Roman"/>
          <w:b w:val="false"/>
          <w:color w:val="000000"/>
        </w:rPr>
        <w:t>Участие в акции «Зелёный островок Эколят в память о воинах, погибших во время великой Отечественно войны» в рамках 75-летия великой Победы.</w:t>
      </w:r>
    </w:p>
    <w:p>
      <w:pPr>
        <w:pStyle w:val="Style14"/>
        <w:numPr>
          <w:ilvl w:val="0"/>
          <w:numId w:val="6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b w:val="false"/>
          <w:color w:val="000000"/>
        </w:rPr>
        <w:t>Участие в военно-патриотической квест - игре «Наследники Свирской Победы спешат по фронтовому следу!»</w:t>
      </w:r>
    </w:p>
    <w:p>
      <w:pPr>
        <w:pStyle w:val="Style14"/>
        <w:spacing w:lineRule="auto" w:line="360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пополнят методическую копилку, повысят свою педагогическую компетентность в  вопросах духовно – нравственные воспитания старших дошкольников.</w:t>
      </w:r>
    </w:p>
    <w:p>
      <w:pPr>
        <w:pStyle w:val="Style14"/>
        <w:spacing w:lineRule="auto" w:line="360"/>
        <w:ind w:left="0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</w:t>
      </w:r>
    </w:p>
    <w:p>
      <w:pPr>
        <w:pStyle w:val="Style14"/>
        <w:spacing w:lineRule="auto" w:line="360"/>
        <w:ind w:left="0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left="0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– подготовительный.</w:t>
      </w:r>
    </w:p>
    <w:p>
      <w:pPr>
        <w:pStyle w:val="Style14"/>
        <w:spacing w:lineRule="auto" w:line="360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боснование актуальности темы и  мотивация её выбора: «Что мы знаем? Что мы хотим узнать? Как мы узнаем?»</w:t>
      </w:r>
    </w:p>
    <w:p>
      <w:pPr>
        <w:pStyle w:val="Style14"/>
        <w:spacing w:lineRule="auto" w:line="360"/>
        <w:ind w:left="0" w:right="-143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– это продолжение большой  эколого - краеведческой работы нашего коллектива. Нами реализованы два проекта: краеведческий  -  «И появился город на Свири!» и   экологический  -  «Парк – для нас, мы – для парка!». В результате которых, у нас появилась традиция детско-родительских эколого – краеведческих походов. В конце апреля наш поход проходил в парке «Свирская Победа» в рамках «маршрута выходного дня» и главное внимание родителей и воспитанников было обращено именно к «живым следам» фронтовых действий ещё сохранившимся в нашем парке.</w: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581"/>
        <w:gridCol w:w="2800"/>
      </w:tblGrid>
      <w:tr>
        <w:trPr>
          <w:trHeight w:val="73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00"/>
              <w:ind w:left="0" w:right="-14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?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00"/>
              <w:ind w:left="0" w:right="-14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хотим узнать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00"/>
              <w:ind w:left="0" w:right="-14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мы узнаем?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00"/>
              <w:ind w:left="0" w:right="-14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ш парк называется «Свирская Победа»,  здесь есть музей, посвященный истории Лодейного Поля. Это окопы, смотровая установка и  колпак, значит,  у нас была война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то здесь воевал и почему здесь окопы и установки?</w:t>
            </w:r>
          </w:p>
          <w:p>
            <w:pPr>
              <w:pStyle w:val="Style14"/>
              <w:spacing w:lineRule="auto" w:line="360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чему у нас в городе есть такой  парк, и   какому событию он посвящён? </w:t>
            </w:r>
          </w:p>
          <w:p>
            <w:pPr>
              <w:pStyle w:val="Style14"/>
              <w:spacing w:lineRule="auto" w:line="360" w:before="0" w:after="200"/>
              <w:ind w:left="0" w:right="-14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в парке есть аллея Героев Свири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идео – материалов интернет – ресурсов;</w:t>
            </w:r>
          </w:p>
          <w:p>
            <w:pPr>
              <w:pStyle w:val="Style14"/>
              <w:spacing w:lineRule="auto" w:line="360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ниг в библиотеке;</w:t>
            </w:r>
          </w:p>
          <w:p>
            <w:pPr>
              <w:pStyle w:val="Style14"/>
              <w:spacing w:lineRule="auto" w:line="360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экскурсий в  музее;</w:t>
            </w:r>
          </w:p>
          <w:p>
            <w:pPr>
              <w:pStyle w:val="Style14"/>
              <w:spacing w:lineRule="auto" w:line="360" w:before="0" w:after="200"/>
              <w:ind w:left="0" w:right="-14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осим у прадедушек и прабабушек.</w:t>
            </w:r>
          </w:p>
        </w:tc>
      </w:tr>
    </w:tbl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numPr>
          <w:ilvl w:val="0"/>
          <w:numId w:val="7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ритериев мониторинга  по освоению содержания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spacing w:lineRule="auto" w:line="360"/>
        <w:ind w:left="0" w:right="-14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просы к мониторингу по проекту:</w:t>
      </w:r>
    </w:p>
    <w:p>
      <w:pPr>
        <w:pStyle w:val="Style14"/>
        <w:numPr>
          <w:ilvl w:val="0"/>
          <w:numId w:val="10"/>
        </w:numPr>
        <w:spacing w:lineRule="auto" w:line="360"/>
        <w:ind w:left="0" w:right="-14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наш город отмечает День Свирской Победы?</w:t>
      </w:r>
    </w:p>
    <w:p>
      <w:pPr>
        <w:pStyle w:val="Style14"/>
        <w:numPr>
          <w:ilvl w:val="0"/>
          <w:numId w:val="10"/>
        </w:numPr>
        <w:spacing w:lineRule="auto" w:line="360"/>
        <w:ind w:left="0" w:right="-14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оявился наш парк и почему его так назвали?</w:t>
      </w:r>
    </w:p>
    <w:p>
      <w:pPr>
        <w:pStyle w:val="Style14"/>
        <w:numPr>
          <w:ilvl w:val="0"/>
          <w:numId w:val="10"/>
        </w:numPr>
        <w:spacing w:lineRule="auto" w:line="360"/>
        <w:ind w:left="0" w:right="-14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огут рассказать сохранившиеся «следы сражений» в нашем парке?</w:t>
      </w:r>
    </w:p>
    <w:p>
      <w:pPr>
        <w:pStyle w:val="Style14"/>
        <w:numPr>
          <w:ilvl w:val="0"/>
          <w:numId w:val="10"/>
        </w:numPr>
        <w:spacing w:lineRule="auto" w:line="360"/>
        <w:ind w:left="0" w:right="-14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ются монументы в парке и Братском Кладбище, освещающие историю и героическое прошлое нашего города?</w:t>
      </w:r>
    </w:p>
    <w:p>
      <w:pPr>
        <w:pStyle w:val="Style14"/>
        <w:numPr>
          <w:ilvl w:val="0"/>
          <w:numId w:val="10"/>
        </w:numPr>
        <w:spacing w:lineRule="auto" w:line="360"/>
        <w:ind w:left="0" w:right="-143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означают фотографии на стенде – баннере возле театра «Апрель»?</w:t>
      </w:r>
    </w:p>
    <w:p>
      <w:pPr>
        <w:pStyle w:val="Style14"/>
        <w:numPr>
          <w:ilvl w:val="0"/>
          <w:numId w:val="10"/>
        </w:numPr>
        <w:spacing w:lineRule="auto" w:line="360"/>
        <w:ind w:left="0" w:right="-14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ы знаешь о форсировании реки Свирь? Чем знаменательно это сражение?</w:t>
      </w:r>
    </w:p>
    <w:p>
      <w:pPr>
        <w:pStyle w:val="Style14"/>
        <w:numPr>
          <w:ilvl w:val="0"/>
          <w:numId w:val="10"/>
        </w:numPr>
        <w:spacing w:lineRule="auto" w:line="360"/>
        <w:ind w:left="0" w:right="-143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ется главная аллея в нашем парке?</w:t>
      </w:r>
    </w:p>
    <w:p>
      <w:pPr>
        <w:pStyle w:val="Style14"/>
        <w:numPr>
          <w:ilvl w:val="0"/>
          <w:numId w:val="10"/>
        </w:numPr>
        <w:spacing w:lineRule="auto" w:line="360"/>
        <w:ind w:left="0" w:right="-143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мы должны хранить и передавать память о Свирской Победе другим поколениям?</w:t>
      </w:r>
    </w:p>
    <w:p>
      <w:pPr>
        <w:pStyle w:val="Normal"/>
        <w:spacing w:lineRule="auto" w:line="360"/>
        <w:ind w:right="-14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проводится по 3 бальной шкале.</w:t>
      </w:r>
    </w:p>
    <w:p>
      <w:pPr>
        <w:pStyle w:val="Style14"/>
        <w:ind w:left="0" w:right="-14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формиров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3 балла (ребёнок даёт  развёрнутые ответы  на все вопросы):</w:t>
      </w:r>
    </w:p>
    <w:p>
      <w:pPr>
        <w:pStyle w:val="Style14"/>
        <w:spacing w:lineRule="auto" w:line="360"/>
        <w:ind w:left="0" w:right="-14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стадии форм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- 2 балла (ребёнок отвечает на все вопросы  частично,  использует помощь взрослого)</w:t>
      </w:r>
    </w:p>
    <w:p>
      <w:pPr>
        <w:pStyle w:val="Style14"/>
        <w:spacing w:lineRule="auto" w:line="360"/>
        <w:ind w:left="0" w:right="-14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 сформиров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1 балл (ребёнок  затрудняется ответить на большую часть вопросов)</w:t>
      </w:r>
    </w:p>
    <w:p>
      <w:pPr>
        <w:pStyle w:val="Style14"/>
        <w:spacing w:lineRule="auto" w:line="360"/>
        <w:ind w:left="0" w:right="-14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/>
        <w:ind w:left="0" w:right="-14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анные мониторинга:</w: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13pt" filled="f" o:ole="">
            <v:imagedata r:id="rId3" o:title=""/>
          </v:shape>
          <o:OLEObject Type="Embed" ProgID="Excel.Sheet.12" ShapeID="ole_rId2" DrawAspect="Content" ObjectID="_36522004" r:id="rId2"/>
        </w:objec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7"/>
        </w:numPr>
        <w:spacing w:lineRule="auto" w:line="360"/>
        <w:ind w:left="720" w:right="-143" w:hanging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 по реализации проекта  с учётом принципа интеграции образовательных областей в ходе всех видов детск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4"/>
        <w:ind w:left="360" w:right="-14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  по реализации проекта  с учётом принципа интеграции образовательных областей в ходе всех видов детской деятельности</w:t>
      </w:r>
    </w:p>
    <w:p>
      <w:pPr>
        <w:pStyle w:val="Style14"/>
        <w:ind w:left="720" w:right="-14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76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835"/>
        <w:gridCol w:w="2835"/>
        <w:gridCol w:w="2835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тельные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912" w:leader="none"/>
              </w:tabs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мест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ятельность в ходе режимных моментов</w:t>
            </w:r>
          </w:p>
        </w:tc>
      </w:tr>
      <w:tr>
        <w:trPr>
          <w:trHeight w:val="27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знавательн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2" w:leader="none"/>
              </w:tabs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Свирской Победы  - любимый праздник»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дь наш берег левый, а их берег правый: кто такие белофинны и как они обосновались на правом берегу?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презентации «Укрепстроения  Белофиннов 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ом берегу Свири в годы Вов»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м было всего восемнадцать и двадцать».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чему наш  парк имеет такое название и как он появился?»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12" w:leader="none"/>
              </w:tabs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12" w:leader="none"/>
              </w:tabs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12" w:leader="none"/>
              </w:tabs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:</w:t>
            </w:r>
          </w:p>
          <w:p>
            <w:pPr>
              <w:pStyle w:val="Normal"/>
              <w:tabs>
                <w:tab w:val="clear" w:pos="708"/>
                <w:tab w:val="left" w:pos="1912" w:leader="none"/>
              </w:tabs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– викторина 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мы знаем о Свирской Победе?»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хемы маршрута «Наследники Свирской Победы спешат по фронтовому следу!»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– эксперименты с водой и плотиками «переправа»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12" w:leader="none"/>
              </w:tabs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12" w:leader="none"/>
              </w:tabs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12" w:leader="none"/>
              </w:tabs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12" w:leader="none"/>
              </w:tabs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: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гадай, что снял фотограф?» -  военное событие, «О чём рассказала ложка бойца?»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firstLine="3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firstLine="3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firstLine="3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firstLine="3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 из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маги «Плот»</w:t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1912" w:leader="none"/>
              </w:tabs>
              <w:spacing w:before="0" w:after="200"/>
              <w:ind w:left="0" w:right="-14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альбомов: «О чём рассказала старая фотография?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смотр фотографий и иллюстраций </w:t>
            </w:r>
          </w:p>
          <w:p>
            <w:pPr>
              <w:pStyle w:val="Style14"/>
              <w:ind w:left="0" w:right="-14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ниги «Памятники фортификаци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ека на территории Ленинградской области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мотр фотографий и иллюстраций фронтовых действий на Свири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 парк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/И « Что мы знаем о парке?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макетом «Переправа» с использованием ландшафтного стола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старых иллюстраций нашего парка до 1968 года.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ксперименты с природным материалом и искусственным, усиление предметами для течения реки.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 обыгрывание макета «Наша река и  переправа» с ландшафтным столом с использованием игры «Что мы знаем о реке?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вью «Что есть в нашем парке?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уативные беседы: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Что означают слова: «окоп», «траншеи», «смотровая установка», «бронезащитный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пак»?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 по теме «О чём думал солдат перед переправой?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есно - речевая игра «Наш парк  какой?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ы – лабиринты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уда ты пришёл?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фотографий с экспонатами  парка и мемориала «Указ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сторических и современных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тографий с достопримечательностями города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Проверка на плавучесть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крашивание по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цу «Военная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хника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инок на воспитание  культуры поведения в общественных места.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лемная ситуация: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олжны ли уметь</w:t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вать Герои Свири?»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циально-</w:t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пешеходные по аллеям парка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интегрированных занятий в  историко-краеведческом  музее: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а. 1941. Лодейное Пол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окада Ленинг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датские будни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центральную детскую библиотеку  на интегрированное занятие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Им было всего – восемнадцать и двадцать!» — о подвиге Героев-Свирцев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центральную районную библиотеку на выставку художественной литературы по теме «Переправа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 роликов из архива сайта «Свирские берега»: «Переправа», «Приказано забыть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 – ролевая игра «Штаб Армии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акетированием на ландшафтном столе «Знамя Карельского Фронта на главном Параде Победы!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ы с ландшафтным столом —  «Макет парка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/И «Что мы знаем о жизни города в войну?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альбомов и репродукций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ин по теме «Блокада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 рисую в прошлое!» - письмо-рисунок солдату - герою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экспонатов и фотографий, посвящённых Победе на Свири в групповом мини-музее «Живые следы войны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книг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Бабкин, В.К. Бурнос «98 гвардейская воздушно-десантная Свирская Краснознамённая ордена Кутузо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 дивизия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путствующие сюжеты: «Военный госпиталь», «Укрепительные сооружения для боя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макетами «Красная площадь» и « Парад военной техник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уативные беседы                   «Рассматривание фотографий с достопримечательностями города в альбоме «С фотоаппаратом по городу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фотографий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экспозицией музея по теме «Война . 1941. Лодейное Поле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лушание песни М. Исаковского и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лантера «В лесу прифронтовом» -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юбимая песня Героя Свири  Немчикова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фото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роев Свири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южетных картин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теме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авила поведения в библиотеке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/И «Военные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и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итуативная беседа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то такое парад?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ечев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 - речевые игры: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парк  -  какой?»,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чём рассказала старая фотография?»,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гадай — мы отгадаем!», «Чего в нашем и парке городе много?»,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знаю пять названий» — историко-героические объекты в городе.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учивание поговорок о войне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исательных рассказов об экспонатах группового мини – музея «Живые следы истории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спользованием мнемотаблиц.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отрывков стихотворений: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ны Трошевой «На окраине милого города»,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ы Прокофьевой «Война. Сорок первый. Лодейное Поле».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физминутки</w:t>
            </w:r>
          </w:p>
          <w:p>
            <w:pPr>
              <w:pStyle w:val="Normal"/>
              <w:spacing w:before="0" w:after="200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юблю по городу гулять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ы в парах  «Я загадаю – ты отгадай!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/И «Назови, что ты видишь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 альбомов  и фотографий с объектами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инской Славы   города .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спонатов и фотографий,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адывание описательных загадок  «Что я загадал?»  про экспонаты мини - музея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ллюстраций и фотоматериалов</w:t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разучивания стихотвор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вью: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сскажи о нашем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арке» -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крепление названий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лей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/И «Расскажи и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жи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ловесно-речевая игра «Продолжи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ложение».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казывание стихотворений  </w:t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 другу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Художественно-эстетическ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отрывков  из книг К. Бакбергенова «Жизнь полной борьбы» ( стр. 75), К.И. Румянцева «Сражение на Свири», А.С.Бабкин, В.К. Бурнос «98 гвардейская воздушно-десантная Свирская Краснознамённая ордена Кутузо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 дивизия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ывков стихотворений :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Будариной, Т.Прокофьевой, А. Гушана, Н.Трошевой. и др.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: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алют Победы над Свирью», «Любимый парк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в технике торцевания «Вечный огонь»</w:t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репродукций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ин, посвящённых теме Великой Отечественной войны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</w:t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нижных фотографий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Физическ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о-краеведческий оздоровительный поход в парк «Свирская победа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то улица моя!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город! Как хорош он!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: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юблю по городу гулять!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 ритмическая гимнастика: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ша Армия самая сильная», 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ш «Служить России»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: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рава через реку», «Сапёры».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– соревнования: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то быстрее доставит пакет с донесением?», </w:t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ам успевай и товарища выручай!», «Помоги раненому бойцу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аршрут – схема  похода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мотр видео  к песне – маршу «Служить России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И «Собери рюкзак в дорогу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учивание пальчиковых гимнастик и 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минутки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– соревнование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 парах «Перетягушки»</w:t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ind w:left="0" w:right="-14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before="0" w:after="20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4"/>
        <w:ind w:left="720" w:right="-14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ind w:left="720" w:right="-14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ind w:left="720" w:right="-14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конспектов   совместной организованной деятельности педагога  с детьми 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4"/>
        <w:numPr>
          <w:ilvl w:val="0"/>
          <w:numId w:val="7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метно – пространственной среды в группе: уголка патриотического воспитания и краеведения, мини- музея  «Живые следы войны».</w:t>
      </w:r>
    </w:p>
    <w:p>
      <w:pPr>
        <w:pStyle w:val="Style14"/>
        <w:numPr>
          <w:ilvl w:val="0"/>
          <w:numId w:val="7"/>
        </w:numPr>
        <w:spacing w:lineRule="auto" w:line="36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содержания Книги Памяти «Наследники Свирской Победы спешат по фронтовому следу!»</w:t>
      </w:r>
    </w:p>
    <w:p>
      <w:pPr>
        <w:pStyle w:val="Style14"/>
        <w:numPr>
          <w:ilvl w:val="0"/>
          <w:numId w:val="7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совместного взаимодей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социальными партнёрами в проект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совместных мероприятий  с социальными партнёрами</w:t>
      </w:r>
    </w:p>
    <w:tbl>
      <w:tblPr>
        <w:tblW w:w="102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300"/>
        <w:gridCol w:w="2445"/>
        <w:gridCol w:w="2482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артнё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продук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эффект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ейнопольский историко -краеведческий музе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ая экскурсия по аллеям парка «Свирская Побе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музе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йна. 1941. Лодейное Пол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окада Ленинг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датские будн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арты – маршрута для Книги памя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фотографий по теме «Лодейное Поле в годы войн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акета «Дорога жизни» с изготовлением полуторок из спичечных короб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сьмо – треугольник»  из настоящего – солдату  в прошло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гащение социально - эмоциональной сферы дете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навыков продуктивной и  познавательно-исследовательской и продуктивно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ценностного отношения к памяти героев, победивших фашизм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й центр эстетического разви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библиоте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Им было всего – восемнадцать и двадцать!»  - о подвиге Героев - Свирце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акета реки и плотов, исследовательская деятельность «Переправа на плотах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познавательной сферы детей, развитие творческих и коммуникативных способностей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ейнопольская  межпоселенческая  библиоте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по те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Свирь помнит своих героев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художественной литературы, посвящённая дню Свирской победы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ниг, посвящённая Свирской Победе, подборка информации для Книги Памя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гащение познавательной сферы детей, патриотическое воспитание, воспитание   гражданской ответственности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ей «Живая связь времён» -  Лодейнопольская СОШ №3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 - экскурсия  в школьный музей боевой славы «Страницы живой истори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родителей  в организацию мини-музея в группе «Живые следы войн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викторина с презентац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то мы знаем о Свирском сражении?»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познавательной сферы детей, воспитание патриотического  сознания и причастности к истории родного города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дейнопольский отдел образования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фестиваль «Свирские звёздочк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шаков Алексей, Яковлева Полина и Фалтинова Екатерина представляют  отрывок стихотворения Татьяны Прокофьевой «Война. Сорок первый. Лодейное Поле»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эмоционально- нравственной сферы детей, умение передавать историческую память посредствам стихотворных форм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ейнопольская СОШ №2  - музей «Блокадник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музей «Блокадник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 интернет – информации по теме «Игрушки в военное время»  для тематического занятия «Игрушки и игры военной поры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эмоционально- нравственной сферы детей, воспитание ценностного отношения к мирному существованию 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родителями:</w:t>
      </w:r>
    </w:p>
    <w:p>
      <w:pPr>
        <w:pStyle w:val="Style14"/>
        <w:numPr>
          <w:ilvl w:val="0"/>
          <w:numId w:val="8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ки на включение в совместный проект</w:t>
      </w:r>
    </w:p>
    <w:p>
      <w:pPr>
        <w:pStyle w:val="Style14"/>
        <w:numPr>
          <w:ilvl w:val="0"/>
          <w:numId w:val="8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на выявления уровня заинтересованности родителей.</w:t>
      </w:r>
    </w:p>
    <w:p>
      <w:pPr>
        <w:pStyle w:val="Style14"/>
        <w:numPr>
          <w:ilvl w:val="0"/>
          <w:numId w:val="8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консультативного и информационного материала для стендовой информации «Роль семьи в воспитании старших дошкольников  - патриотами и маленькими гражданами родного города»</w:t>
      </w:r>
    </w:p>
    <w:p>
      <w:pPr>
        <w:pStyle w:val="Style14"/>
        <w:numPr>
          <w:ilvl w:val="0"/>
          <w:numId w:val="8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- класс «Поиск – находка – игра!» - рекомендации родителям по подбору материала для Книги Памяти и мини - музея.</w:t>
      </w:r>
    </w:p>
    <w:p>
      <w:pPr>
        <w:pStyle w:val="Style14"/>
        <w:numPr>
          <w:ilvl w:val="0"/>
          <w:numId w:val="8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родителей в фотовыставке « Спасибо деду за Победу!»</w:t>
      </w:r>
    </w:p>
    <w:p>
      <w:pPr>
        <w:pStyle w:val="Style14"/>
        <w:numPr>
          <w:ilvl w:val="0"/>
          <w:numId w:val="8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мастерская в кругу семьи – «Подарок  - открытка «Детям войны»</w:t>
      </w:r>
    </w:p>
    <w:p>
      <w:pPr>
        <w:pStyle w:val="Style14"/>
        <w:numPr>
          <w:ilvl w:val="0"/>
          <w:numId w:val="8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родителей в акции:</w: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елёный островок Эколят в память о воинах, погибших во время Великой Отечественно войны» - озеленение памятника форсирования  реки </w:t>
      </w:r>
    </w:p>
    <w:p>
      <w:pPr>
        <w:pStyle w:val="Style14"/>
        <w:numPr>
          <w:ilvl w:val="0"/>
          <w:numId w:val="4"/>
        </w:numPr>
        <w:spacing w:lineRule="auto" w:line="360"/>
        <w:ind w:left="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родителей в итоговом событии проекта – военно – патриотической  игре – путешествие по станциям   «Наследники Свирской Победы спешат по фронтовому следу».</w:t>
      </w:r>
    </w:p>
    <w:p>
      <w:pPr>
        <w:pStyle w:val="Normal"/>
        <w:spacing w:lineRule="auto" w:line="36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– практический. Реализация проекта.</w:t>
      </w:r>
    </w:p>
    <w:p>
      <w:pPr>
        <w:pStyle w:val="Style14"/>
        <w:spacing w:lineRule="auto" w:line="360"/>
        <w:ind w:left="0" w:right="-143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Реализация задач по проекту.</w:t>
      </w:r>
    </w:p>
    <w:p>
      <w:pPr>
        <w:pStyle w:val="Style14"/>
        <w:spacing w:lineRule="auto" w:line="360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 воспитательно-образовательного процесса осуществляется по образовательным областям в непосредственной образовательной деятельности и совместной образовательной деятельности педагога с детьми и в режимных моментах в тесном взаимодействии с семьями воспитанников и социальными партнёрами.</w: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left="0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этап – заключительный.</w:t>
      </w:r>
    </w:p>
    <w:p>
      <w:pPr>
        <w:pStyle w:val="Style14"/>
        <w:spacing w:lineRule="auto" w:line="360"/>
        <w:ind w:left="0" w:right="-143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 Подведение итогов проекта.</w:t>
      </w:r>
    </w:p>
    <w:p>
      <w:pPr>
        <w:pStyle w:val="Style14"/>
        <w:spacing w:lineRule="auto" w:line="360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ое событие – презентация проекта для родителей и педагогов ДОУ.  </w:t>
      </w:r>
    </w:p>
    <w:p>
      <w:pPr>
        <w:pStyle w:val="Style14"/>
        <w:spacing w:lineRule="auto" w:line="360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а позволила расширить знания детей об историческом и героическом прошлом родного города, нашем всеобщем  любимице -  парке «Свирская Победа».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авильно организованной работы являются высокие показатели мониторинга по проекту, формирование у детей осознанности, ответственности за свои поступки, ценностных ориентиров поведения</w:t>
      </w:r>
      <w:r>
        <w:rPr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spacing w:lineRule="auto" w:line="360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left="0" w:right="-14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и освоения содержания  и достижения ребенка в проекте</w:t>
      </w:r>
    </w:p>
    <w:p>
      <w:pPr>
        <w:pStyle w:val="Style14"/>
        <w:spacing w:lineRule="auto" w:line="360"/>
        <w:ind w:left="0" w:right="-143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ебёнок проявляет любознательность к  истории и Воинской славе родного города и парка.</w:t>
      </w:r>
    </w:p>
    <w:p>
      <w:pPr>
        <w:pStyle w:val="Style14"/>
        <w:spacing w:lineRule="auto" w:line="360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оспитанни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меет представления об историческом и героическом  прошлом  города и парка, знает и рассказывает о роли Свирской Победы в истории страны  и их значении. </w:t>
      </w:r>
    </w:p>
    <w:p>
      <w:pPr>
        <w:pStyle w:val="Style14"/>
        <w:spacing w:lineRule="auto" w:line="360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Имеют представления о военных событиях  и могут  рассказать исторические факты, посвящённые форсированию Свири.</w:t>
      </w:r>
    </w:p>
    <w:p>
      <w:pPr>
        <w:pStyle w:val="Style14"/>
        <w:spacing w:lineRule="auto" w:line="360"/>
        <w:ind w:left="0" w:right="-143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 удовольствием включается в проектную деятельность, детское коллекционирование, создание мини-макетов, связанных с познанием военных событий  малой Родины.</w:t>
      </w:r>
    </w:p>
    <w:p>
      <w:pPr>
        <w:pStyle w:val="Style14"/>
        <w:spacing w:lineRule="auto" w:line="360"/>
        <w:ind w:left="0" w:right="-143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ебенок проявляет инициативу в социально-значимых делах: участвует в социально значимых событиях, переживает эмоции, связанные с событиями военных лет, стремится выразить позитивное отношение к пожилым людям.</w:t>
      </w:r>
    </w:p>
    <w:p>
      <w:pPr>
        <w:pStyle w:val="Style14"/>
        <w:spacing w:lineRule="auto" w:line="360"/>
        <w:ind w:left="0" w:right="-143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Отражает свои впечатления в предпочитаемых видах деятельности: рассказывает, изображает, воплощает образы в играх, разворачивает сюжет и т. д.       </w: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</w:t>
      </w:r>
    </w:p>
    <w:p>
      <w:pPr>
        <w:pStyle w:val="Style14"/>
        <w:spacing w:lineRule="auto" w:line="360"/>
        <w:ind w:left="0" w:right="-14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мониторинга:</w: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15pt;height:201.6pt" filled="f" o:ole="">
            <v:imagedata r:id="rId5" o:title=""/>
          </v:shape>
          <o:OLEObject Type="Embed" ProgID="Excel.Sheet.12" ShapeID="ole_rId4" DrawAspect="Content" ObjectID="_1184324087" r:id="rId4"/>
        </w:object>
      </w:r>
    </w:p>
    <w:p>
      <w:pPr>
        <w:pStyle w:val="Style14"/>
        <w:spacing w:lineRule="auto" w:line="36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укты проекта:</w:t>
      </w:r>
    </w:p>
    <w:p>
      <w:pPr>
        <w:pStyle w:val="Style14"/>
        <w:numPr>
          <w:ilvl w:val="0"/>
          <w:numId w:val="5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амяти «Наследники Свирской Победы спешат по фронтовому следу»;</w:t>
      </w:r>
    </w:p>
    <w:p>
      <w:pPr>
        <w:pStyle w:val="Style14"/>
        <w:numPr>
          <w:ilvl w:val="0"/>
          <w:numId w:val="5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 – музей «Живые следы войны»</w:t>
      </w:r>
    </w:p>
    <w:p>
      <w:pPr>
        <w:pStyle w:val="Style14"/>
        <w:numPr>
          <w:ilvl w:val="0"/>
          <w:numId w:val="5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«Переправа»</w:t>
      </w:r>
    </w:p>
    <w:p>
      <w:pPr>
        <w:pStyle w:val="Style14"/>
        <w:numPr>
          <w:ilvl w:val="0"/>
          <w:numId w:val="5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«Знамя Карельского Фронта на главном Параде Победы»</w: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и проекта:</w:t>
      </w:r>
    </w:p>
    <w:p>
      <w:pPr>
        <w:pStyle w:val="Style14"/>
        <w:numPr>
          <w:ilvl w:val="0"/>
          <w:numId w:val="4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елёный островок Эколят в память о воинах, погибших во время </w:t>
      </w:r>
    </w:p>
    <w:p>
      <w:pPr>
        <w:pStyle w:val="Style14"/>
        <w:spacing w:lineRule="auto" w:line="360"/>
        <w:ind w:left="72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ой Отечественно войны» - озеленение памятника «Форсирования  реки» </w:t>
      </w:r>
    </w:p>
    <w:p>
      <w:pPr>
        <w:pStyle w:val="Style14"/>
        <w:numPr>
          <w:ilvl w:val="0"/>
          <w:numId w:val="4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ок  - открытка «Детям войны»</w:t>
      </w:r>
    </w:p>
    <w:p>
      <w:pPr>
        <w:pStyle w:val="Style14"/>
        <w:spacing w:lineRule="auto" w:line="36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тфолио проекта:</w:t>
      </w:r>
    </w:p>
    <w:p>
      <w:pPr>
        <w:pStyle w:val="Style14"/>
        <w:numPr>
          <w:ilvl w:val="0"/>
          <w:numId w:val="3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детско-родительской военно-патриотической игры-путешествие по станциям «Наследники Свирской Победы спешат по фронтовому следу»</w:t>
      </w:r>
    </w:p>
    <w:p>
      <w:pPr>
        <w:pStyle w:val="Style14"/>
        <w:numPr>
          <w:ilvl w:val="0"/>
          <w:numId w:val="3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</w:p>
    <w:p>
      <w:pPr>
        <w:pStyle w:val="Style14"/>
        <w:numPr>
          <w:ilvl w:val="0"/>
          <w:numId w:val="3"/>
        </w:numPr>
        <w:spacing w:lineRule="auto" w:line="36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териалы о проекте.</w:t>
      </w:r>
    </w:p>
    <w:p>
      <w:pPr>
        <w:pStyle w:val="Normal"/>
        <w:spacing w:lineRule="auto" w:line="36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left="0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4"/>
        <w:tabs>
          <w:tab w:val="clear" w:pos="708"/>
          <w:tab w:val="left" w:pos="0" w:leader="none"/>
          <w:tab w:val="left" w:pos="40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нцепция духовно-нравственного развития и воспитания личности гражданина России, М, «Просвещение» 2009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К 37.01 ББК 74.202.</w:t>
      </w:r>
    </w:p>
    <w:p>
      <w:pPr>
        <w:pStyle w:val="Style14"/>
        <w:tabs>
          <w:tab w:val="clear" w:pos="708"/>
          <w:tab w:val="left" w:pos="0" w:leader="none"/>
          <w:tab w:val="left" w:pos="40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АЯ ПРОГРАММА "Патриотическое воспитание граждан Российской Федерации на 2016 - 2020 годы" [электронный ресурс] // режим доступ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sch1251.</w:t>
      </w:r>
    </w:p>
    <w:p>
      <w:pPr>
        <w:pStyle w:val="Style14"/>
        <w:tabs>
          <w:tab w:val="clear" w:pos="708"/>
          <w:tab w:val="left" w:pos="0" w:leader="none"/>
          <w:tab w:val="left" w:pos="40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Алёшина Н.В. Патриотическое воспитание дошкольников, М.; ЦГЛ, 2005.</w:t>
      </w:r>
    </w:p>
    <w:p>
      <w:pPr>
        <w:pStyle w:val="Style14"/>
        <w:tabs>
          <w:tab w:val="clear" w:pos="708"/>
          <w:tab w:val="left" w:pos="0" w:leader="none"/>
          <w:tab w:val="left" w:pos="40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уховно-нравственное воспитание детей и родителей: содержание, методики, новые формы. Потаповская О.// Дошкольное воспитание . – 2006. - №1. </w:t>
      </w:r>
    </w:p>
    <w:p>
      <w:pPr>
        <w:pStyle w:val="Style14"/>
        <w:tabs>
          <w:tab w:val="clear" w:pos="708"/>
          <w:tab w:val="left" w:pos="0" w:leader="none"/>
          <w:tab w:val="left" w:pos="40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енинградская область для детей. Пособие для педагогов системы дошкольного образования Ленинградской области. Н. В. Тимофеева, Н. В. Бурим, Л. В. Немченко, С. В. Прокопчук,  Издательство «НИЦ АРТ», 2016.</w:t>
      </w:r>
    </w:p>
    <w:p>
      <w:pPr>
        <w:pStyle w:val="Style14"/>
        <w:tabs>
          <w:tab w:val="clear" w:pos="708"/>
          <w:tab w:val="left" w:pos="0" w:leader="none"/>
          <w:tab w:val="left" w:pos="40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  Великая Отечественная война в памяти поколений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: https://infourok .ru/velikaya-otechestvennaya-voyna-v-pamyati-pokoleniy-2981871.html.</w:t>
      </w:r>
    </w:p>
    <w:p>
      <w:pPr>
        <w:pStyle w:val="Style14"/>
        <w:tabs>
          <w:tab w:val="clear" w:pos="708"/>
          <w:tab w:val="left" w:pos="0" w:leader="none"/>
          <w:tab w:val="left" w:pos="40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  Расскажем детям о Великой Отечественной войне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65</w:t>
      </w:r>
      <w:r>
        <w:rPr>
          <w:rFonts w:cs="Times New Roman" w:ascii="Times New Roman" w:hAnsi="Times New Roman"/>
          <w:sz w:val="28"/>
          <w:szCs w:val="28"/>
          <w:lang w:val="en-US"/>
        </w:rPr>
        <w:t>kgsp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adu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369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0" w:leader="none"/>
          <w:tab w:val="left" w:pos="40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ронова Т. Н., Соловьева Е. В., Жичкина А. Е. Дошкольное учреждение и семья — единое пространство детского развития: Метод. руководство для работников ДОУ. М., 2001.</w:t>
      </w:r>
    </w:p>
    <w:p>
      <w:pPr>
        <w:pStyle w:val="Style14"/>
        <w:tabs>
          <w:tab w:val="clear" w:pos="708"/>
          <w:tab w:val="left" w:pos="0" w:leader="none"/>
          <w:tab w:val="left" w:pos="40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Ковалева Г. А. Воспитание маленького гражданина: Практ. пособие для работников ДОУ. М., 2005.</w:t>
      </w:r>
    </w:p>
    <w:p>
      <w:pPr>
        <w:pStyle w:val="Style14"/>
        <w:tabs>
          <w:tab w:val="clear" w:pos="708"/>
          <w:tab w:val="left" w:pos="0" w:leader="none"/>
          <w:tab w:val="left" w:pos="40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  Пакулова О. А. Патриотическое воспитание в ДОУ // Молодой ученый. 2016. № 26. С. 674-676.  </w:t>
      </w:r>
    </w:p>
    <w:p>
      <w:pPr>
        <w:pStyle w:val="Style14"/>
        <w:tabs>
          <w:tab w:val="clear" w:pos="708"/>
          <w:tab w:val="left" w:pos="0" w:leader="none"/>
          <w:tab w:val="left" w:pos="40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1:00Z</dcterms:created>
  <dc:creator>Packard Bell</dc:creator>
  <dc:description/>
  <cp:keywords/>
  <dc:language>en-US</dc:language>
  <cp:lastModifiedBy>Packard Bell</cp:lastModifiedBy>
  <dcterms:modified xsi:type="dcterms:W3CDTF">2020-07-08T08:49:00Z</dcterms:modified>
  <cp:revision>21</cp:revision>
  <dc:subject/>
  <dc:title/>
</cp:coreProperties>
</file>