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казённое дошкольное образовательное учреждение детский сад №2</w:t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г. Заволжск Ивановская область</w:t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E36C0A"/>
          <w:sz w:val="32"/>
          <w:szCs w:val="32"/>
        </w:rPr>
      </w:pPr>
      <w:r>
        <w:rPr>
          <w:color w:val="E36C0A"/>
          <w:sz w:val="40"/>
          <w:szCs w:val="40"/>
        </w:rPr>
        <w:t>КРУЖОК « СУНДУЧОК ИДЕ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шая групп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2019-202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E36C0A"/>
          <w:sz w:val="32"/>
          <w:szCs w:val="32"/>
        </w:rPr>
        <w:t xml:space="preserve">Воспитатель:  </w:t>
      </w:r>
      <w:r>
        <w:rPr>
          <w:sz w:val="32"/>
          <w:szCs w:val="32"/>
        </w:rPr>
        <w:t>Егорова Н.В.</w:t>
      </w:r>
    </w:p>
    <w:p>
      <w:pPr>
        <w:pStyle w:val="Normal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  <w:drawing>
          <wp:inline distT="0" distB="0" distL="0" distR="0">
            <wp:extent cx="5487035" cy="411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… Чем больше мастерства в детской руке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умнее ребёнок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В. А. Сухомлински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специалисты, педагоги утверждают, что развитие интеллектуальных и мыслительных процессов необходимо начинать с развития движения рук, пальцев, кистей рук.</w:t>
      </w:r>
    </w:p>
    <w:p>
      <w:pPr>
        <w:pStyle w:val="Normal"/>
        <w:ind w:righ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лкой моторики детей дошкольного возраста- это одна из актуальных проблем, так как слабость движения пальцев и кистей рук затрудняют овладение простейшими, необходимыми умениями и навыками самообслуживания. К тому же уровень развития мелкой моторики- один из показателей интеллектуальной готовности к школьному обучению. Некоторых детей группы неумело держат карандаш, кисть или ручку в качестве рабочего инструмента.</w:t>
      </w:r>
    </w:p>
    <w:p>
      <w:pPr>
        <w:pStyle w:val="Normal"/>
        <w:ind w:righ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роблема заставила меня задуматься над вопросом, как и чем помочь детям. Я обратилась к научным публикациям и трудам- А.Сухомлинского , А.Запорожца , посвящённым развитию мелкой моторики у детей., где выявила, что её основой является ручной труд.</w:t>
      </w:r>
    </w:p>
    <w:p>
      <w:pPr>
        <w:pStyle w:val="Normal"/>
        <w:ind w:right="-567" w:hanging="0"/>
        <w:rPr/>
      </w:pPr>
      <w:r>
        <w:rPr>
          <w:color w:val="000000"/>
          <w:sz w:val="28"/>
          <w:szCs w:val="28"/>
        </w:rPr>
        <w:t>Учитывая важность проблемы по развитию  ручных умений и тот факт, что развивать руку ребёнка просто необходимо, а так же  результат анкетирования родителей по теме « Развитие мелкой моторики ребёнка» с сентября 2017 г. мной был организован кружок художественной направленности « Сундучок идей».</w:t>
      </w:r>
    </w:p>
    <w:p>
      <w:pPr>
        <w:pStyle w:val="Normal"/>
        <w:ind w:righ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 содержания кружка-интеграция  разных видов  продуктивной деятельности. Основное значение продуктивных видов труда состоит в том, что в процессе деятельности у ребёнка развивается умелость рук, укрепляется сила ру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E36C0A"/>
          <w:sz w:val="28"/>
          <w:szCs w:val="28"/>
        </w:rPr>
        <w:t>ЦЕЛЬ КРУЖКА:</w:t>
      </w:r>
      <w:r>
        <w:rPr>
          <w:color w:val="000000"/>
          <w:sz w:val="28"/>
          <w:szCs w:val="28"/>
        </w:rPr>
        <w:t xml:space="preserve">  создание условий для развития познавательных, творческих и художественных способностей детей в процессе продуктивной деятельности через активизацию мелкой моторики пальцев и кистей ру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поставленной цели были определены </w:t>
      </w:r>
    </w:p>
    <w:p>
      <w:pPr>
        <w:pStyle w:val="Normal"/>
        <w:rPr/>
      </w:pPr>
      <w:r>
        <w:rPr>
          <w:color w:val="E36C0A"/>
          <w:sz w:val="28"/>
          <w:szCs w:val="28"/>
        </w:rPr>
        <w:t>ЗАДАЧИ 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ать детей различным приёмам преобразования бумаги, ткани, природного и бросового материа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определять приёмы работы и инструменты, самостоятельно ориентироваться в задан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мения учитывать конкретные свойства материалов при выполнении поделок из ни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творческое воображение, фантазию, сообразительность, умение устанавливать причинно- следственные связи, познавательные интересы и творчество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мелкую моторику руки, координацию движений руки и глаз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трудолюбие, аккуратность, желание доводить начатое дело до конц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достижения наиболее эффективных результатов использовала следующие методы и приёмы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наглядные( показ образцах педагога, пример, мультимедийное слайд- шоу), показ способа изготовления подел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есные - объяснение, описание, поощрение, беседа, рассказ, художественное сло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ктические( самостоятельное, совместное выполнение), упражнения при выполнении новой техники, </w:t>
      </w:r>
    </w:p>
    <w:p>
      <w:pPr>
        <w:pStyle w:val="Normal"/>
        <w:rPr/>
      </w:pPr>
      <w:r>
        <w:rPr>
          <w:color w:val="000000"/>
          <w:sz w:val="28"/>
          <w:szCs w:val="28"/>
        </w:rPr>
        <w:t>Игровые  и сюрпризный момен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занятие ручным трудом требует усидчивости, старалась использовать различные здоровьесберегающие технологии: пальчиковую гимнастику , гимнастику для глаз, динамические паузы, элементы самомассаж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ормирования положительных самоощущений у детей использовала приём на начало занятий «Наш дружный круг», различные виды поощрительной оцен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ный план круж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СЕНТЯБРЬ</w:t>
      </w:r>
    </w:p>
    <w:p>
      <w:pPr>
        <w:pStyle w:val="Normal"/>
        <w:jc w:val="center"/>
        <w:rPr/>
      </w:pPr>
      <w:r>
        <w:rPr>
          <w:color w:val="92D050"/>
          <w:sz w:val="28"/>
          <w:szCs w:val="28"/>
        </w:rPr>
        <w:t>МУКОСОЛЬКИ</w:t>
      </w:r>
      <w:r>
        <w:rPr>
          <w:color w:val="31849B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( СОЛЁНОЕ ТЕСТО )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 знакомство детей с пластичным материалом: тесто;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обучение разнообразным приёмам действий с тестом: разминания, отщипывания, сплющивание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развитие мелкой моторики, точность движений, умение регулировать силу нажима, укреплять мускулатуру кистей рук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развивать творчество и фантазию, образное мышление.</w:t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1 неделя </w:t>
      </w:r>
      <w:r>
        <w:rPr>
          <w:color w:val="002060"/>
          <w:sz w:val="28"/>
          <w:szCs w:val="28"/>
        </w:rPr>
        <w:t xml:space="preserve">  Плюшки- завитушки</w:t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2 неделя </w:t>
      </w:r>
      <w:r>
        <w:rPr>
          <w:color w:val="002060"/>
          <w:sz w:val="28"/>
          <w:szCs w:val="28"/>
        </w:rPr>
        <w:t xml:space="preserve"> Цветик- семицветик</w:t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3 неделя  </w:t>
      </w:r>
      <w:r>
        <w:rPr>
          <w:color w:val="002060"/>
          <w:sz w:val="28"/>
          <w:szCs w:val="28"/>
        </w:rPr>
        <w:t>Сердечки на память</w:t>
      </w:r>
    </w:p>
    <w:p>
      <w:pPr>
        <w:pStyle w:val="Normal"/>
        <w:rPr/>
      </w:pPr>
      <w:r>
        <w:rPr>
          <w:color w:val="0070C0"/>
          <w:sz w:val="28"/>
          <w:szCs w:val="28"/>
        </w:rPr>
        <w:t xml:space="preserve">4 неделя  </w:t>
      </w:r>
      <w:r>
        <w:rPr>
          <w:color w:val="002060"/>
          <w:sz w:val="28"/>
          <w:szCs w:val="28"/>
        </w:rPr>
        <w:t>Лепим сказку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КТЯБРЬ</w:t>
      </w:r>
    </w:p>
    <w:p>
      <w:pPr>
        <w:pStyle w:val="Normal"/>
        <w:jc w:val="center"/>
        <w:rPr/>
      </w:pPr>
      <w:r>
        <w:rPr>
          <w:color w:val="92D050"/>
          <w:sz w:val="28"/>
          <w:szCs w:val="28"/>
        </w:rPr>
        <w:t xml:space="preserve">ЭКОПЛАСТИКА </w:t>
      </w:r>
      <w:r>
        <w:rPr>
          <w:color w:val="002060"/>
          <w:sz w:val="28"/>
          <w:szCs w:val="28"/>
        </w:rPr>
        <w:t>( БРОСОВЫЙ И РИРОДНЫЙ МАТЕРИАЛ)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продолжить знакомить детей с художественным видом конструирования из природного и бросового материала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формировать у детей умение анализировать природный материал как основу будущей поделки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развивать творческое воображение , чувство формы и композиции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напомнить способ соединения деталей с помощью кусочков пластилина, показать новый способ втыкания детали в деталь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воспитывать бережное отношение к природе, поддерживать интерес к экопластике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70C0"/>
          <w:sz w:val="28"/>
          <w:szCs w:val="28"/>
        </w:rPr>
        <w:t>1 неделя</w:t>
      </w:r>
      <w:r>
        <w:rPr>
          <w:color w:val="002060"/>
          <w:sz w:val="28"/>
          <w:szCs w:val="28"/>
        </w:rPr>
        <w:t xml:space="preserve">   Модные лесные жители или как шишки стали лесными жителями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2 неделя</w:t>
      </w:r>
      <w:r>
        <w:rPr>
          <w:color w:val="002060"/>
          <w:sz w:val="28"/>
          <w:szCs w:val="28"/>
        </w:rPr>
        <w:t xml:space="preserve">  Изготовление открытки</w:t>
      </w:r>
    </w:p>
    <w:p>
      <w:pPr>
        <w:pStyle w:val="Normal"/>
        <w:rPr/>
      </w:pPr>
      <w:r>
        <w:rPr>
          <w:color w:val="0070C0"/>
          <w:sz w:val="28"/>
          <w:szCs w:val="28"/>
        </w:rPr>
        <w:t>3 неделя</w:t>
      </w:r>
      <w:r>
        <w:rPr>
          <w:color w:val="002060"/>
          <w:sz w:val="28"/>
          <w:szCs w:val="28"/>
        </w:rPr>
        <w:t xml:space="preserve">  Друзья- притворяшки, деревяшки</w:t>
      </w:r>
    </w:p>
    <w:p>
      <w:pPr>
        <w:pStyle w:val="Normal"/>
        <w:rPr/>
      </w:pPr>
      <w:r>
        <w:rPr>
          <w:color w:val="0070C0"/>
          <w:sz w:val="28"/>
          <w:szCs w:val="28"/>
        </w:rPr>
        <w:t>4 неделя</w:t>
      </w:r>
      <w:r>
        <w:rPr>
          <w:color w:val="002060"/>
          <w:sz w:val="28"/>
          <w:szCs w:val="28"/>
        </w:rPr>
        <w:t xml:space="preserve">  Коллаж « Поздняя осень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ЯБРЬ</w:t>
      </w:r>
    </w:p>
    <w:p>
      <w:pPr>
        <w:pStyle w:val="Normal"/>
        <w:jc w:val="center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ВОЛШЕБНАЯ САЛФЕТКА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научить детей приёмам работы с салфеткой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развивать чувство цвета, чувство прекрасного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воспитывать эстетический вкус и аккуратность в работе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70C0"/>
          <w:sz w:val="28"/>
          <w:szCs w:val="28"/>
        </w:rPr>
        <w:t>1 неделя</w:t>
      </w:r>
      <w:r>
        <w:rPr>
          <w:color w:val="002060"/>
          <w:sz w:val="28"/>
          <w:szCs w:val="28"/>
        </w:rPr>
        <w:t xml:space="preserve">   Радужный хоровод ( коллективная работа)</w:t>
      </w:r>
    </w:p>
    <w:p>
      <w:pPr>
        <w:pStyle w:val="Normal"/>
        <w:rPr/>
      </w:pPr>
      <w:r>
        <w:rPr>
          <w:color w:val="0070C0"/>
          <w:sz w:val="28"/>
          <w:szCs w:val="28"/>
        </w:rPr>
        <w:t>2 неделя</w:t>
      </w:r>
      <w:r>
        <w:rPr>
          <w:color w:val="002060"/>
          <w:sz w:val="28"/>
          <w:szCs w:val="28"/>
        </w:rPr>
        <w:t xml:space="preserve">   Весёлый автомобиль и его друг светофор</w:t>
      </w:r>
    </w:p>
    <w:p>
      <w:pPr>
        <w:pStyle w:val="Normal"/>
        <w:rPr/>
      </w:pPr>
      <w:r>
        <w:rPr>
          <w:color w:val="0070C0"/>
          <w:sz w:val="28"/>
          <w:szCs w:val="28"/>
        </w:rPr>
        <w:t>3 неделя</w:t>
      </w:r>
      <w:r>
        <w:rPr>
          <w:color w:val="002060"/>
          <w:sz w:val="28"/>
          <w:szCs w:val="28"/>
        </w:rPr>
        <w:t xml:space="preserve">   Мы – жители земли!( коллективная работа)</w:t>
      </w:r>
    </w:p>
    <w:p>
      <w:pPr>
        <w:pStyle w:val="Normal"/>
        <w:rPr/>
      </w:pPr>
      <w:r>
        <w:rPr>
          <w:color w:val="0070C0"/>
          <w:sz w:val="28"/>
          <w:szCs w:val="28"/>
        </w:rPr>
        <w:t>4 неделя</w:t>
      </w:r>
      <w:r>
        <w:rPr>
          <w:color w:val="002060"/>
          <w:sz w:val="28"/>
          <w:szCs w:val="28"/>
        </w:rPr>
        <w:t xml:space="preserve">   Ваза для цветов ( декупаж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КАБРЬ</w:t>
      </w:r>
    </w:p>
    <w:p>
      <w:pPr>
        <w:pStyle w:val="Normal"/>
        <w:jc w:val="center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БУМАГОПЛАСТИКА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формировать умение передавать простейший образ предметов, явлений окружающего мира посредством объёмной аппликации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учить основным приёмам в аппликационной технике2 бумажная пластика»( обрывание, сминание, плетение, скатывание в комок), умение работать с клеем, приклеивать детали, присоединяя одну к другой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обогащение сенсорных впечатлений( на уровне ощущений ребёнок познаёт фактуру, плотность, цвет бумаги)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развитие мелкой моторики, координации движения рук, глазомер, развитие творческой фантазии, эстетическое и цветовое восприятие.</w:t>
      </w:r>
    </w:p>
    <w:p>
      <w:pPr>
        <w:pStyle w:val="Normal"/>
        <w:rPr/>
      </w:pPr>
      <w:r>
        <w:rPr>
          <w:color w:val="0070C0"/>
          <w:sz w:val="28"/>
          <w:szCs w:val="28"/>
        </w:rPr>
        <w:t>1 неделя</w:t>
      </w:r>
      <w:r>
        <w:rPr>
          <w:color w:val="002060"/>
          <w:sz w:val="28"/>
          <w:szCs w:val="28"/>
        </w:rPr>
        <w:t xml:space="preserve">  Надувные снеговики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 неделя  Птицы зимой ( объёмная аппликация)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 неделя  Воздушный шар( плетение)</w:t>
      </w:r>
    </w:p>
    <w:p>
      <w:pPr>
        <w:pStyle w:val="Normal"/>
        <w:rPr>
          <w:color w:val="002060"/>
          <w:sz w:val="28"/>
          <w:szCs w:val="28"/>
        </w:rPr>
      </w:pPr>
      <w:r>
        <w:rPr>
          <w:rFonts w:cs="Calibri"/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4неделя  Новогодние фантаз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ЯНВАРЬ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4F6228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4F6228"/>
          <w:sz w:val="28"/>
          <w:szCs w:val="28"/>
        </w:rPr>
        <w:t>ЧУДО- ЗАВИТОК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познакомить детей с новым видом конструирования- квиллингом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научить изготавливать основные формы(плотную спираль, свободную спираль, каплю, стрелу)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через занятие квиллингом повысить уровень развития моторики, мышления, внимания, памяти, творчества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в процессе работы воспитывать усидчивость, аккуратность при выполнении, интерес.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both"/>
        <w:rPr/>
      </w:pPr>
      <w:r>
        <w:rPr>
          <w:color w:val="002060"/>
          <w:sz w:val="28"/>
          <w:szCs w:val="28"/>
        </w:rPr>
        <w:t xml:space="preserve">1 неделя </w:t>
      </w:r>
      <w:r>
        <w:rPr>
          <w:color w:val="4F6228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Ёлочки- красавицы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 неделя   Варежка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неделя    Коробочка с сюрпризом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 неделя   Коллективная работа «Дерево дружбы»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ФЕВРАЛЬ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center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Оригами « Бумажные истории»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познакомить с основным понятием и базовыми формами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обучать приёмам работы с бумагой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формировать умение следовать словесным инструкциям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развивать глазомер, внимание, моторику рук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воспитывать трудолюбие, старательность, умение доводить начатое дело до конца.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 неделя- Берегите птиц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 неделя- Сюрприз для папы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 неделя- Терем- теремок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 неделя- Подарки для малышей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АРТ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center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Торцевание из бумаги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познакомить с техникой торцевания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обучать основным приёмам работы, научить создавать композицию в данной технике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развивать моторику, чувство вкуса, воображение, творчество, мышление, интерес работы с гофрированной бумагой.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 неделя- Гиацинт для мамы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 неделя- Наше водное царство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 неделя- По сюжету стихотворения « ёжик- чудачок»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 неделя- Корзинка с цветами</w:t>
      </w:r>
    </w:p>
    <w:p>
      <w:pPr>
        <w:pStyle w:val="Normal"/>
        <w:tabs>
          <w:tab w:val="clear" w:pos="708"/>
          <w:tab w:val="center" w:pos="3898" w:leader="none"/>
          <w:tab w:val="left" w:pos="5214" w:leader="none"/>
          <w:tab w:val="left" w:pos="569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АПРЕЛЬ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center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Крупеничка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развивать воображение, усидчивость, координацию движений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вызывать желание добиваться желаемого результата, снятие эмоционального напряжения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учить узнавать и называть крупу, зёрна, семечки, косточки, а также разбирать и перебирать их.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 неделя-  Дятел, воробей и другие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 неделя- Космическое путешествие( коллективная работа)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 неделя- Будьте здоровы!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 неделя- Весенний пейзаж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АЙ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center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Волшебная шкатулка(работа с пряжей, нитками, пуговицами, тканью)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учить детей создавать изображения способом ниткографии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ind w:firstLine="142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вызвать интерес к нетрадиционному художественному творчеству, способствовать развитию воображения при изготовлении поделок из ниток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ind w:firstLine="142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развивать чувство формы и цвета, мелкую моторику рук, глазомер, сенсорное восприятие;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ind w:firstLine="142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формировать умение составлять простые композиции, воспитывать навыки аккуратной работы, самостоятельность.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ind w:firstLine="142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 неделя- Праздничный букет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ind w:firstLine="142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 неделя- Колпачок для клоуна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ind w:firstLine="142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 неделя- Девчушки- подружки( изготовление кукол из ткани, ниток)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ind w:firstLine="142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 неделя- Закладки для книг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ind w:firstLine="142"/>
        <w:rPr>
          <w:color w:val="002060"/>
          <w:sz w:val="28"/>
          <w:szCs w:val="28"/>
        </w:rPr>
      </w:pPr>
      <w:r>
        <w:rPr>
          <w:color w:val="000000"/>
          <w:sz w:val="28"/>
          <w:szCs w:val="28"/>
        </w:rPr>
        <w:t>В начале и в конце года проводила диагностику,</w:t>
      </w:r>
      <w:r>
        <w:rPr>
          <w:color w:val="000000"/>
          <w:sz w:val="28"/>
          <w:szCs w:val="28"/>
          <w:u w:val="single"/>
        </w:rPr>
        <w:t xml:space="preserve"> Цель диагностики</w:t>
      </w:r>
      <w:r>
        <w:rPr>
          <w:color w:val="000000"/>
          <w:sz w:val="28"/>
          <w:szCs w:val="28"/>
        </w:rPr>
        <w:t xml:space="preserve">: выявить уровень развития мелкой моторики рук, через продуктивную деятельность.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Анализ результатов деятельности 2017- 2018 г.г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pt;height:252pt" filled="f" o:ole="">
            <v:imagedata r:id="rId4" o:title=""/>
          </v:shape>
          <o:OLEObject Type="Embed" ProgID="Excel.Sheet.12" ShapeID="ole_rId3" DrawAspect="Content" ObjectID="_1534061826" r:id="rId3"/>
        </w:object>
      </w:r>
    </w:p>
    <w:p>
      <w:pPr>
        <w:pStyle w:val="Normal"/>
        <w:rPr/>
      </w:pPr>
      <w:r>
        <w:rPr>
          <w:color w:val="FF0000"/>
          <w:sz w:val="28"/>
          <w:szCs w:val="28"/>
        </w:rPr>
        <w:t>Для получения результатов диагностики были использованы следующие методы и приё</w:t>
      </w:r>
      <w:r>
        <w:rPr>
          <w:color w:val="FF0000"/>
          <w:sz w:val="28"/>
          <w:szCs w:val="28"/>
          <w:u w:val="single"/>
        </w:rPr>
        <w:t>мы</w:t>
      </w:r>
      <w:r>
        <w:rPr>
          <w:color w:val="FF0000"/>
          <w:sz w:val="28"/>
          <w:szCs w:val="28"/>
        </w:rPr>
        <w:t>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беседы, игры, художественное слово;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самостоятельная продуктивная деятельность детей;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выставки, изготовление подарк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зультаты диагностики свидетельствуют о положительной динамике развития моторики детей. У детей повысился познавательный интерес к окружающему и эмоциональный отклик на продуктивные виды деятельности, к изобразительному искусству, дети стали проявлять активную заинтересованность в занятии, дети стали более уверенными и самостоятельными, улучшилась общая ручная умелость, мелкая моторика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Подводя итоги </w:t>
      </w:r>
      <w:r>
        <w:rPr>
          <w:b/>
          <w:bCs/>
          <w:color w:val="000000"/>
          <w:sz w:val="28"/>
          <w:szCs w:val="28"/>
        </w:rPr>
        <w:t>работы кружка можно сделать вывод</w:t>
      </w:r>
      <w:r>
        <w:rPr>
          <w:color w:val="000000"/>
          <w:sz w:val="28"/>
          <w:szCs w:val="28"/>
        </w:rPr>
        <w:t xml:space="preserve">, что целенаправленная, систематическая и планомерная </w:t>
      </w:r>
      <w:r>
        <w:rPr>
          <w:b/>
          <w:bCs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 по развитию мелкой моторики у детей дошкольного возраста через продуктивный труд дала позитивный результат.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rPr>
          <w:color w:val="002060"/>
          <w:sz w:val="32"/>
          <w:szCs w:val="32"/>
        </w:rPr>
      </w:pPr>
      <w:r>
        <w:rPr>
          <w:rFonts w:cs="Calibri"/>
          <w:color w:val="00206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jc w:val="both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tabs>
          <w:tab w:val="clear" w:pos="708"/>
          <w:tab w:val="center" w:pos="3898" w:leader="none"/>
          <w:tab w:val="left" w:pos="5697" w:leader="none"/>
        </w:tabs>
        <w:spacing w:before="0" w:after="200"/>
        <w:jc w:val="both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sectPr>
      <w:type w:val="nextPage"/>
      <w:pgSz w:w="11906" w:h="16838"/>
      <w:pgMar w:left="1843" w:right="155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0:44:00Z</dcterms:created>
  <dc:creator>user</dc:creator>
  <dc:description/>
  <cp:keywords/>
  <dc:language>en-US</dc:language>
  <cp:lastModifiedBy>Admin</cp:lastModifiedBy>
  <dcterms:modified xsi:type="dcterms:W3CDTF">2020-07-09T12:12:00Z</dcterms:modified>
  <cp:revision>6</cp:revision>
  <dc:subject/>
  <dc:title/>
</cp:coreProperties>
</file>