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дагогическая технология использования Блоков Дьенеша для развития логического мышления дете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пыт российских педагогов показал эффективность использования логических блоков как игрового материала в работе с детьми дошкольного и начального школьного возраста для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 детей с геометрическими фигурами и формой предметов, размером;</w:t>
        <w:br/>
        <w:t>• Развития мыслительных умений: сравнивать, анализировать, классифицировать, обобщать, абстрагировать, кодировать и декодировать информацию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 познавательных процессов восприятия памяти, внимания, вообра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Развития творческих способ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локи Дьенеша - универсальный дидактический материал, позволяющий успешно реализовывать задачи познавательного развития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локи Дьенеша – это универсальное множество, представленное соотношением 4 признаков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 (круг, квадрат, прямоугольник, треугольник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вет (синий, красный, желтый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(большой, маленький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олщина (толстый, тонки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следования: М. Фидлер «Математика уже в детском саду»; Е.А. Носова разработала методику игровых упражнений и заданий для дошкольников «Логика и математика для дошкольников». Разработала показатели умений решать логические задач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деление значимого свойств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держивани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общение группы по наличию/отсутствию признак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зыва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.И. Логинова «Формирование системных знаний и умений у детей дошкольного возраста». 5 групп освоения игр с обруч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.А. Михайлова, И.А. Чеплашкина разрабатывали игры и упражнения на основе Блок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.А. Столяр «Давайте поиграем». Изучение особенностей игр с 1, 2, 3 обруч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следования Е.Н. Пановой, Б.Б. Финкельштейна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Технология освоения «подводящих» умений решать логические задачи (Е.А. Носова)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 этап. Развитие умений выделять и сравнивать свойства. Например, игра «Клады». Под каждый блок прячется какой-нибудь небольшой предмет, детям предлагается по описанию признаков блоков (например, большой синий тонкий квадрат) найти «клад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 этап. Развитие умений обобщат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 этап. Развитие логических операц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 этап. Игры с обручами (А.А. Столяр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локи используются в разных возрастных группах. Варьируются признаки. Младшая группа – работа с Блоками по одному признаку. Например, выкладывание дорожки одного цвета; игры с одним обручем. В средней группе игры с одним и двумя пересекающимися и непересекающимися обручами. В старшей группе – с двумя, тремя обручами (пересекающиеся и непересекающиес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начальных стадиях изучения сенсорных эталонов более эффективными являются абстрактные материалы (в них легче выделять, называть, понимать наличие/отсутствие свойства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цессе использования «жизненного материала» создается ситуация абстрагирования значимых свойств, ребенок комментирует появление свойств (используется в ситуации переноса умений). Это могут быть природные материалы (шишки, камни), игрушки. «Жизненный материал» так же используется в играх с обручам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Ы ИГР С БЛОКАМИ ДЬЕНЕШ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локи Дьенеша прекрасный материал для замещения любых предметов. Так маленький красный треугольный блок может легко превратиться в маленькую красную треугольную рыбку, а большой синий круглый блок может стать прекрасным подарком блюдом для пирожных для Карлсона. Используя блоки Дьенеша и логические кубики можно с детьми придумать много сценариев различных игр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усть, например, мы решили поиграть в "</w:t>
      </w:r>
      <w:r>
        <w:rPr>
          <w:rFonts w:cs="Arial" w:ascii="Arial" w:hAnsi="Arial"/>
          <w:b/>
        </w:rPr>
        <w:t>Садовников</w:t>
      </w:r>
      <w:r>
        <w:rPr>
          <w:rFonts w:cs="Arial" w:ascii="Arial" w:hAnsi="Arial"/>
        </w:rPr>
        <w:t>" и посадить красивые цветы на клумб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аждый "садовник" выбирает себе клумбу большой цветной круг и по очереди подбрасывает логические кубики. На клумбе у него будут расти: 3 больших, красных, не треугольных цвет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зможно, клумба будет выглядеть так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большой красный круг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ольшой красный квадрат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большой красный прямоугольни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 затем наши цветы могут познакомиться, рассказать о себе, какие они (по цвету, форме, толщине), как они попали на клумбу, свои цветочные ист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обязательно подбрасывать все кубики, то есть выбирать блоки по 4-ем признакам и в определенном количестве. Сколько кубиков подбрасывать и какие, договариваемся с детьми заранее. В игре используются логические фигуры (3 свойства) и логические блоки (4 свойства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УГОЩЕНИЕ ДЛЯ МЕДВЕЖАТ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u w:val="single"/>
        </w:rPr>
        <w:t>Материал</w:t>
      </w:r>
      <w:r>
        <w:rPr>
          <w:rFonts w:cs="Arial" w:ascii="Arial" w:hAnsi="Arial"/>
        </w:rPr>
        <w:t>: 9 изображений медвежат, карточки со знаками символами свойств, блоки Дьенеш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ИГ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 умение сравнивать предметы по одному - четырем свойствам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имание слов: "разные", "одинаковые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е к пониманию отрицания свойств.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писание иг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гости к детям пришли медвежата. Чем же будем гостей угощать? Наши медвежата сладкоежки и очень любят печенье, причем разного цвета, разной формы. Какой материал нам удобно "превратить" в печенье. Конечно, блоки. Давайте угостим медвеж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гощают девочки. Печенье в левой и правой лапах должны отличаться только форм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 в левой лапе у медвежонка круглое "печенье", в правой может быть или квадратное, или прямоугольное, или треугольное (не кругло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 сейчас угощают мальчики. Печенье в лапах медвежат отличается только цветом. 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льнейшем условие игры : отличие печенья по двум признакам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цвету и форме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цвету и размеру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орме и размеру и т. 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боте с детьми старшего возраста возможно отличие "печенья" по 3-4 свойствам. В этом случае используются блоки Дьенеша. Во всех вариантах ребенок выбирает любой блок "печенье" в одну лапу, а во вторую подбирает по правилу, предложенному воспитател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ХУДОЖНИ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u w:val="single"/>
        </w:rPr>
        <w:t>Материал</w:t>
      </w:r>
      <w:r>
        <w:rPr>
          <w:rFonts w:cs="Arial" w:ascii="Arial" w:hAnsi="Arial"/>
        </w:rPr>
        <w:t>:</w:t>
        <w:br/>
        <w:t>• "Эскизы картин" - листы большого цветного карто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 детали из картона для составления композиции картин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ор блок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ь иг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 умения анализировать форму предмет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 умения сравнивать по их свойства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 художественных способностей (выбор цвета, фона, расположения композици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Описание иг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етям предлагается "написать картины" по эскизам. Одну картину могут "писать" сразу несколько человек. Дети выбирают "эскиз" картины, бумагу для фона, детали к будущей картине, необходимые блоки. Если на эскизе деталь только обведена (контур детали) - выбирается тонкий блок, если деталь окрашена - толстый блок. Так, например, к эскизу картины со слонами ребенок возьмет дополнительные детали: 2 головы слоников, солнышко, озеро, верхушку пальмы, кактус, животное и бло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конце работы художники придумывают название к своим картинам, устраивают выставку картин, а экскурсовод рассказывает посетителям выставки, что изображено на картине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E6FF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22:00Z</dcterms:created>
  <dc:creator>KONUNG</dc:creator>
  <dc:description/>
  <cp:keywords/>
  <dc:language>en-US</dc:language>
  <cp:lastModifiedBy>баюн кот</cp:lastModifiedBy>
  <dcterms:modified xsi:type="dcterms:W3CDTF">2017-01-19T15:34:00Z</dcterms:modified>
  <cp:revision>21</cp:revision>
  <dc:subject/>
  <dc:title>Педагогическая технология использования Блоков Дьенеша для развития логического мышления детей</dc:title>
</cp:coreProperties>
</file>