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Основная часть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1. Цель басни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  И.А.Крыло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  Афоризмы басен Крыло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4 Анкетировани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5 Гипотез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ключение. Вывод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Литератур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Введение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ках литературного чтения мы изучали басни И.А.Крылова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я басни, я сделала вывод, что некоторые из строчек басен применяются и в разговорной речи в наше время. Данной исследовательской работой я решила подтвердить мои наблюдения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Басни И.А.Крылов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Роль басни в жизни человек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сследования: </w:t>
      </w:r>
      <w:r>
        <w:rPr>
          <w:rFonts w:cs="Times New Roman" w:ascii="Times New Roman" w:hAnsi="Times New Roman"/>
          <w:sz w:val="24"/>
          <w:szCs w:val="24"/>
        </w:rPr>
        <w:t>Определение роли басни в жизни современного человека, интереса к данному жанру литературы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исследования: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ить литературу по теме исследования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сти опрос учеников по тем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анализировать результаты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делать выводы по данному вопросу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ая часть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ня, литературный жанр; краткий, обычно стихотворный рассказ, в иносказательной форме, сатирически изображающий человеческие поступки и отношения. Язык басен интересный, лёгкий, хорошо запоминаетс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ких лет мы знакомы с баснями И.А.Крылова. Мне они понравились тем, что главные герои: мартышки, лисички, вороны  и многие другие зверушки - помогают нам разобраться в том, «что такое хорошо и что такое плохо»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Крылова – животные, птицы, насекомые, которые олицетворяют собой людей. Ведь не секрет, что и сейчас довольно часто встречаются и хитрые лисы и  невежественные ослы, легкомысленные стрекозы или хвастливые сорок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шь басни Крылова – и многие из действующих лиц напоминают нам наших знакомых, а нынешние события повторяют давно известные ситуации из его произведений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ся. что за все эти годы мы не слишком-то изменились. Именно это и определяет актуальность и востребованность басен Крылов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  Цель басн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 басни — вскрытие и обозначение человеческих пороков, недостатков и изъянов общественной жизни. Напоминание о старых истинах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сня высмеивает  и человеческие пороки: хитрость, жадность, лень, тщеславие, трусость, глупость, невежество. Причем делает это просто и доходчиво, понятным языком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-же цель басни узнавать  самих себя, помогая обнаруживать недостатки и подсказывая, как от них избавитьс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ня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Кратко изображает события, которые имеют поучительный смысл. Поступки животных напоминают поступки людей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басне высмеиваются людские порок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сня содержит поучение (мораль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  И.А.Крылов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Андреевич Крылов – великий русский баснописец XIX век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А. Жуковский говорил, что слог басен Крылова чист и приятен, он “то возвышается в описании величественном, то трогает вас простымизображением нежного чувства, то забавляет смешным выражением или оборотом”. В написании басен Крылов следовал классическим традициям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 В. Гоголь считал, что басни Крылова – “достояние народное и составляют книгу мудрости самого народа”. В баснях Крылова отразились быт и нравы народа, его житейский опыт, народная мудрость русский дух и характер, склад русского ума и живописность русской реч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 крыловской басни имеет форму короткой сценки, передающей живость и многообразие разговорной реч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Этот род понятен каждому, его читают слуги и дети”, – говорил Крылов о баснях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 Афоризмы басен Крылов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форизм – краткое выразительное изречение, содержащее обобщающее умозаключение. «Толковый словарь» С.И. Ожегова (стр. 29, №3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афоризмы Крылова вошли в разговорную русскую речь, стали пословицами и поговорками.Вот некоторые из них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вы друзья, как ни садитесь, всё в музыканты не годитесь…" ( "Квартет").  Применяется в случаях, когда за дело берутся необученные люд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 сильного всегда бессильный виноват"  ("Волк и Ягненок") .   Употребляется при злоупотреблении властью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укушка хвалит петуха за то, что хвалит он кукушку…". (''Кукушка и Петух") .  Это выражение употребляется в ситуации неискренней лест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Васька слушает да ест" ( "Кот и Повар") .  Один говорит, убеждая, тратя слова, а другой не слушает, не обращает внимания, продолжая делать своё дело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А ларчик просто открывался" ( "Ларчик").  Применяется, когда говорят о каком-нибудь деле, вопросе, при разрешении которого не стоило мудрить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бави, бог, и нас от этаких судей"  ( "Осёл и Соловей").  Говорится  о недоброжелательной, непрофессиональной, необъективной критике; о ложном авторитет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 Анкетирование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хотела подробнее узнать,  понятны ли  сейчас басни?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вопросом я обратилась к мнению моих однокласников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провела анкетирование учеников моего класса на тему:  ( "Роль басни в нашей жизни"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содержала в себе ряд вопросов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ете ли Вы, что такое басня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го из баснописцев Вы знаете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басни И.А.Крылова Вы знаете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е герои басен И.А.Крылова это....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качества людей высмеивает автор в своих баснях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ют ли басни какой- нибудь урок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цитаты из басен И.А.Крылова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А вы, друзья, как ни садитесь, все в музыканты.........."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Ай, Моська! Знать она сильна, что лает.........."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Кукушка хвалит петуха за то, что хвалит он......."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Недаром говориться, что дело мастера........"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Ты все пела? Это дело: Так поди же......"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 Гипотез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сни, как необычный жанр русской литературы нужны и употребляются в современной жизн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высмеивают пороки и плохие качества в характерах и поступках людей, не исчерпав своей актуальности и по сей день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Заключение. Вывод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и проведённого исследования я сделала выводы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ники знают о творчестве И.А. Крылова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ы с баснями и любят их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сни нужны, так как в смехотворной форме уличают неправильные поступки людей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т правильным поступкам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данному исследованию, подтвердилась гипотеза о том, что басни, как необычный жанр русской литературы нужны и употребляются в современной жизни.  Они интересны, смешливы и чётко выражают суть проблемы, содержат в себе мудрость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деланной мною работы можно сделать заключение, что  афоризмы находят свое применение в современной жизни. Они украшают речь яркими, красочными оборотами, делая её меткой, образной, выразительной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Литератур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учшие басни для детей. И. А. Крылов/ сост. В. П. Аникина. – М.: АСТ, 2014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ван Андреевич Крылов. Басни. Изд.АСТРЕЛЬ 1999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Толковый словарь» С.И. Ожегова (стр. 29, №3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2:39:00Z</dcterms:created>
  <dc:creator>111</dc:creator>
  <dc:description/>
  <cp:keywords/>
  <dc:language>en-US</dc:language>
  <cp:lastModifiedBy>111</cp:lastModifiedBy>
  <dcterms:modified xsi:type="dcterms:W3CDTF">2020-07-09T16:16:00Z</dcterms:modified>
  <cp:revision>3</cp:revision>
  <dc:subject/>
  <dc:title/>
</cp:coreProperties>
</file>