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амостоятельная работа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нейная функция и ее график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ариант 1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1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777240" cy="238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2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14095" cy="2374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Принадлежит ли точка М(-4; 7) графику этой функци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3. Постройте график прямой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18160" cy="238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Найдите по графику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) значение у при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53440" cy="2387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б) значение х, при котором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3378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 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амостоятельная работа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нейная функция и ее график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ариант 2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1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777240" cy="23876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2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925830" cy="453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Принадлежит ли точка М(-6; 4) графику этой функци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3. Постройте график прямой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33400" cy="23876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Найдите по графику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) значение у при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50900" cy="23876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>б) значение х, при котором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33780" cy="2381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амостоятельная работа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нейная функция и ее график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ариант 1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1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777240" cy="2387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2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14095" cy="2374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Принадлежит ли точка М(-4; 7) графику этой функци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3. Постройте график прямой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18160" cy="2387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Найдите по графику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) значение у при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53440" cy="2387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б) значение х, при котором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33780" cy="2381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 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амостоятельная работа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нейная функция и ее график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ариант 2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1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777240" cy="2387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2. Постройте график функции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925830" cy="4533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Принадлежит ли точка М(-6; 4) графику этой функци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3. Постройте график прямой, заданной формулой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33400" cy="2387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 Найдите по графику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) значение у при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50900" cy="23876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>б) значение х, при котором </w:t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33780" cy="2381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 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08:00Z</dcterms:created>
  <dc:creator>ПК</dc:creator>
  <dc:description/>
  <dc:language>en-US</dc:language>
  <cp:lastModifiedBy>ПК</cp:lastModifiedBy>
  <dcterms:modified xsi:type="dcterms:W3CDTF">2018-11-28T02:13:00Z</dcterms:modified>
  <cp:revision>1</cp:revision>
  <dc:subject/>
  <dc:title/>
</cp:coreProperties>
</file>