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класс: «Технология изготовления балансирующей игрушки «Бабочк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юк Матвей, обучающийся   по дисциплине исследовательская деятельность, творческого объединения «Весёлая нау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ДО «ЦДО «Радуга»  г.Тайш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мастер клас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 условия для знакомства в изготовления  балансирующей игрушки «Бабочк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комить с принципом работы балансирующих игруш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демонстрировать технологию изготовления балансирующей игрушки «Бабочка»;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вызвать интерес участников к самостоятельному изготовлению других балансирующих игрушек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омные листы, скрепки, фломастеры, ножницы, карандаш простые, спички, скот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 сегодня постараемся  изготовить  балансирующую игрушк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каждого предмета есть центр тяжести. От положения центра тяжести зависит равновесие предмета. Если центр тяжести располагается  ниже точки опоры и точно под ней, будет самое устойчивое равновесие. Дело в том, что все тела стремятся приня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ожение равнове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о есть такого положения, когда действие одних сил на тело компенсируется действием других сил или силы отсутствуют вообще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103"/>
        <w:gridCol w:w="326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rebuchet MS" w:cs="Times New Roman"/>
                <w:b/>
                <w:b/>
              </w:rPr>
            </w:pPr>
            <w:r>
              <w:rPr>
                <w:rFonts w:eastAsia="Trebuchet MS" w:cs="Times New Roman" w:ascii="Times New Roman" w:hAnsi="Times New Roman"/>
                <w:b/>
              </w:rPr>
              <w:t>Этапы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rebuchet MS" w:cs="Times New Roman"/>
                <w:b/>
                <w:b/>
              </w:rPr>
            </w:pPr>
            <w:r>
              <w:rPr>
                <w:rFonts w:eastAsia="Trebuchet MS" w:cs="Times New Roman" w:ascii="Times New Roman" w:hAnsi="Times New Roman"/>
                <w:b/>
              </w:rPr>
              <w:t xml:space="preserve">Содержание этапа мастер – клас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rebuchet MS" w:cs="Times New Roman"/>
                <w:b/>
                <w:b/>
              </w:rPr>
            </w:pPr>
            <w:r>
              <w:rPr>
                <w:rFonts w:eastAsia="Trebuchet MS" w:cs="Times New Roman" w:ascii="Times New Roman" w:hAnsi="Times New Roman"/>
                <w:b/>
              </w:rPr>
              <w:t>Деятельность участников</w:t>
            </w:r>
          </w:p>
        </w:tc>
      </w:tr>
      <w:tr>
        <w:trPr>
          <w:trHeight w:val="10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1.Подготовительно-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  <w:b/>
                <w:b/>
              </w:rPr>
            </w:pPr>
            <w:r>
              <w:rPr>
                <w:rFonts w:eastAsia="Trebuchet MS" w:cs="Times New Roman" w:ascii="Times New Roman" w:hAnsi="Times New Roman"/>
                <w:b/>
              </w:rPr>
              <w:t>1.Приветствие, вступитель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Загадка про баб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rebuchet MS" w:cs="Times New Roman"/>
                <w:b/>
                <w:b/>
              </w:rPr>
            </w:pPr>
            <w:r>
              <w:rPr>
                <w:rFonts w:eastAsia="Trebuchet MS" w:cs="Times New Roman" w:ascii="Times New Roman" w:hAnsi="Times New Roman"/>
                <w:b/>
              </w:rPr>
              <w:t>2.Сообщение темы и задач мастер-кл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imes New Roman" w:ascii="Times New Roman" w:hAnsi="Times New Roman"/>
              </w:rPr>
              <w:t xml:space="preserve">Сегодня мы изготовим балансирующую  игрушку «Бабочк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мся с принципом работы балансирующей игрушк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им балансирующую  игрушку «Бабоч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rebuchet MS" w:cs="Times New Roman"/>
                <w:lang w:eastAsia="ru-RU"/>
              </w:rPr>
            </w:pPr>
            <w:r>
              <w:rPr>
                <w:rFonts w:eastAsia="Trebuchet MS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1.Отгадывают за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2.Слушают цели и задачи мастер класса</w:t>
            </w:r>
          </w:p>
        </w:tc>
      </w:tr>
      <w:tr>
        <w:trPr>
          <w:trHeight w:val="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2.Основ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 xml:space="preserve">1.Игра «Из чего? И как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Игра заключается в анализе предлагаемого образца игр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А) Педагог показывает балансирующую игрушку «Бабочка» в действие, и спрашивает. За счёт чего бабочка удерживается на пальц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</w:rPr>
              <w:t>Б) Познакомить понятием «баланс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гда не падают игрушки, у которых центр тяжести -под точкой опоры. В нашей игрушке «Бабочке» точка опоры крылья, хоботок. А тяжесть сделана из скре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 xml:space="preserve">2.Технология изготовления динамической игруш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Смотри технологическую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eastAsia="Trebuchet MS" w:cs="Times New Roman" w:ascii="Times New Roman" w:hAnsi="Times New Roman"/>
              </w:rPr>
              <w:t>3.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7"/>
                <w:szCs w:val="27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rebuchet MS" w:cs="Times New Roman" w:ascii="Times New Roman" w:hAnsi="Times New Roman"/>
              </w:rPr>
              <w:t>1.Выполняют условия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rebuchet MS" w:cs="Times New Roman" w:ascii="Times New Roman" w:hAnsi="Times New Roman"/>
              </w:rPr>
              <w:t>2.Из разрозненных фрагментов составляют технологическую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3.По технологической карте изготавливают балансирующую игрушку «Бабочка»</w:t>
            </w:r>
          </w:p>
        </w:tc>
      </w:tr>
      <w:tr>
        <w:trPr>
          <w:trHeight w:val="1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3.Заключитель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Эмоциональная рефлекс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rebuchet MS" w:cs="Times New Roman"/>
              </w:rPr>
            </w:pPr>
            <w:r>
              <w:rPr>
                <w:rFonts w:eastAsia="Trebuchet MS" w:cs="Times New Roman" w:ascii="Times New Roman" w:hAnsi="Times New Roman"/>
              </w:rPr>
              <w:t>Выражают свои ощущения (практическая работа)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92350</wp:posOffset>
                </wp:positionV>
                <wp:extent cx="4389120" cy="503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03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685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4225" cy="728980"/>
                                        <wp:effectExtent l="0" t="0" r="0" b="0"/>
                                        <wp:docPr id="2" name="imag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784225" cy="728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обвести трафарет баб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6295" cy="7950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6295" cy="795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вырезать по трафар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0410" cy="61976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0410" cy="619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раскрасить бабоч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6295" cy="65532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6295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Che"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прикрепить спичку скотчем к хобот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BatangChe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BatangChe"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6295" cy="59245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6295" cy="592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прикрепить скрепки к крыльям баб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7100" cy="78994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100" cy="789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балансирующая игрушка  «Бабочка» держится на пальц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96.45pt;mso-wrap-distance-left:9pt;mso-wrap-distance-right:9pt;mso-wrap-distance-top:0pt;mso-wrap-distance-bottom:0pt;margin-top:180.5pt;mso-position-vertical-relative:page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685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4225" cy="728980"/>
                                  <wp:effectExtent l="0" t="0" r="0" b="0"/>
                                  <wp:docPr id="8" name="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78422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>обвести трафарет бабочки</w:t>
                            </w:r>
                          </w:p>
                        </w:tc>
                      </w:tr>
                      <w:tr>
                        <w:trPr>
                          <w:trHeight w:val="1419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295" cy="7950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>вырезать по трафарету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410" cy="6197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>раскрасить бабочку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295" cy="6553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BatangChe"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>прикрепить спичку скотчем к хоботку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BatangChe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eastAsia="BatangChe"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295" cy="5924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>прикрепить скрепки к крыльям бабочки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7899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>балансирующая игрушка  «Бабочка» держится на пальц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reflinktext">
    <w:name w:val="mw-reflink-text"/>
    <w:basedOn w:val="Style14"/>
    <w:qFormat/>
    <w:rPr/>
  </w:style>
  <w:style w:type="character" w:styleId="Style16">
    <w:name w:val="Без интервала Знак"/>
    <w:basedOn w:val="Style14"/>
    <w:qFormat/>
    <w:rPr>
      <w:rFonts w:ascii="Trebuchet MS" w:hAnsi="Trebuchet MS" w:eastAsia="Times New Roman" w:cs="Trebuchet MS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54:00Z</dcterms:created>
  <dc:creator>Пользователь Windows</dc:creator>
  <dc:description/>
  <cp:keywords/>
  <dc:language>en-US</dc:language>
  <cp:lastModifiedBy>Пользователь</cp:lastModifiedBy>
  <dcterms:modified xsi:type="dcterms:W3CDTF">2020-07-09T13:38:00Z</dcterms:modified>
  <cp:revision>14</cp:revision>
  <dc:subject/>
  <dc:title/>
</cp:coreProperties>
</file>