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ВОСПИТАТЕЛЬНОГО ВОЗДЕЙСТВИЯ НА ЧЕЛОВЕК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воспитательных задач можно выбирать разные сочетания методов, приемов и средств. Этот выбор прежде всего зависит от специфики поставленных целей и зада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цесс воспитания представляет собой органическую часть целостного деятельно-воспитательного процесса. Достижение заданных воспитательных целей осуществляется наиболее эффективными способами – методами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 понимают под методами, приемами и средствами воспитания?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 воспитания (от греч. «metodos» – путь) – это способ реализации целей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ы воспитания– способы взаимодействия педагогов и учащихся, в процессе которого происходят изменения в уровне развития качеств личности воспитанников. Методы воспитания являются главными средствами, обеспечивающими успешность решения задач каждого из компонентов воспитательного процес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качестве основы для определения </w:t>
      </w:r>
      <w:r>
        <w:rPr>
          <w:rFonts w:cs="Times New Roman" w:ascii="Times New Roman" w:hAnsi="Times New Roman"/>
          <w:i/>
          <w:sz w:val="28"/>
          <w:szCs w:val="28"/>
        </w:rPr>
        <w:t>методов</w:t>
      </w:r>
      <w:r>
        <w:rPr>
          <w:rFonts w:cs="Times New Roman" w:ascii="Times New Roman" w:hAnsi="Times New Roman"/>
          <w:sz w:val="28"/>
          <w:szCs w:val="28"/>
        </w:rPr>
        <w:t xml:space="preserve"> ориентируются на позиции вос</w:t>
        <w:softHyphen/>
        <w:t>питателя в выборе способов воспитательного взаимодействия. Можно выделить ряд взаимодействий, устанавливающихся между воспитателем и воспитанником: способы влияния на характер отношений воспитанника к самому себе, к своей семье; включение его в систему общения со сверстниками, с сотрудниками по работе; способы корректировки мировоззрения, изменение ценностных установок и стиля поведения. То есть однозначного опре</w:t>
        <w:softHyphen/>
        <w:t xml:space="preserve">деления методов воспитания не существует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е все одинаково пригодно для всех».  Пропер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месте с тем, выявлена их общая направленность на изменение отношения воспитанника к обществу или само</w:t>
        <w:softHyphen/>
        <w:t xml:space="preserve">му себе, предмету или способу деятельности, к другому человеку или целой группе людей. Отсюда следует, что </w:t>
      </w:r>
      <w:r>
        <w:rPr>
          <w:rFonts w:cs="Times New Roman" w:ascii="Times New Roman" w:hAnsi="Times New Roman"/>
          <w:i/>
          <w:sz w:val="28"/>
          <w:szCs w:val="28"/>
        </w:rPr>
        <w:t>метод воспитания является одним из инструмен</w:t>
        <w:softHyphen/>
        <w:t>тов не только воздействия на человека, но и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воспитания проявляют свое содержание через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осредственное влияние воспитателя на воспитанника (посредством убеждения, нравоучения, требования, приказа, угрозы, наказания, поощре</w:t>
        <w:softHyphen/>
        <w:t>ния, личного примера, авторитета, просьбы, совета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специальных условий, ситуаций и обстоятельств, которые вынуж</w:t>
        <w:softHyphen/>
        <w:t>дают воспитанника изменить собственное отношение, выразить свою пози</w:t>
        <w:softHyphen/>
        <w:t>цию, осуществить поступок, проявить характер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мнение  референтной  группы, например, коллектива (школь</w:t>
        <w:softHyphen/>
        <w:t>ного, студенческого, профессионального), личностно значимого для воспи</w:t>
        <w:softHyphen/>
        <w:t>танника, а также благодаря авторитетному для него человеку — отцу, уче</w:t>
        <w:softHyphen/>
        <w:t>ному, художнику, государственному деятелю, деятелю искусства, и средства  массовой информации (телевидение, печатные издания, радио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ую деятельность воспитателя с воспитанником, общение, игру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цессы обучения и самообразования и передачи информации, социального опыта в кругу семьи, в процессе дружеского и профессионального 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гружение в мир народных традиций, фольклорного творчества, чтение ху</w:t>
        <w:softHyphen/>
        <w:t>дожественной лите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ы воспитания представляют собой сложные действия, своеобразно организованную деятельность, предполагающую применение системы педагогических мер и совокупности взаимосвязанных методов, объединённых единой целью (замыслом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личия в реализации метода характеризуются приёмами воспитания, которые являются частью общего метода, и представляют конкретное действие педагог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действенные методы воспитания представлены следующими групп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адиционные – убеждение, упражнение, поощрение, принуждение и при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новационно-деятельностные – моделирование, алгоритмизация, творческая инвариантность (обусловлены внедрением новых воспитательных технологий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формальные – межличностные – воспитание через личностно значимых люд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нингово-игровые – деловые игры, социально-психологические тренинги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флексивные – через осознание собственного «Я» и деятельной действи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бирает и использует систему методов соответственно постав</w:t>
        <w:softHyphen/>
        <w:t>ленным целям. Поскольку они являются «инструментами прикосновения к лично</w:t>
        <w:softHyphen/>
        <w:t>сти» (А. С. Макаренко), постольку при их выборе необходимо учитывать все тон</w:t>
        <w:softHyphen/>
        <w:t>кости и особенности личности воспитанника. Не существует хорошего или плохо</w:t>
        <w:softHyphen/>
        <w:t>го мет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шения воспитательных задач зависит от многих факторов и условий, а также от последовательности и логики применения сово</w:t>
        <w:softHyphen/>
        <w:t>купности мет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ются попытки систематизировать методы воспитания.         Так, на</w:t>
        <w:softHyphen/>
        <w:t>пример, выделяют три группы методов (Г. И. Щукина)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иентированные на формирование положительного опыта поведения воспи</w:t>
        <w:softHyphen/>
        <w:t>танников в общении и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ные на достижение единства сознания и поведения воспитанник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  использующие поощрения и наказания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И. Пидкасистый -доктор педагогических наук (1974), профессор (1976), член-корреспондент Российской академии образования (1999), академик Академии социальных и педагогических наук, заслуженный деятель науки РФ, работал на кафедре педагогики Московского государственного областного университета. Он предлагает другую группировку методов воспит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ующие мировоззрение воспитанников и осуществляющие обмен информацией;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ующие деятельность воспитанников и стимулирующие ее мотивы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ющие помощь воспитанникам и осуществляющие оценку их поступ</w:t>
        <w:softHyphen/>
        <w:t xml:space="preserve">ков.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означенные классификации методов воспитания, подобно любым другим, весьма условны. Воспитательная задача должна решаться посредством комплекса методов, приемов и средств.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м </w:t>
      </w:r>
      <w:r>
        <w:rPr>
          <w:rFonts w:cs="Times New Roman" w:ascii="Times New Roman" w:hAnsi="Times New Roman"/>
          <w:i/>
          <w:sz w:val="28"/>
          <w:szCs w:val="28"/>
        </w:rPr>
        <w:t>примеры методов воспитания,</w:t>
      </w:r>
      <w:r>
        <w:rPr>
          <w:rFonts w:cs="Times New Roman" w:ascii="Times New Roman" w:hAnsi="Times New Roman"/>
          <w:sz w:val="28"/>
          <w:szCs w:val="28"/>
        </w:rPr>
        <w:t xml:space="preserve"> уточняя их отличительные особен</w:t>
        <w:softHyphen/>
        <w:t xml:space="preserve">ности.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ческое требование</w:t>
      </w:r>
      <w:r>
        <w:rPr>
          <w:rFonts w:cs="Times New Roman" w:ascii="Times New Roman" w:hAnsi="Times New Roman"/>
          <w:sz w:val="28"/>
          <w:szCs w:val="28"/>
        </w:rPr>
        <w:t xml:space="preserve"> как метод воспитания мож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ражать нормы поведения человека, которые необходимы для обогащения социального опыта;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ступать как конкретная задач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ть стимулирующую или «сковывающую» функцию в виде указаний в начале и конце работы, о переходе к новым действиям, об оказании помощи, о прекращении действ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мочь воспитаннику уяснить смысл, полезность или необходимость дей</w:t>
        <w:softHyphen/>
        <w:t>ствия, поступ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возможности метода разнообразны и на самом деле не ограничива</w:t>
        <w:softHyphen/>
        <w:t>ются перечисленным набором. Формы предъявления требования к человеку под</w:t>
        <w:softHyphen/>
        <w:t>разделяются на прямые (в виде приказа, указания в деловом, решительном тоне, имеющие инструктивный характер) и косвенные (осуществляемые посредством совета, просьбы, намека с целью вызвать у воспитанника соответствующее пере</w:t>
        <w:softHyphen/>
        <w:t>живание, интерес, мотив действия или поступка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учение</w:t>
      </w:r>
      <w:r>
        <w:rPr>
          <w:rFonts w:cs="Times New Roman" w:ascii="Times New Roman" w:hAnsi="Times New Roman"/>
          <w:sz w:val="28"/>
          <w:szCs w:val="28"/>
        </w:rPr>
        <w:t xml:space="preserve"> как метод воспитания предполагает культивирование у воспитан</w:t>
        <w:softHyphen/>
        <w:t>ника способности к организованным действиям и разумному поведению как усло</w:t>
        <w:softHyphen/>
        <w:t>вию становления основ нравственности и устойчивых форм п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ение предполагает демонстрацию воспитателем образца или процесса правильного выполнения действий. Воспитанник должен научиться идеально ко</w:t>
        <w:softHyphen/>
        <w:t>пировать и систематически поддерживать обретенное умение или навык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учение достигается через систему упражнений. Возможности метода со</w:t>
        <w:softHyphen/>
        <w:t>стоят в следующем: он помогает усваивать важные умения и действия как устой</w:t>
        <w:softHyphen/>
        <w:t>чивые основы поведения человека. Данный метод способствует самоорганизации воспитанника и проникает во все стороны жизни учение, труд, отдых, игру, спорт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как метод воспитания заключен в убедительном образце для подра</w:t>
        <w:softHyphen/>
        <w:t>жания. Как правило — это самостоятельная личность, образу жизни, манере по</w:t>
        <w:softHyphen/>
        <w:t>ведения и поступкам которой стремятся следовать другие. Пример связан с на</w:t>
        <w:softHyphen/>
        <w:t>глядным представлением и конкретизацией идеала человека. Он представляет собой дальнюю перспективу стремлений воспитанника быть похожим (положи</w:t>
        <w:softHyphen/>
        <w:t>тельный вариант) на идеальный образ или преодолевать в себе те негативные осо</w:t>
        <w:softHyphen/>
        <w:t>бенности, которые в чем-то родственны негативному образу (отрицательный вариант). В процессе воспитания ребенка сила как положительного, так и отрица</w:t>
        <w:softHyphen/>
        <w:t>тельного примеров одинаково действен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используют в качестве средств формирования определенного способа поведения воспитанника, для того чтобы ориентировать его на позитивный идеал и развить эмоциональное неприятие к асоциальным действиям и поступк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ощрение</w:t>
      </w:r>
      <w:r>
        <w:rPr>
          <w:rFonts w:cs="Times New Roman" w:ascii="Times New Roman" w:hAnsi="Times New Roman"/>
          <w:sz w:val="28"/>
          <w:szCs w:val="28"/>
        </w:rPr>
        <w:t xml:space="preserve"> как метод воспитания направлен на эмоциональное утверждение успешно производимых действий и нравственных поступков человека и стимули</w:t>
        <w:softHyphen/>
        <w:t>рование к новым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казание</w:t>
      </w:r>
      <w:r>
        <w:rPr>
          <w:rFonts w:cs="Times New Roman" w:ascii="Times New Roman" w:hAnsi="Times New Roman"/>
          <w:sz w:val="28"/>
          <w:szCs w:val="28"/>
        </w:rPr>
        <w:t xml:space="preserve"> как метод воспитания ориентирован на сдерживание негативных действий человека и «сковывающее» (тормозящее) влияние в подобных ситуа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ощрений могут быть самыми разнообразными: одобрение, похвала, благодарность, награда, ответственное поручение, поцелуй близкого, моральная поддержка в трудной ситуации, проявление доверия и восхищения, заботы и вни</w:t>
        <w:softHyphen/>
        <w:t>мания, прощение за проступок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аказаний: замечание, выговор, общественное порицание, отстранение от важного дела, моральное исключение из общественной повседневной жизни, сердитый взгляд воспитателя, осуждение, возмущение, упрек или намек, ироническая шут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</w:t>
      </w:r>
      <w:r>
        <w:rPr>
          <w:rFonts w:cs="Times New Roman" w:ascii="Times New Roman" w:hAnsi="Times New Roman"/>
          <w:i/>
          <w:sz w:val="28"/>
          <w:szCs w:val="28"/>
        </w:rPr>
        <w:t>приемы —</w:t>
      </w:r>
      <w:r>
        <w:rPr>
          <w:rFonts w:cs="Times New Roman" w:ascii="Times New Roman" w:hAnsi="Times New Roman"/>
          <w:sz w:val="28"/>
          <w:szCs w:val="28"/>
        </w:rPr>
        <w:t xml:space="preserve"> это конкретное проявление определенного метода воспитания на практике. Они определяют своеобразие используемых методов и подчеркивают индивидуальный стиль его работы. В конкретных ситуациях взаи</w:t>
        <w:softHyphen/>
        <w:t>мосвязь между методами и приемами носит диалектический и неоднозначный ха</w:t>
        <w:softHyphen/>
        <w:t>рактер. Они могут заменять друг друга, и не всегда видны их соподчиненные отно</w:t>
        <w:softHyphen/>
        <w:t>ш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имер, в процессе применения метода убеждения воспитатель может использовать примеры, проводить беседы, создавать специальные ситуации воз</w:t>
        <w:softHyphen/>
        <w:t>действия на сознание, чувства, волю воспитанника. В данном случае пример, бе</w:t>
        <w:softHyphen/>
        <w:t>седа выступают в качестве приемов решения воспитательной задачи. В то же вре</w:t>
        <w:softHyphen/>
        <w:t xml:space="preserve">мя, применяя метод приучения, воспитатель может использовать убеждение в качестве одного из приемов. Убеждение поможет осуществить задачу включения воспитанника в систему целесообразных действий по формированию конкретного опыта; например, строгого выполнения режима работы и отдых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ства воспит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«инструментарием» материальной и духов</w:t>
        <w:softHyphen/>
        <w:t>ной культуры, который используется для решения воспитательных задач. К ним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овые символ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териальные сре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ы коммуник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р жизнедеятельности воспитанни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лектив и социальная группа как организующие условия воспит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ические сре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ультурные ценности (игрушки, книги, произведения искусства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человек ощущает на себе ситуативные акты воспитательного вли</w:t>
        <w:softHyphen/>
        <w:t>яния, которые носят кратковременный характер. Варианты целенаправленного воспитательного взаимодействия воспитателя и воспитанника могут иметь разную форму, продолжительность и осуществляться в различных условиях (в се</w:t>
        <w:softHyphen/>
        <w:t>мье, образовательно-воспитательном учрежд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воспитания —</w:t>
      </w:r>
      <w:r>
        <w:rPr>
          <w:rFonts w:cs="Times New Roman" w:ascii="Times New Roman" w:hAnsi="Times New Roman"/>
          <w:sz w:val="28"/>
          <w:szCs w:val="28"/>
        </w:rPr>
        <w:t xml:space="preserve"> это варианты организации конкретного воспитатель</w:t>
        <w:softHyphen/>
        <w:t xml:space="preserve">ного ак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разъяснительная беседа родителей о правилах поведения в общественных местах (в школе, музее, театре, стадионе, в магазине), диспут на тему «Что важнее для человека — "Я" или "Мы"?», совместная акция взрослых и детей по благоустройству своего дома, озеленению дв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у использования комплекса методов и приемов по достижению вос</w:t>
        <w:softHyphen/>
        <w:t xml:space="preserve">питательной цели принято называть </w:t>
      </w:r>
      <w:r>
        <w:rPr>
          <w:rFonts w:cs="Times New Roman" w:ascii="Times New Roman" w:hAnsi="Times New Roman"/>
          <w:i/>
          <w:sz w:val="28"/>
          <w:szCs w:val="28"/>
        </w:rPr>
        <w:t>методико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 методов, приемов и средств, применяемую в соответствии с конкрет</w:t>
        <w:softHyphen/>
        <w:t xml:space="preserve">ной логикой достижения целей и принципами действия воспитателя, определяют как </w:t>
      </w:r>
      <w:r>
        <w:rPr>
          <w:rFonts w:cs="Times New Roman" w:ascii="Times New Roman" w:hAnsi="Times New Roman"/>
          <w:i/>
          <w:sz w:val="28"/>
          <w:szCs w:val="28"/>
        </w:rPr>
        <w:t>технолог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говорят о методике воспитания культуры речи или аккуратности у ребенка, но о технологии речевого тренинга или делового общения. Разработка и применение как методики, так и технологии опираются на научные знания о чело</w:t>
        <w:softHyphen/>
        <w:t>веке и процессе его воспитания. Поэтому их относят к сфере профессиональной деятельности специалистов в области воспитан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. То есть действительно быть субъектом конкретной ситуации. Воспитательные методы и средства применяют не только для решения воспитательных задач подрастающего поколения. Они так</w:t>
        <w:softHyphen/>
        <w:t>же используются с целью оказания помощи взрослым людям, в процессах социа</w:t>
        <w:softHyphen/>
        <w:t>лизации, адаптации к новым жизненным условиям, коррекции стиля поведения или характера взаимоотношений с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понимают под методами вос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сть ли универсальные методы и средства вос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оценивают эффективность методов воспитания? От чего зависит их выб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одержательно проявляются методы воспитания на практи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сть ли универсальные методы и средства вос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/>
          <w:sz w:val="28"/>
          <w:szCs w:val="28"/>
        </w:rPr>
        <w:t>:/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udopedi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/3_30287_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osob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ospitatelnogo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ozdeystviya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elovek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tml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/>
          <w:sz w:val="28"/>
          <w:szCs w:val="28"/>
        </w:rPr>
        <w:t>:/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chebnik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i/>
          <w:sz w:val="28"/>
          <w:szCs w:val="28"/>
        </w:rPr>
        <w:t>/53/11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tml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осударственный социально-гуманитарны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ий факуль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федра Начального и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ера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пособы воспитательного воздействия на челове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удент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рмолаева Майя Викто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(5) курса, заочной формы обучения,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правление подготовки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Педагогическое образование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филь – «Начальное образо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омна,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1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3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03:00Z</dcterms:created>
  <dc:creator>Дмитрий</dc:creator>
  <dc:description/>
  <cp:keywords/>
  <dc:language>en-US</dc:language>
  <cp:lastModifiedBy>RM3D</cp:lastModifiedBy>
  <dcterms:modified xsi:type="dcterms:W3CDTF">2016-05-26T17:03:00Z</dcterms:modified>
  <cp:revision>2</cp:revision>
  <dc:subject/>
  <dc:title/>
</cp:coreProperties>
</file>