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занятия по ознакомлению с окружающим миро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младшей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Прогулка по лес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ое содержание: учить узнавать животных и называть их. Продолжать учить рассматривать игрушки, замечать отличительные призна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: игрушки,  изображающие диких животных: зайца, лису, медвед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03457"/>
          <w:sz w:val="28"/>
          <w:szCs w:val="28"/>
          <w:shd w:fill="F2F4F9" w:val="clear"/>
        </w:rPr>
      </w:pPr>
      <w:r>
        <w:rPr>
          <w:rFonts w:cs="Times New Roman" w:ascii="Times New Roman" w:hAnsi="Times New Roman"/>
          <w:sz w:val="28"/>
          <w:szCs w:val="28"/>
        </w:rPr>
        <w:t>Педагог рассказывает: «Сейчас, ребята, пойдём в лес гулять. Идём, вдруг видим под ёлочкой кто – то сидит – серенький, ушки длинные. Кто  это? (Показ игрушки) Зайчик! (Рассматривание с пояснением)</w:t>
      </w:r>
      <w:r>
        <w:rPr>
          <w:rFonts w:cs="Times New Roman" w:ascii="Times New Roman" w:hAnsi="Times New Roman"/>
          <w:color w:val="303457"/>
          <w:sz w:val="28"/>
          <w:szCs w:val="28"/>
          <w:shd w:fill="F2F4F9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йдём с нами, зайчик, гулять! (Дети повторяют приглашение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дём дальше. Видим, из леса выбегает рыжая, с  длинным хвостом, пушистая. Кто это? (Показ игрушки.) Лисичка! (Показ с пояснением.) Пойдём с нами, лисичка, гулять!» (Дети повторяют приглашение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 сейчас поиграем в игру «Кто спрятался за кустиком?» Поочерёдно педагог прячет животное  так, чтобы его было видно, а дети его называют. «Вот она, лисичка, с пушистым длинным хвостом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 мы - из-за ку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рыжая ли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исичку обхитри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сочках уб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убегают, лисичка догоняет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 это зайчик, длинные ушки и короткий хвостик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2F4F9" w:val="clear"/>
        </w:rPr>
      </w:pPr>
      <w:r>
        <w:rPr>
          <w:rFonts w:cs="Times New Roman" w:ascii="Times New Roman" w:hAnsi="Times New Roman"/>
          <w:sz w:val="28"/>
          <w:szCs w:val="28"/>
          <w:shd w:fill="F2F4F9" w:val="clear"/>
        </w:rPr>
        <w:t xml:space="preserve">Зайчик по лесу прыг-скок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2F4F9" w:val="clear"/>
        </w:rPr>
      </w:pPr>
      <w:r>
        <w:rPr>
          <w:rFonts w:cs="Times New Roman" w:ascii="Times New Roman" w:hAnsi="Times New Roman"/>
          <w:sz w:val="28"/>
          <w:szCs w:val="28"/>
          <w:shd w:fill="F2F4F9" w:val="clear"/>
        </w:rPr>
        <w:t xml:space="preserve">Спрятался он за куст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2F4F9" w:val="clear"/>
        </w:rPr>
      </w:pPr>
      <w:r>
        <w:rPr>
          <w:rFonts w:cs="Times New Roman" w:ascii="Times New Roman" w:hAnsi="Times New Roman"/>
          <w:sz w:val="28"/>
          <w:szCs w:val="28"/>
          <w:shd w:fill="F2F4F9" w:val="clear"/>
        </w:rPr>
        <w:t>Сидит зайка под кусто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2F4F9" w:val="clear"/>
        </w:rPr>
      </w:pPr>
      <w:r>
        <w:rPr>
          <w:rFonts w:cs="Times New Roman" w:ascii="Times New Roman" w:hAnsi="Times New Roman"/>
          <w:sz w:val="28"/>
          <w:szCs w:val="28"/>
          <w:shd w:fill="F2F4F9" w:val="clear"/>
        </w:rPr>
        <w:t>Куст для зайца – это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2F4F9" w:val="clear"/>
        </w:rPr>
      </w:pPr>
      <w:r>
        <w:rPr>
          <w:rFonts w:cs="Times New Roman" w:ascii="Times New Roman" w:hAnsi="Times New Roman"/>
          <w:sz w:val="28"/>
          <w:szCs w:val="28"/>
          <w:shd w:fill="F2F4F9" w:val="clear"/>
        </w:rPr>
        <w:t xml:space="preserve">(Дети прыгают как зайчики.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дём, гуляем. С нами лисичка и зайчик. Вдруг, из леса вышел медведь. (Показ игрушки). Медведь большой, лохматый, да как начал реветь! Увидели лисичка и зайчик медведя – испугались! И в лес убежали!» Педагог разводит игрушки в стороны, убирает их. Спрашивает детей: «Будем медведя приглашать с нами идти гулять? (Ответы детей) Нет, не будем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 мы пошли домой. Всем расскажем, кого встретили в лес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8:38:00Z</dcterms:created>
  <dc:creator>Наташа</dc:creator>
  <dc:description/>
  <dc:language>en-US</dc:language>
  <cp:lastModifiedBy>Наташа</cp:lastModifiedBy>
  <dcterms:modified xsi:type="dcterms:W3CDTF">2020-07-09T19:46:00Z</dcterms:modified>
  <cp:revision>3</cp:revision>
  <dc:subject/>
  <dc:title/>
</cp:coreProperties>
</file>