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tLeast" w:line="331" w:before="0" w:after="20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бюджетное дошкольное образовательное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 xml:space="preserve"> учреждение детский сад №82</w:t>
      </w:r>
    </w:p>
    <w:p>
      <w:pPr>
        <w:pStyle w:val="Style15"/>
        <w:spacing w:lineRule="atLeast" w:line="331" w:before="0" w:after="200"/>
        <w:jc w:val="center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Красносельского района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г</w:t>
      </w:r>
      <w:r>
        <w:rPr>
          <w:rFonts w:cs="Calibri" w:ascii="Calibri" w:hAnsi="Calibri"/>
          <w:color w:val="000000"/>
          <w:sz w:val="28"/>
          <w:szCs w:val="28"/>
        </w:rPr>
        <w:t>.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Санкт-Петербурга</w:t>
      </w:r>
    </w:p>
    <w:p>
      <w:pPr>
        <w:pStyle w:val="Style15"/>
        <w:spacing w:lineRule="atLeast" w:line="331" w:before="0" w:after="20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br/>
        <w:br/>
        <w:br/>
      </w:r>
    </w:p>
    <w:p>
      <w:pPr>
        <w:pStyle w:val="Style15"/>
        <w:spacing w:lineRule="atLeast" w:line="331" w:before="0" w:after="20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lineRule="atLeast" w:line="331" w:before="0" w:after="200"/>
        <w:jc w:val="center"/>
        <w:rPr>
          <w:color w:val="000000"/>
        </w:rPr>
      </w:pPr>
      <w:r>
        <w:rPr>
          <w:bCs/>
          <w:color w:val="000000"/>
          <w:sz w:val="28"/>
          <w:szCs w:val="28"/>
        </w:rPr>
        <w:t xml:space="preserve">Конспект непрерывной образовательной деятельности </w:t>
      </w:r>
    </w:p>
    <w:p>
      <w:pPr>
        <w:pStyle w:val="Style15"/>
        <w:spacing w:lineRule="atLeast" w:line="331" w:before="0" w:after="200"/>
        <w:jc w:val="center"/>
        <w:rPr>
          <w:color w:val="00B050"/>
        </w:rPr>
      </w:pPr>
      <w:r>
        <w:rPr>
          <w:bCs/>
          <w:color w:val="000000"/>
          <w:sz w:val="28"/>
          <w:szCs w:val="28"/>
        </w:rPr>
        <w:t>по речевому развитию с использованием здоровьесберегающей технологии</w:t>
      </w:r>
    </w:p>
    <w:p>
      <w:pPr>
        <w:pStyle w:val="Style15"/>
        <w:spacing w:lineRule="atLeast" w:line="331" w:before="0" w:after="20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тему: «Зимние забавы»</w:t>
      </w:r>
    </w:p>
    <w:p>
      <w:pPr>
        <w:pStyle w:val="Style15"/>
        <w:spacing w:lineRule="atLeast" w:line="288" w:before="0" w:after="0"/>
        <w:jc w:val="center"/>
        <w:rPr>
          <w:color w:val="000000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(средний дошкольный возраст)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p>
      <w:pPr>
        <w:pStyle w:val="Style15"/>
        <w:spacing w:lineRule="atLeast" w:line="331" w:before="0" w:after="200"/>
        <w:jc w:val="right"/>
        <w:rPr>
          <w:color w:val="000000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Составила воспитатель</w:t>
      </w:r>
    </w:p>
    <w:p>
      <w:pPr>
        <w:pStyle w:val="Style15"/>
        <w:spacing w:lineRule="atLeast" w:line="331" w:before="0" w:after="2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нферова Ю.Б.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sz w:val="28"/>
          <w:szCs w:val="28"/>
        </w:rPr>
        <w:t>Санкт-Петербу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2020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</w:rPr>
        <w:t xml:space="preserve">План - конспекта </w:t>
      </w:r>
    </w:p>
    <w:p>
      <w:pPr>
        <w:pStyle w:val="Normal"/>
        <w:spacing w:before="280" w:after="280"/>
        <w:ind w:left="-142" w:hanging="0"/>
        <w:jc w:val="center"/>
        <w:rPr/>
      </w:pPr>
      <w:r>
        <w:rPr>
          <w:b/>
        </w:rPr>
        <w:t>Тема:</w:t>
      </w:r>
      <w:r>
        <w:rPr/>
        <w:t xml:space="preserve"> «Зимние забавы»</w:t>
      </w:r>
    </w:p>
    <w:p>
      <w:pPr>
        <w:pStyle w:val="Normal"/>
        <w:spacing w:before="280" w:after="280"/>
        <w:jc w:val="both"/>
        <w:rPr/>
      </w:pPr>
      <w:r>
        <w:rPr>
          <w:b/>
        </w:rPr>
        <w:t>Цель</w:t>
      </w:r>
      <w:r>
        <w:rPr/>
        <w:t>: закреплять представление о признаках зимы и играх детей зимо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"/>
        </w:numPr>
        <w:spacing w:before="0" w:after="0"/>
        <w:ind w:left="284" w:hanging="142"/>
        <w:contextualSpacing/>
        <w:rPr/>
      </w:pPr>
      <w:r>
        <w:rPr/>
        <w:t>Воспитывать любовь к зимнему времени года.</w:t>
      </w:r>
    </w:p>
    <w:p>
      <w:pPr>
        <w:pStyle w:val="Normal"/>
        <w:numPr>
          <w:ilvl w:val="0"/>
          <w:numId w:val="2"/>
        </w:numPr>
        <w:spacing w:before="0" w:after="0"/>
        <w:ind w:left="284" w:hanging="142"/>
        <w:contextualSpacing/>
        <w:rPr/>
      </w:pPr>
      <w:r>
        <w:rPr/>
        <w:t>Активизировать и обогащать словарный запас.</w:t>
      </w:r>
    </w:p>
    <w:p>
      <w:pPr>
        <w:pStyle w:val="Normal"/>
        <w:numPr>
          <w:ilvl w:val="0"/>
          <w:numId w:val="2"/>
        </w:numPr>
        <w:spacing w:before="0" w:after="0"/>
        <w:ind w:left="284" w:hanging="142"/>
        <w:contextualSpacing/>
        <w:rPr/>
      </w:pPr>
      <w:r>
        <w:rPr/>
        <w:t>Отрабатывать четкое произношение звуков [у], [ш] в звукоподражаниях.</w:t>
      </w:r>
    </w:p>
    <w:p>
      <w:pPr>
        <w:pStyle w:val="Normal"/>
        <w:numPr>
          <w:ilvl w:val="0"/>
          <w:numId w:val="2"/>
        </w:numPr>
        <w:spacing w:before="0" w:after="0"/>
        <w:ind w:left="284" w:hanging="142"/>
        <w:contextualSpacing/>
        <w:jc w:val="both"/>
        <w:rPr>
          <w:b/>
          <w:b/>
          <w:u w:val="single"/>
        </w:rPr>
      </w:pPr>
      <w:r>
        <w:rPr/>
        <w:t xml:space="preserve">Развивать силу голоса, речевой слух (различение близких по звучанию слов – «Ух!», «Бух!»), внимание, мышление, мелкую и общую моторику, воображение, фантазию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Организация детских видов деятельности:</w:t>
      </w:r>
      <w:r>
        <w:rPr>
          <w:rFonts w:eastAsia="Calibri"/>
          <w:lang w:eastAsia="en-US"/>
        </w:rPr>
        <w:t xml:space="preserve"> </w:t>
      </w:r>
      <w:r>
        <w:rPr/>
        <w:t>Физическое развитие, социально-коммуникативное развитие, познавательное развитие, речевое развитие, художественно-эстетическое развитие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u w:val="single"/>
        </w:rPr>
        <w:t xml:space="preserve">Тип, </w:t>
      </w:r>
      <w:hyperlink r:id="rId2" w:tgtFrame="_blank">
        <w:r>
          <w:rPr>
            <w:rStyle w:val="InternetLink"/>
            <w:b/>
            <w:u w:val="single"/>
          </w:rPr>
          <w:t>форма</w:t>
        </w:r>
      </w:hyperlink>
      <w:r>
        <w:rPr>
          <w:b/>
          <w:u w:val="single"/>
        </w:rPr>
        <w:t xml:space="preserve"> и методы, используемые в НОД: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 xml:space="preserve">Тип </w:t>
      </w:r>
      <w:r>
        <w:rPr/>
        <w:t>–образовательная область «речевое развитие»</w:t>
      </w:r>
    </w:p>
    <w:p>
      <w:pPr>
        <w:pStyle w:val="Normal"/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b/>
          <w:u w:val="single"/>
        </w:rPr>
        <w:t xml:space="preserve">Метод </w:t>
      </w:r>
      <w:r>
        <w:rPr/>
        <w:t xml:space="preserve">– словесный, практический, исследовательский, игровой, наглядный.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b/>
          <w:u w:val="single"/>
        </w:rPr>
        <w:t xml:space="preserve">Форма </w:t>
      </w:r>
      <w:r>
        <w:rPr/>
        <w:t>– фронтальная и индивидуальная.</w:t>
      </w:r>
      <w:r>
        <w:rPr>
          <w:b/>
          <w:u w:val="single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u w:val="single"/>
        </w:rPr>
        <w:t>Вид детской деятельности</w:t>
      </w:r>
      <w:r>
        <w:rPr>
          <w:b/>
        </w:rPr>
        <w:t>:</w:t>
      </w:r>
      <w:r>
        <w:rPr/>
        <w:t xml:space="preserve"> коммуникативный, двигательный, игровой, здоровьесберегающий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Активизация словаря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rPr/>
      </w:pPr>
      <w:r>
        <w:rPr/>
        <w:t xml:space="preserve">• </w:t>
      </w:r>
      <w:r>
        <w:rPr/>
        <w:t>существительными (зима, мороз, снег, снежинка, снегопад, метель, лед, санки, коньки, лыжи, снеговик)</w:t>
        <w:br/>
        <w:t>• глаголами (мерзнуть, греться, лепить)</w:t>
        <w:br/>
        <w:t xml:space="preserve">• прилагательными (холодная, снежная, морозная, липкий, веселый, радостный, улыбчивый). </w:t>
        <w:br/>
      </w:r>
    </w:p>
    <w:p>
      <w:pPr>
        <w:pStyle w:val="Normal"/>
        <w:jc w:val="both"/>
        <w:rPr/>
      </w:pPr>
      <w:r>
        <w:rPr>
          <w:b/>
          <w:u w:val="single"/>
        </w:rPr>
        <w:t xml:space="preserve">Материалы и оборудование: </w:t>
      </w:r>
      <w:r>
        <w:rPr/>
        <w:t>сюжетная картина «Зимой на прогулке»; магнитафон, песня Е. Железновой «Мороз»; магнитная доска, три белых круга разного размера, модели рук, носа, глаз для снеговика, ведра на голову.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/>
      </w:pPr>
      <w:r>
        <w:rPr>
          <w:b/>
        </w:rPr>
        <w:t xml:space="preserve">Ход непрерывно - </w:t>
      </w:r>
      <w:r>
        <w:rPr/>
        <w:t>образовательной деятельности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2127"/>
        <w:gridCol w:w="1984"/>
        <w:gridCol w:w="3969"/>
        <w:gridCol w:w="28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тап образователь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рабочего простран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тельные обла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  <w:t>Деятельность взросл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</w:tr>
      <w:tr>
        <w:trPr>
          <w:trHeight w:val="15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Вводная часть (организационный момен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ети собираются в группе на ков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  <w:t>Социально-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  <w:t>коммуник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  <w:t>тивное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  <w:t>познавательное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  <w:t>речевое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  <w:t>Организовать детей для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Здравствуйте ребята!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Ребята, сейчас я загадаю вам загадку, а вы попробуйте ее отгадать:</w:t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-Здравствуйте!</w:t>
            </w:r>
          </w:p>
        </w:tc>
      </w:tr>
      <w:tr>
        <w:trPr>
          <w:trHeight w:val="2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/>
              <w:t xml:space="preserve">Вводная часть </w:t>
            </w:r>
            <w:r>
              <w:rPr>
                <w:b/>
                <w:i/>
              </w:rPr>
              <w:t>(мотивационный момент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Выставляется зимняя карти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Социально-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коммуник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тивное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познавательное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речевое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Заинтересовать де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Запорошила дорожки,</w:t>
              <w:br/>
              <w:t>Разукрасила окошки,</w:t>
              <w:br/>
              <w:t>Радость детям подарила</w:t>
              <w:br/>
              <w:t>И на санках прокатила.</w:t>
              <w:br/>
              <w:t>- Как вы думаете, какое это время года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- Зимой много снега. Значит, можно сказать, что зима …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-Зим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</w:tc>
      </w:tr>
      <w:tr>
        <w:trPr>
          <w:trHeight w:val="24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Проблемная ситуация: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  <w:t>Дети собраны на ковре в группе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  <w:t>Рядом на столике лежит картин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  <w:t>«Зимние забавы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  <w:t>Рядом с магнитной доской лежат три белых круга разного размера, модели рук, носа, глаз для снеговика, ведра на голову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,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вное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-е,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,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.-эстетиче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словаря детей, Отрабатывать четкое произношение звуков [у], [ш] в звукоподражан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- Какими словами можно рассказать о зиме? Зимой холодно. Значит, можно сказать, что зима …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- - Зимой много снега. Значит, можно сказать, что зима …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- Если зимой стоят большие морозы, то можно сказать, что зима…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 xml:space="preserve">-А как называется такое явление, когда много-много снежинок падает на землю?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-А если идет снег и дует сильный ветер, как это можно назвать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- Давайте изобразим, как воет метель. Сначала мальчики будут говорить: у-у-у, затем девочки будут произносить ш-ш-ш. Метель становится сильнее, воет громче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-А теперь давайте поменяемся: мальчики будут говорить у-у-у, а девочки ш-ш-ш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-Хорошая у нас получилась метель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- Хоть и холодно зимой на улице, можно придумать много разных игр, забав и развлечений. Расскажите, пожалуйста, чем интересным можно заниматься на улице зимой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Подвижная игра «На санках»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 xml:space="preserve">- Кто из вас катался на санках? Давайте представим, что мы сейчас едем на санках с крутой горки быстро-быстро – ух! (Выпрямить спину, положить руки на колени). А потом санки опрокинулись, и я упала в снег – бух! (Всплеснуть руками и пригнуть голову к коленям, прикрыв ее руками). А теперь попробуйте сами, я вам буду говорить едете вы или падаете, а вы мне показывать. Слушайте внимательно.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Не показывая движения, произношу следующие реплики: Ух! Бух! Ух! Ух! Бух! Ух! Бух!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-Хотите посмотреть, как развлекаются зимой дети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Показ картины «Зимние забавы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-Расскажите, как развлекаются дети зимой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- Как вы думаете, каким был снег в тот день, когда гуляли дети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-Какое у детей настроение?</w:t>
              <w:b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-Как они смеются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-Холодная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-Снежная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-Морозная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-Снегопад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-Метель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ети произносят звукоподражание вместе хор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-А теперь давайте поменяемся: мальчики будут говорить у-у-у, а девочки ш-ш-ш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- Лепить снеговика, играть в снежки, кататься на санках, лыжах, коньках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Выполняют предложенные действия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-Д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-Дети катаются с горки на санках. Старший мальчик везет на санках малыша. Девочка катается на коньках по льду. Несколько детей лепят Снеговик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-Белым, чисты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-Хорошее, веселое, приятное, радостное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-Ха-ха-х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кульминутка/</w:t>
              <w:br/>
              <w:t>динамическая пауза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ер</w:t>
            </w:r>
          </w:p>
          <w:p>
            <w:pPr>
              <w:pStyle w:val="Normal"/>
              <w:jc w:val="center"/>
              <w:rPr/>
            </w:pPr>
            <w:r>
              <w:rPr/>
              <w:t>Магнитафон, запись песни Е. Железновой «Мороз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,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о-эстетиче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собствовать оздоровлению детей, снять общее напряж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А вам бывает холодно на улице? Давайте изобразим, что нужно делать для того, чтобы никакой мороз был не страшен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Вот  так  холод, вот мороз,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ольно щиплет нос.-2р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Чтоб согреть его скорей,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до потереть сильней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б согреть его скорей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тереть сильней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. Будем ножки согревать,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ыгать и скакать.-2р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 Очень холодно стоять,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жки стали замерзать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чень холодно стоять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али замерзать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. Крепче стал мороз, никак,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знем стоя так.-2р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. Нам пора бежать бегом,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м нельзя идти пешком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м пора бежать пешком,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льзя идти пешком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. Чтобы ручки согревать,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удем мы махать. -2р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.И в ладошки будем бить,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 локтями шевелить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ладошки будем бить,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октями шевелить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.Мы на месте не стоим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ы бежим, бежим-2р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0.Чтоб согреться побыстрей.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до нам бежать быстрей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б согреться побыстрей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бежим быстрей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/>
              <w:t>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а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вторяют действия воспитателя под музыку</w:t>
            </w:r>
          </w:p>
        </w:tc>
      </w:tr>
      <w:tr>
        <w:trPr>
          <w:trHeight w:val="4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нитная доска с заготовленными формами снеговика, лежащие ря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-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муникативное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вательное,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евое,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.-эстетиче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делать снеговика из предложенных фор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гда мы с вами пойдем гулять, мы вылепим из снега снеговика. Но в группе снега нет, давайте смастерим снеговика на доске.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Я что-то забыла, какой из себя Снеговик?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На какие формы он похож?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ложить детям различного размера круги. Дети выкладывают на доске круги – большой, средний, маленький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Вот здорово, уже немного похож, но чего-то не хватает. Какие же еще детали можно добавить?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Какой замечательный Снеговик у нас получил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лый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На шары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Ведро на голову, нос, глаза</w:t>
            </w:r>
          </w:p>
        </w:tc>
      </w:tr>
      <w:tr>
        <w:trPr>
          <w:trHeight w:val="21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флекс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 НОД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енка деятельности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, стоящие на ков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x"/>
              <w:spacing w:before="0" w:after="0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Закрепление полученн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x"/>
              <w:snapToGrid w:val="false"/>
              <w:spacing w:before="280" w:after="0"/>
              <w:ind w:right="-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Вот как весело нам на прогулке зимой. Всегда найдется веселая игра или развлечение. Никакой мороз, ветер ребятам не страшен, так как от веселой игры у детей радостное настроение и хорошее, крепкое здоровье!  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Вы сегодня молодцы! Давайте повторим, о чем мы с вами сегодня говорили?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Что можно делать зимой?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Расскажите какая у нас зима?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Что вам понравилось больше всего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 зиме,</w:t>
            </w:r>
          </w:p>
          <w:p>
            <w:pPr>
              <w:pStyle w:val="Normal"/>
              <w:rPr/>
            </w:pPr>
            <w:r>
              <w:rPr/>
              <w:t>-Кататься на лыжах, санках, коньках, лепить снеговика</w:t>
            </w:r>
          </w:p>
          <w:p>
            <w:pPr>
              <w:pStyle w:val="Normal"/>
              <w:rPr/>
            </w:pPr>
            <w:r>
              <w:rPr/>
              <w:t>-Холодная, морозная, снежна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Делать снеговика</w:t>
            </w:r>
          </w:p>
        </w:tc>
      </w:tr>
    </w:tbl>
    <w:p>
      <w:pPr>
        <w:pStyle w:val="Style15"/>
        <w:spacing w:lineRule="atLeast" w:line="331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x">
    <w:name w:val="stx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0ds.ru/psiholog/6660-portfolio-doshkolnika-kak-interaktivnaya-forma-raboty-s-roditelyami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39:00Z</dcterms:created>
  <dc:creator>ОДиНОО3</dc:creator>
  <dc:description/>
  <dc:language>en-US</dc:language>
  <cp:lastModifiedBy>Сергей</cp:lastModifiedBy>
  <cp:lastPrinted>2020-05-19T22:59:00Z</cp:lastPrinted>
  <dcterms:modified xsi:type="dcterms:W3CDTF">2020-07-10T12:39:00Z</dcterms:modified>
  <cp:revision>2</cp:revision>
  <dc:subject/>
  <dc:title>Конспект организованной образовательной деятельности</dc:title>
</cp:coreProperties>
</file>