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rFonts w:cs="Tahoma" w:ascii="Tahoma" w:hAnsi="Tahoma"/>
          <w:color w:val="111111"/>
          <w:sz w:val="18"/>
          <w:szCs w:val="18"/>
        </w:rPr>
        <w:t> 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Лето – замечательное время года! Детям можно большую часть дня играть на воздухе, закаляться, в полной мере используя неисчерпаемые возможности природных факторов: свежего воздуха, солнечных лучей и воды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оздушные ванны- начинают при температуре воздуха 22 °С продолжительностью 3-5 минут с последующим снижением температуры до 18 °С и увеличением продолжительности до 10-15 мин. При этом постепенно облегчается одежда ребенка: вначале обнажают руки (заменяют рубашку с рукавами майкой, затем снимают майку, оставляя малыша в одних трусиках) 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ак же полезен дневной сон на воздухе. Дети от года до 7 лет спят на свежем воздухе в течение всего дневного сна, полагающегося им по режиму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>Закаливание солнцем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лучше всего проводить во время прогулок или спокойной игры детей в утренние часы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рвое время солнечные ванны малышу удобнее принимать в лёгкой одежде – белой панаме, светлой рубашке и трусах. Через 3-4 дня вместо рубашки наденьте майку, ещё через несколько дней он может принимать процедуры голышо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и в коем случае не допускайте слишком длительного пребывания детей под палящими лучами солнца. Во время прогулок и при солнечных ваннах голова ребенка должна быть всегда прикрыта лёгким, светлым головным уборо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нимание! мамы и папы: во время закаливания солнцем постоянно следите за поведением ребёнка. При появлении сердцебиения, головной боли, вялости закаливание прекратите и обратитесь за советом к врачу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 xml:space="preserve">Закаливание водой 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иболее доступная местная водная процедура — обливание ног. Из ковша быстро обливают нижнюю половину голеней и стопы. Первоначальная температура воды — 30 °С. Постепенно снижая ее через 1-2 дня на 2 °С, доводят до 16-14 °С. Сразу же после процедуры, ноги ребенка насухо вытирают жестким полотенце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Закаливающий эффект усиливается, если применять контрастное обливание стоп. Одно из важнейших правил закаливания — постепенность, переход от процедур, оказывающих менее сильное воздействие, к более сильным, от местных к общим. Поэтому, прежде чем начать такие процедуры, как обтирание тела, обливание, необходимо приучить ребенка ходить дома не в колготках, а в носках, после этого — босико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истематическое полоскание рта и горла водой комнатной температуры- способствует закаливанию носоглотки, предупреждает разрастание миндалин и аденоидов. 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емпература воды должна быть не менее 22-23 градусов С, воздуха 24-25 градусов C. Время пребывания в воде на первых порах составляет 3 минуты, а затем изо дня в день увеличивается до 6-8 минут. Купаться достаточно один раз в день. Когда дети приобретут определенную закалку, купаться можно и при меньшей температуре воздуха, но не ниже 18 градусов С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чень полезна закаливающая процедура, существенно снижающая частоту простудных заболеваний – хождение босико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риучать к нему ребенка можно постепенно. Сначала малышу дают возможность побыть без обуви некоторое время на разостланном ковре или одеяле, затем в теплые летние дни позволяют побегать по нагретому песку или траве. Вначале продолжительность не превышает 30-40 мин. в день. Постепенно увеличивается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днако пользу закаливающие процедуры принесут при соблюдении следующих правил: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—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предварительно посоветуйтесь с участковым педиатром, который знает Вашего ребенка и может дать рекомендации при выборе методов закаливания с учетом состояния его здоровья;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—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постепенно увеличивайте силу закаливающего фактора (воздуха, воды, солнца) ;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—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закаливание проводите систематически, поскольку даже при небольших перерывах (10 дней) полностью исчезает достигнутый эффект;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—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добивайтесь положительного эмоционального отношения ребенка к закаливающим процедурам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о каким признакам определить, эффективно ли закаливание?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строение — жизнерадостное, спокойное, ребенок нормально реагирует на окружающее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амочувствие— бодрое, ребенок всегда готов к действию, активно участвует во всех играх и занятиях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томляемость — нормальная, наблюдается умеренная усталость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ппетит — хороший, активно ест все предлагаемые блюда, во время еды не отвлекается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н — спокойный, глубокий, засыпает быстро (через 5-10 минут, во время сна отмечается расслабление мышц, ребенок не пробуждается от звука, света.</w:t>
      </w:r>
    </w:p>
    <w:p>
      <w:pPr>
        <w:pStyle w:val="Style15"/>
        <w:shd w:fill="FFFFFF" w:val="clear"/>
        <w:spacing w:before="150" w:after="1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ри изменении одного из перечисленных показателей — неустойчивость настроения, подавленность, раздражительность, плаксивость, повышенная утомляемость, ухудшение аппетита, сна — необходимо обратиться к врачу и по его рекомендации внести коррективы в закаливающие процедуры: сократить продолжительность, повысить температуру воды, заменить процедуру другой и. т. п. Самое главное — не прекращайте закаливания!   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itialletter">
    <w:name w:val="initial-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09:00Z</dcterms:created>
  <dc:creator>Microsoft Office</dc:creator>
  <dc:description/>
  <cp:keywords/>
  <dc:language>en-US</dc:language>
  <cp:lastModifiedBy>Microsoft Office</cp:lastModifiedBy>
  <dcterms:modified xsi:type="dcterms:W3CDTF">2020-07-10T15:24:00Z</dcterms:modified>
  <cp:revision>4</cp:revision>
  <dc:subject/>
  <dc:title>Драматический театр им</dc:title>
</cp:coreProperties>
</file>