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кий кон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 конкурс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ый ларец приготовил для вас интересные задания, открыть его нам поможет клю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ндучок, сундучок, позолоченный боч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вижная крышка, медная задвиж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, 2, 3, 4, 5 – можно крышку открыв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достаёт крас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ки сегодня ужасно уст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угу в небе они рисов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 трудились над радугой крас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уга вышла красивой, как в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вам составить радугу, но не забывайте, что в радуге все цвета располагаются по поряд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ждая команда на полу раскладывает радуг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конкур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м, что же ещё приготовил нам волшебный ларец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(</w:t>
      </w:r>
      <w:r>
        <w:rPr>
          <w:i/>
          <w:sz w:val="28"/>
          <w:szCs w:val="28"/>
        </w:rPr>
        <w:t>Воспитатель достаёт большой карандаш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мы любим, рисов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аждый смело нарису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, что его интересу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ы, грибочки, лес и сказки, всё нарису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и б карандаши да краски.</w:t>
      </w:r>
    </w:p>
    <w:p>
      <w:pPr>
        <w:pStyle w:val="Normal"/>
        <w:rPr/>
      </w:pPr>
      <w:r>
        <w:rPr>
          <w:sz w:val="28"/>
          <w:szCs w:val="28"/>
        </w:rPr>
        <w:t>Я, самый главный карандаш! Я знаю, что вы умеете рисовать красками и карандашами, а вот умеете ли вы рисовать резинкой – это мы сейчас провер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, на затонированных листах, рисуют резинкой. Рисунок на свободную тем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конкур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питанов задание приготовила сама Фея добра и волшеб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носится большая ростовая кукла - Фе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морем – окияном, на острове Буя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ридевятом царстве, тридесятом государ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чёт – журчит Молочная речка – кисельные бере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ждик её берега омыв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е в волнах игр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астёт на том берегу дивный са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нём волшебные цветы.</w:t>
      </w:r>
    </w:p>
    <w:p>
      <w:pPr>
        <w:pStyle w:val="Normal"/>
        <w:rPr/>
      </w:pPr>
      <w:r>
        <w:rPr>
          <w:sz w:val="28"/>
          <w:szCs w:val="28"/>
        </w:rPr>
        <w:t>Я эти цветы заколдовала, капитаны с помощью волшебного карандаша должны расколдовать цв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раттаж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 Конкурс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осмотрите! У ларца кто–то пытается приоткрыть крышку. Мне даже стало интерес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оспитатель открывает ларец и достаёт воздушный шар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это же воздушный шарик, тут и парики, и платки, и фломастеры! Я, кажется, догадываюсь, какое задание приготовил нам волшебный ларец. Каждой команде нужно сделать весёлых человеч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фломастером рисуют на воздушном шарике глаза, нос, рот, надевают парик или завязывают плато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Конкур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вносит клякс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якса мимо сада ш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лянула, вдруг в окош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ыбнулась всем немнож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шила, так и быть, буду с вами я друж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клякс таких же чудных подарю сейчас я в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хотела бы увидеть, что получиться у ва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к кляксе сделать ручки или рожки, или кузов прилеп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узнаете тогда, кто мои лучши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, что можно дорисовать к вашим кляксам, чтобы получить кого-то, или что-т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дание на воображен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Конкур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овсем забыли про наш ларец, что интересного он нам ещё приготовил. Посмотри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достаёт из ларца башмак Хох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я учёный башмак Хоха. Я приготовил для вас загадки. Но отгадки хочу не услышать, а увидеть, для этого я приготовил для вас солёное тест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гадки про зайчика, морковку, огурец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лепят отгад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34:00Z</dcterms:created>
  <dc:creator>Uaer</dc:creator>
  <dc:description/>
  <cp:keywords/>
  <dc:language>en-US</dc:language>
  <cp:lastModifiedBy>Uaer</cp:lastModifiedBy>
  <dcterms:modified xsi:type="dcterms:W3CDTF">2017-04-13T15:41:00Z</dcterms:modified>
  <cp:revision>4</cp:revision>
  <dc:subject/>
  <dc:title>Олимпиада</dc:title>
</cp:coreProperties>
</file>