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енний концер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здник для детей 5 – 7 лет и родителей, посвящённый 8 Март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е принимает участие 38 детей, 8 педагогов, 45 родителей.</w:t>
      </w:r>
    </w:p>
    <w:p>
      <w:pPr>
        <w:pStyle w:val="Normal"/>
        <w:rPr/>
      </w:pPr>
      <w:r>
        <w:rPr>
          <w:sz w:val="28"/>
          <w:szCs w:val="28"/>
        </w:rPr>
        <w:t>«06» марта 2019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рививать любовь и уважение к женщ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узыкальные, сценические, танцевальные способ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ь ценность семейных отношени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отзывчивость и уважительное отношение к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2 стола, 2 обруча, шапочки: Красная шапочка, волк, лиса, два утёнка, два козлёнка (белый и серый); 3 тазика, 3 веника, 3 тряпочки; подарки для мам: бутафорские конфеты, бананы, цветы, фрукты, коробочки и т. д., 2 стула, 2 корзи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ая ведущая 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ая ведущая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еянный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Дети:</w:t>
      </w:r>
    </w:p>
    <w:p>
      <w:pPr>
        <w:pStyle w:val="Normal"/>
        <w:rPr/>
      </w:pPr>
      <w:r>
        <w:rPr>
          <w:b/>
          <w:i/>
          <w:sz w:val="28"/>
          <w:szCs w:val="28"/>
        </w:rPr>
        <w:t>Красная Шапочка 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ля 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тёнка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 козлёнка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Ход  празд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музыка. Дети заходят в зал, выстраиваются у центральной ст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ая ведущая.</w:t>
      </w:r>
      <w:r>
        <w:rPr>
          <w:sz w:val="28"/>
          <w:szCs w:val="28"/>
        </w:rPr>
        <w:t xml:space="preserve"> Сегодня у нас так уютно, как до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как лиц много в зале знако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мамы пришли – рады видеть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весёлый начнём мы сейчас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Он вам посвящён – самым милым и нежным, любимым, род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к всех женщин! Сердечный привет даже солнышко ш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ами для вас эту песню по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 песню «Мама – солнышко моё», музыка Т.А. Эльпор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кольчик» № 41, 2008 г., с. 17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олнце ярко светит людям в этот праздничный денёк, </w:t>
      </w:r>
    </w:p>
    <w:p>
      <w:pPr>
        <w:pStyle w:val="Normal"/>
        <w:rPr/>
      </w:pPr>
      <w:r>
        <w:rPr>
          <w:sz w:val="28"/>
          <w:szCs w:val="28"/>
        </w:rPr>
        <w:t>«Динь-динь-дон!» – поют сосульки, и смеётся ветерок.</w:t>
      </w:r>
    </w:p>
    <w:p>
      <w:pPr>
        <w:pStyle w:val="Normal"/>
        <w:rPr/>
      </w:pPr>
      <w:r>
        <w:rPr>
          <w:sz w:val="28"/>
          <w:szCs w:val="28"/>
        </w:rPr>
        <w:t>2. Ручейки бегут, резвятся, лес очнулся от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 воздухе кружатся: «Чик-чирик! Пришла вес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 танцевальную композицию «Весна – красна», музыка Т. Морозов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 на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ая  ведущая.</w:t>
      </w:r>
      <w:r>
        <w:rPr>
          <w:sz w:val="28"/>
          <w:szCs w:val="28"/>
        </w:rPr>
        <w:t xml:space="preserve"> Много сказок есть на свете, нам одну покажут де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-ая ведущая. </w:t>
      </w:r>
      <w:r>
        <w:rPr>
          <w:sz w:val="28"/>
          <w:szCs w:val="28"/>
        </w:rPr>
        <w:t>Артисты замечательные, очень привлек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сценировка «Красная Шапочка и серый Вол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зыкальный руководитель» № 1, 2007 г., с. 27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расная Шапочка</w:t>
      </w:r>
      <w:r>
        <w:rPr>
          <w:sz w:val="28"/>
          <w:szCs w:val="28"/>
        </w:rPr>
        <w:t xml:space="preserve"> (поёт). Я к бабушке шагаю по дорожке с улыб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зинке пирожки и угощенье я ей несу. Ля-ля, ля-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живёт тут рядышком, в лесочке, я к ней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ю с праздником свою бабулю и ей спою. Ля-ля, ля-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стречу ей выходит серый Вол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лк. </w:t>
      </w:r>
      <w:r>
        <w:rPr>
          <w:sz w:val="28"/>
          <w:szCs w:val="28"/>
        </w:rPr>
        <w:t xml:space="preserve">Я добрый и порядочный, красивый Серый Вол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ень весенний празднич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 дал себе зарок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 буду кушать бабушек, детишек и гу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м, как все – оладушек, попью, как все – кис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ём со мной, красавица, бабулю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брый, не кусаюсь я, весна пришла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 и Красная Шапочка идут на свои места. Появляются 2 Утё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тята. </w:t>
      </w:r>
      <w:r>
        <w:rPr>
          <w:sz w:val="28"/>
          <w:szCs w:val="28"/>
        </w:rPr>
        <w:t xml:space="preserve">Мы пушистые утята, мы идём на праздник к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рошие ребята поздравляют нынче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ля мамы потанцуем, мы спешили к ней не з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аем и целуем, поздравляем, кря-кря-к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се дети исполняют «Танец маленьких утят», французская народная мелоди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являются 2 Козлё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-ый козлёнок.</w:t>
      </w:r>
      <w:r>
        <w:rPr>
          <w:sz w:val="28"/>
          <w:szCs w:val="28"/>
        </w:rPr>
        <w:t xml:space="preserve"> Слышишь, серый?</w:t>
      </w:r>
    </w:p>
    <w:p>
      <w:pPr>
        <w:pStyle w:val="Normal"/>
        <w:rPr/>
      </w:pPr>
      <w:r>
        <w:rPr>
          <w:b/>
          <w:i/>
          <w:sz w:val="28"/>
          <w:szCs w:val="28"/>
        </w:rPr>
        <w:t>2-ой козлёнок.</w:t>
      </w:r>
      <w:r>
        <w:rPr>
          <w:sz w:val="28"/>
          <w:szCs w:val="28"/>
        </w:rPr>
        <w:t xml:space="preserve"> Слышу, белый!</w:t>
      </w:r>
    </w:p>
    <w:p>
      <w:pPr>
        <w:pStyle w:val="Normal"/>
        <w:rPr/>
      </w:pPr>
      <w:r>
        <w:rPr>
          <w:b/>
          <w:i/>
          <w:sz w:val="28"/>
          <w:szCs w:val="28"/>
        </w:rPr>
        <w:t>1-ый козлёнок.</w:t>
      </w:r>
      <w:r>
        <w:rPr>
          <w:sz w:val="28"/>
          <w:szCs w:val="28"/>
        </w:rPr>
        <w:t xml:space="preserve"> На дороге Серый Волк! Он в козлятах знает толк.</w:t>
      </w:r>
    </w:p>
    <w:p>
      <w:pPr>
        <w:pStyle w:val="Normal"/>
        <w:rPr/>
      </w:pPr>
      <w:r>
        <w:rPr>
          <w:b/>
          <w:i/>
          <w:sz w:val="28"/>
          <w:szCs w:val="28"/>
        </w:rPr>
        <w:t>2-ой козлёнок.</w:t>
      </w:r>
      <w:r>
        <w:rPr>
          <w:sz w:val="28"/>
          <w:szCs w:val="28"/>
        </w:rPr>
        <w:t xml:space="preserve"> Что-то мне немного страшно, всё, съедят нас, пропадё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ый козлёнок.</w:t>
      </w:r>
      <w:r>
        <w:rPr>
          <w:sz w:val="28"/>
          <w:szCs w:val="28"/>
        </w:rPr>
        <w:t xml:space="preserve"> Говорил тебе: опасно по лугам гулять вдв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6 лет исполняют песню  «Про козлика», музыка Г. Струв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Волк и Красная Шапоч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лк. </w:t>
      </w:r>
      <w:r>
        <w:rPr>
          <w:sz w:val="28"/>
          <w:szCs w:val="28"/>
        </w:rPr>
        <w:t>Что вы, что вы, испугались? Я же самый добр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иками не питаюсь, но для вас большой ур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лес одни не уходите, лучше с бабушкой сид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>Козлята.</w:t>
      </w:r>
      <w:r>
        <w:rPr>
          <w:sz w:val="28"/>
          <w:szCs w:val="28"/>
        </w:rPr>
        <w:t xml:space="preserve"> Мы же к бабушке идём, чтоб поздравить с женским днё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р. Шапочка.</w:t>
      </w:r>
      <w:r>
        <w:rPr>
          <w:sz w:val="28"/>
          <w:szCs w:val="28"/>
        </w:rPr>
        <w:t xml:space="preserve"> Ну, тогда пойдём все вместе, запевайте дружно пес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7 лет исполняют танцевальную композицию «Вместе весело шагать», музыка В. Шаинского. Появляется Ли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иса.</w:t>
      </w:r>
      <w:r>
        <w:rPr>
          <w:sz w:val="28"/>
          <w:szCs w:val="28"/>
        </w:rPr>
        <w:t xml:space="preserve"> Я красавица-лисица, рыжим хвостиком машу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ироги печь мастерица, а ещё вяжу и ш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у причёску, шубку, берегу свою к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ю стройную фигурку знают все в большом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годня на диете, но иду на праздник к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абули плюшки эти, пироги для в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илая бабуля, заходи скорее к на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ыходит Бабуш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ушка.</w:t>
      </w:r>
      <w:r>
        <w:rPr>
          <w:sz w:val="28"/>
          <w:szCs w:val="28"/>
        </w:rPr>
        <w:t xml:space="preserve"> Ах вы, гости дорогие, вот спасибо, что при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какие пироги-то! Сами, что ли, напек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 веселья час, частушки будем петь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Частушки, посвящённые праздни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ая ведущая.</w:t>
      </w:r>
      <w:r>
        <w:rPr>
          <w:sz w:val="28"/>
          <w:szCs w:val="28"/>
        </w:rPr>
        <w:t xml:space="preserve"> Ребята все стараются, зарядкой занимаются.</w:t>
      </w:r>
    </w:p>
    <w:p>
      <w:pPr>
        <w:pStyle w:val="Normal"/>
        <w:rPr/>
      </w:pPr>
      <w:r>
        <w:rPr>
          <w:sz w:val="28"/>
          <w:szCs w:val="28"/>
        </w:rPr>
        <w:t>Здоровыми и ловкими растут на радость ва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И девочки стараются, все спортом заним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лют привет спортивный на радость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7 лет и родители исполняют весёлую заряд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ая ведущая.</w:t>
      </w:r>
      <w:r>
        <w:rPr>
          <w:sz w:val="28"/>
          <w:szCs w:val="28"/>
        </w:rPr>
        <w:t xml:space="preserve"> Чтобы мам развеселить и улыбку под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поиграть – свою ловкость показать!</w:t>
      </w:r>
    </w:p>
    <w:p>
      <w:pPr>
        <w:pStyle w:val="Normal"/>
        <w:rPr/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Будем маме помогать: будем весело стирать, пол мести и пыль тря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 детьми 5 – 7 лет и родителями проводится аттракцион «Мамины помощни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-ая ведущая.</w:t>
      </w:r>
      <w:r>
        <w:rPr>
          <w:sz w:val="28"/>
          <w:szCs w:val="28"/>
        </w:rPr>
        <w:t xml:space="preserve"> Мам мы с вами нарядили, а про бабушек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но ли бабушка молодой была? Высоко да гордо голову несла.</w:t>
      </w:r>
    </w:p>
    <w:p>
      <w:pPr>
        <w:pStyle w:val="Normal"/>
        <w:rPr/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Женихи к ней сватались, подарки прино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ежных, добрых слов бабушке да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одарим бабушке её любим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спомнит, как кружилась, был на щеках – румянец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6 лет исполняют танец «Дружные пары», музыка И. Штраус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вучит весёлая музыка, в зал, приплясывая, входит человек Рассеянны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ссеянный.</w:t>
      </w:r>
      <w:r>
        <w:rPr>
          <w:sz w:val="28"/>
          <w:szCs w:val="28"/>
        </w:rPr>
        <w:t xml:space="preserve"> Не опоздал я! Тут как тут! У вас подарки разд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раздник мой справляют здесь? Ну, окажите гостю честь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-ая ведущая. </w:t>
      </w:r>
      <w:r>
        <w:rPr>
          <w:sz w:val="28"/>
          <w:szCs w:val="28"/>
        </w:rPr>
        <w:t>Ребята, это же человек рассеянный с улицы Бассе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шапки на ходу, он надел сковород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Мы поздравляем нынче мам и бабушек люб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– девочкам, не вам. Теперь поздравьте вы и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ссеянный.</w:t>
      </w:r>
      <w:r>
        <w:rPr>
          <w:sz w:val="28"/>
          <w:szCs w:val="28"/>
        </w:rPr>
        <w:t xml:space="preserve"> О, я поздравить женщин рад! Простите мой смешно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стесняюсь, тороплюсь, испортить праздник вам боюсь… </w:t>
      </w:r>
    </w:p>
    <w:p>
      <w:pPr>
        <w:pStyle w:val="Normal"/>
        <w:rPr/>
      </w:pPr>
      <w:r>
        <w:rPr>
          <w:b/>
          <w:i/>
          <w:sz w:val="28"/>
          <w:szCs w:val="28"/>
        </w:rPr>
        <w:t>1-ая ведущая.</w:t>
      </w:r>
      <w:r>
        <w:rPr>
          <w:sz w:val="28"/>
          <w:szCs w:val="28"/>
        </w:rPr>
        <w:t xml:space="preserve"> Помогут вам сейчас ребята, поздравят мамочек своих!</w:t>
      </w:r>
    </w:p>
    <w:p>
      <w:pPr>
        <w:pStyle w:val="Normal"/>
        <w:rPr/>
      </w:pPr>
      <w:r>
        <w:rPr>
          <w:sz w:val="28"/>
          <w:szCs w:val="28"/>
        </w:rPr>
        <w:t>Вы им похлопайте в ладоши, танец исполнят они для н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6 – 7 лет исполняют танец «Полька», музыка Ю. Чичк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ссеянный.</w:t>
      </w:r>
      <w:r>
        <w:rPr>
          <w:sz w:val="28"/>
          <w:szCs w:val="28"/>
        </w:rPr>
        <w:t xml:space="preserve"> Прекрасны бабушки и мамы! Все дети очень хороши.</w:t>
      </w:r>
    </w:p>
    <w:p>
      <w:pPr>
        <w:pStyle w:val="Normal"/>
        <w:rPr/>
      </w:pPr>
      <w:r>
        <w:rPr>
          <w:sz w:val="28"/>
          <w:szCs w:val="28"/>
        </w:rPr>
        <w:t>Хочу играть теперь я с вами,  повеселимся от души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Все мамы любят фрукты и конфеты, </w:t>
      </w:r>
    </w:p>
    <w:p>
      <w:pPr>
        <w:pStyle w:val="Normal"/>
        <w:rPr/>
      </w:pPr>
      <w:r>
        <w:rPr>
          <w:sz w:val="28"/>
          <w:szCs w:val="28"/>
        </w:rPr>
        <w:t>К цветам, пожалуй, равнодушны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ейчас – подарки будут вам, любим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ым, единственным, очаровательным, красив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готовы дети? Так вперёд! Кто больше всех подарков принес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детьми 5 – 7 лет и родителями проводится  аттракцио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дарки для мамы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ассеянный. </w:t>
      </w:r>
      <w:r>
        <w:rPr>
          <w:sz w:val="28"/>
          <w:szCs w:val="28"/>
        </w:rPr>
        <w:t>Праздник будем продолжать, в оркестре приглашаю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оркестр исполняет р.н.м. «Во саду ли, в огород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ссеянный.</w:t>
      </w:r>
      <w:r>
        <w:rPr>
          <w:sz w:val="28"/>
          <w:szCs w:val="28"/>
        </w:rPr>
        <w:t xml:space="preserve">  Пусть звучит весёлый смех, я зову на танец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алеры, не зевайте, дам на танец пригла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и мам исполняют танец «Мы хотели  танцеват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ассеянный. </w:t>
      </w:r>
      <w:r>
        <w:rPr>
          <w:sz w:val="28"/>
          <w:szCs w:val="28"/>
        </w:rPr>
        <w:t>Пришла пора проститься с вами, хочу вам счастья пож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 мне ещё случиться, у вас в гостях побывать. До скорог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Рассеянный уходи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-ая ведущая. </w:t>
      </w:r>
      <w:r>
        <w:rPr>
          <w:sz w:val="28"/>
          <w:szCs w:val="28"/>
        </w:rPr>
        <w:t>Праздник наш пора конч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>2-ая ведущая.</w:t>
      </w:r>
      <w:r>
        <w:rPr>
          <w:sz w:val="28"/>
          <w:szCs w:val="28"/>
        </w:rPr>
        <w:t xml:space="preserve"> А чтобы запомнился праздник наш яркий,</w:t>
      </w:r>
    </w:p>
    <w:p>
      <w:pPr>
        <w:pStyle w:val="Normal"/>
        <w:rPr/>
      </w:pPr>
      <w:r>
        <w:rPr>
          <w:b/>
          <w:i/>
          <w:sz w:val="28"/>
          <w:szCs w:val="28"/>
        </w:rPr>
        <w:t>ВСЕ.</w:t>
      </w:r>
      <w:r>
        <w:rPr>
          <w:sz w:val="28"/>
          <w:szCs w:val="28"/>
        </w:rPr>
        <w:t xml:space="preserve"> Мы вам всем дарим вот эти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арят мамам подарки и с ними у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Частушки, посвящённые 8 Ма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се.</w:t>
      </w:r>
      <w:r>
        <w:rPr>
          <w:sz w:val="28"/>
          <w:szCs w:val="28"/>
        </w:rPr>
        <w:t xml:space="preserve">  Отчего мы так красивы, отчего гостей 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ынче праздник! Поздравляем с Женс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и.</w:t>
      </w:r>
      <w:r>
        <w:rPr>
          <w:sz w:val="28"/>
          <w:szCs w:val="28"/>
        </w:rPr>
        <w:t xml:space="preserve"> Мы на девочек дивились, краше в мире не на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нцессы нарядились даже страшно подо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и.</w:t>
      </w:r>
      <w:r>
        <w:rPr>
          <w:sz w:val="28"/>
          <w:szCs w:val="28"/>
        </w:rPr>
        <w:t xml:space="preserve"> В зеркала гляделись сами в это утро мы ст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бабушки и мамы всё равно прекрасней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и.</w:t>
      </w:r>
      <w:r>
        <w:rPr>
          <w:sz w:val="28"/>
          <w:szCs w:val="28"/>
        </w:rPr>
        <w:t xml:space="preserve"> Мы надеемся на чудо – из девчонок выйдет т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школе вырастут и будут на пятёрку знать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и.</w:t>
      </w:r>
      <w:r>
        <w:rPr>
          <w:sz w:val="28"/>
          <w:szCs w:val="28"/>
        </w:rPr>
        <w:t xml:space="preserve"> Подрасти бы поскорее, будем дома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как мамы, мы сумеем, есть с кого пример нам 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чики.</w:t>
      </w:r>
      <w:r>
        <w:rPr>
          <w:sz w:val="28"/>
          <w:szCs w:val="28"/>
        </w:rPr>
        <w:t xml:space="preserve"> Папа сильный, очень смелый, может красить и свер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ильный и умелый, может ножик нато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. </w:t>
      </w:r>
      <w:r>
        <w:rPr>
          <w:sz w:val="28"/>
          <w:szCs w:val="28"/>
        </w:rPr>
        <w:t>С мамой, бабушкой и папой мы, конечно, не гр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стричку или брата мы давно проси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се.</w:t>
      </w:r>
      <w:r>
        <w:rPr>
          <w:sz w:val="28"/>
          <w:szCs w:val="28"/>
        </w:rPr>
        <w:t xml:space="preserve"> Поздравляем, поздравляем женщин милых, дорог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 любимых обнимаем, добрых, милых и родных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03:00Z</dcterms:created>
  <dc:creator>Admin</dc:creator>
  <dc:description/>
  <cp:keywords/>
  <dc:language>en-US</dc:language>
  <cp:lastModifiedBy>Admin</cp:lastModifiedBy>
  <dcterms:modified xsi:type="dcterms:W3CDTF">2013-12-17T06:44:00Z</dcterms:modified>
  <cp:revision>3</cp:revision>
  <dc:subject/>
  <dc:title/>
</cp:coreProperties>
</file>