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150"/>
        <w:ind w:left="0" w:right="0" w:hanging="0"/>
        <w:rPr/>
      </w:pPr>
      <w:r>
        <w:rPr>
          <w:rFonts w:ascii="Times New Roman" w:hAnsi="Times New Roman"/>
          <w:b/>
          <w:color w:val="1F3864"/>
          <w:sz w:val="32"/>
          <w:szCs w:val="24"/>
        </w:rPr>
        <w:t>К</w:t>
      </w:r>
      <w:r>
        <w:rPr>
          <w:rFonts w:ascii="Times New Roman" w:hAnsi="Times New Roman"/>
          <w:b/>
          <w:bCs/>
          <w:color w:val="1F3864"/>
          <w:sz w:val="32"/>
          <w:szCs w:val="24"/>
        </w:rPr>
        <w:t>онспект психокоррекционного занятия для детей с умственной отсталостью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1F3864"/>
          <w:sz w:val="24"/>
          <w:szCs w:val="24"/>
        </w:rPr>
        <w:t xml:space="preserve">Форма занятия: </w:t>
      </w:r>
      <w:r>
        <w:rPr>
          <w:rFonts w:ascii="Times New Roman" w:hAnsi="Times New Roman"/>
          <w:bCs/>
          <w:color w:val="1F3864"/>
          <w:sz w:val="24"/>
          <w:szCs w:val="24"/>
        </w:rPr>
        <w:t xml:space="preserve">групповое 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1F3864"/>
          <w:sz w:val="24"/>
          <w:szCs w:val="24"/>
        </w:rPr>
        <w:t xml:space="preserve">Возрастная группа (класс): </w:t>
      </w:r>
      <w:r>
        <w:rPr>
          <w:rFonts w:ascii="Times New Roman" w:hAnsi="Times New Roman"/>
          <w:bCs/>
          <w:color w:val="1F3864"/>
          <w:sz w:val="24"/>
          <w:szCs w:val="24"/>
        </w:rPr>
        <w:t>1 класс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1F3864"/>
          <w:sz w:val="24"/>
          <w:szCs w:val="24"/>
        </w:rPr>
        <w:t>Продолжительность занятия: </w:t>
      </w:r>
      <w:r>
        <w:rPr>
          <w:rFonts w:ascii="Times New Roman" w:hAnsi="Times New Roman"/>
          <w:bCs/>
          <w:color w:val="1F3864"/>
          <w:sz w:val="24"/>
          <w:szCs w:val="24"/>
        </w:rPr>
        <w:t>35 минут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1F3864"/>
          <w:sz w:val="24"/>
          <w:szCs w:val="24"/>
        </w:rPr>
        <w:t>Тема занятия: </w:t>
      </w:r>
      <w:r>
        <w:rPr>
          <w:rFonts w:ascii="Times New Roman" w:hAnsi="Times New Roman"/>
          <w:bCs/>
          <w:color w:val="1F3864"/>
          <w:sz w:val="24"/>
          <w:szCs w:val="24"/>
        </w:rPr>
        <w:t>«Знакомство со звуком [д], буквами «Д», «д»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1F3864"/>
          <w:sz w:val="24"/>
          <w:szCs w:val="24"/>
        </w:rPr>
        <w:t>Место и роль занятия в изучаемой теме: </w:t>
      </w:r>
      <w:r>
        <w:rPr>
          <w:rFonts w:ascii="Times New Roman" w:hAnsi="Times New Roman"/>
          <w:bCs/>
          <w:color w:val="1F3864"/>
          <w:sz w:val="24"/>
          <w:szCs w:val="24"/>
        </w:rPr>
        <w:t>Буквенный этап обучения грамоте. Создание условий для ознакомления учащихся с согласным звуком [д] и буквами Д, д, развития речи, логического мышления, памяти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1F3864"/>
          <w:sz w:val="24"/>
          <w:szCs w:val="24"/>
        </w:rPr>
        <w:t>Тип занятия: </w:t>
      </w:r>
      <w:r>
        <w:rPr>
          <w:rFonts w:ascii="Times New Roman" w:hAnsi="Times New Roman"/>
          <w:bCs/>
          <w:color w:val="1F3864"/>
          <w:sz w:val="24"/>
          <w:szCs w:val="24"/>
        </w:rPr>
        <w:t>Решение учебной задачи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1F3864"/>
          <w:sz w:val="24"/>
          <w:szCs w:val="24"/>
        </w:rPr>
        <w:t>Цель: </w:t>
      </w:r>
      <w:r>
        <w:rPr>
          <w:rFonts w:ascii="Times New Roman" w:hAnsi="Times New Roman"/>
          <w:color w:val="1F3864"/>
          <w:sz w:val="24"/>
          <w:szCs w:val="24"/>
        </w:rPr>
        <w:t>познакомить учащихся с новым звуком и буквами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1F3864"/>
          <w:sz w:val="24"/>
          <w:szCs w:val="24"/>
        </w:rPr>
        <w:t>Задачи занятия:  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развивающие: 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1. Закрепить умение, а также навык послогового чтения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2. Формировать умение соотносить звук и букву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коррекционные: 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1. Коррекция фонетических процессов на основе упражнений в выделении звука и буквы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2. Коррекция слухового и зрительного восприятия на основе упражнений в узнавании буквы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3. Развитие артикуляционного аппарата и мелкой моторики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4. Развитие мыслительных операций: анализа, синтеза, сравнения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воспитательные:  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1. Формирование мотивационной сферы: интереса к учебной деятельности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2. Воспитание культуры поведения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1F3864"/>
          <w:sz w:val="24"/>
          <w:szCs w:val="24"/>
        </w:rPr>
        <w:t>Ключевые компетенции, которые формируются в ходе занятия: 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Организационные: организация воспитанников во время всего занятия, готовность воспитанников к восприятию материала, благоприятная обстановка, дисциплина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Целевые: четкая постановка целей педагогом, как на все занятие, так и на отдельное его части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Мотивационные: умение педагога заинтересовать аудиторию детей к достижению запланированных им целей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Коммуникативные: уровень общения педагога с группой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Содержательные: грамотный, продуманный подбор материала для достижения высокого результата поставленных задач и мотивации детей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Технологические: выбор форм, приемов и методов обучения (словесных, наглядных, продуктивных и т.д.)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Аналитические: подведение итогов занятия, анализ деятельности участников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1F3864"/>
          <w:sz w:val="24"/>
          <w:szCs w:val="24"/>
        </w:rPr>
        <w:t>Планируемые результаты: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1.Предметные: владеют навыками плавного слогового чтения с постепенным переходом на чтение целыми словами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2. Личностные результаты: проявляют интерес к окружающему миру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3. Метапредметные: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i/>
          <w:color w:val="1F3864"/>
          <w:sz w:val="24"/>
          <w:szCs w:val="24"/>
        </w:rPr>
        <w:t>Регулятивные:</w:t>
      </w:r>
      <w:r>
        <w:rPr>
          <w:rFonts w:ascii="Times New Roman" w:hAnsi="Times New Roman"/>
          <w:color w:val="1F3864"/>
          <w:sz w:val="24"/>
          <w:szCs w:val="24"/>
        </w:rPr>
        <w:t xml:space="preserve"> удерживают цель деятельности до получения ее результата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i/>
          <w:color w:val="1F3864"/>
          <w:sz w:val="24"/>
          <w:szCs w:val="24"/>
        </w:rPr>
        <w:t>Познавательные:</w:t>
      </w:r>
      <w:r>
        <w:rPr>
          <w:rFonts w:ascii="Times New Roman" w:hAnsi="Times New Roman"/>
          <w:color w:val="1F3864"/>
          <w:sz w:val="24"/>
          <w:szCs w:val="24"/>
        </w:rPr>
        <w:t xml:space="preserve"> общеучебные – извлекают необходимую информацию из текста, иллюстрации; логические – характеризуют звуки [д], [д’] и буквы Д, д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i/>
          <w:color w:val="1F3864"/>
          <w:sz w:val="24"/>
          <w:szCs w:val="24"/>
        </w:rPr>
        <w:t>Коммуникативные:</w:t>
      </w:r>
      <w:r>
        <w:rPr>
          <w:rFonts w:ascii="Times New Roman" w:hAnsi="Times New Roman"/>
          <w:color w:val="1F3864"/>
          <w:sz w:val="24"/>
          <w:szCs w:val="24"/>
        </w:rPr>
        <w:t xml:space="preserve"> оформляют диалогическое высказывание в соответствии с требованиями речевого этикета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1F3864"/>
          <w:sz w:val="24"/>
          <w:szCs w:val="24"/>
        </w:rPr>
        <w:t>Оборудование: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1. Рисунки на доске (дом, дуб, дупло, радуга, дождь)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2. Индивидуальные слоговые схемы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3. Гласные буквы (магниты)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4. Фишки на наборном полотне, индивидуальные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5. Звуковые схемы на доске для составления схемы слова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6. Полоски-слова демонстрационные и индивидуальные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7. Указки индивидуальные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8. Экран для составления слогов «бегущая строка»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9. Буквари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1F3864"/>
          <w:sz w:val="24"/>
          <w:szCs w:val="24"/>
        </w:rPr>
        <w:t>План занятия: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I. Вводный этап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Ребята, нам пришло письмо: (учитель читает) Ученикам 1 класса.</w:t>
        <w:br/>
        <w:t xml:space="preserve">          Приглашение.</w:t>
        <w:br/>
      </w:r>
      <w:r>
        <w:rPr>
          <w:rFonts w:ascii="Times New Roman" w:hAnsi="Times New Roman"/>
          <w:i/>
          <w:color w:val="1F3864"/>
          <w:sz w:val="24"/>
          <w:szCs w:val="24"/>
        </w:rPr>
        <w:t>Дорогие ребята, приглашаю вас на День рождения!</w:t>
        <w:br/>
        <w:t>Приходите в мой домик, вас ждет сюрприз!</w:t>
        <w:br/>
        <w:t xml:space="preserve">                                                                        Буква … .</w:t>
        <w:br/>
      </w:r>
      <w:r>
        <w:rPr>
          <w:rFonts w:ascii="Times New Roman" w:hAnsi="Times New Roman"/>
          <w:color w:val="1F3864"/>
          <w:sz w:val="24"/>
          <w:szCs w:val="24"/>
        </w:rPr>
        <w:t>А вот какая буква, что-то не видно…</w:t>
        <w:br/>
        <w:t>- Что ж, я думаю, вам не сложно будет догадаться, кто пригласил вас в гости.</w:t>
        <w:br/>
        <w:t>Эта буква – мастерица делать сюрпризы. Вот и тропинка к домику нашей буквы необычная – полна интересных заданий.</w:t>
        <w:br/>
        <w:t>- Ребята, отправляемся на праздник?</w:t>
        <w:br/>
        <w:br/>
        <w:t>II. Основной этап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 xml:space="preserve">1. Подготовка к восприятию нового материала. </w:t>
        <w:br/>
        <w:t>- Ребята, на День рождения не приходят с пустыми руками. Что нам нужно взять с собой? (подарок)</w:t>
        <w:br/>
        <w:t>- Как вы думаете, а что можно подарить? (дети предлагают свои варианты)</w:t>
        <w:br/>
        <w:t>- Ребята, а что растет вдоль тропинки? (на доске открываются  цветы)</w:t>
        <w:br/>
        <w:t>- Давайте соберем букет цветов – это и будет наш подарок (нужно подвести детей к этой мысли).</w:t>
        <w:br/>
        <w:t>- Но цветы здесь растут не простые, чтобы сорвать цветок, нужно выполнить задание.</w:t>
        <w:br/>
        <w:t>1) Поработайте язычком:</w:t>
        <w:br/>
        <w:t xml:space="preserve">     - лопатка</w:t>
        <w:br/>
        <w:t xml:space="preserve">     - жало</w:t>
        <w:br/>
        <w:t xml:space="preserve">     - трубочка</w:t>
        <w:br/>
        <w:t xml:space="preserve">     - часики</w:t>
        <w:br/>
        <w:t xml:space="preserve">     - почистить зубки языком (верхние, нижние)</w:t>
        <w:br/>
        <w:t>2) Проговорите скороговорку три раза:</w:t>
        <w:br/>
        <w:t xml:space="preserve">         (вдох) «На горе, на горке</w:t>
        <w:br/>
        <w:t>(на выдохе) Стоят тридцать три Егорки».</w:t>
        <w:br/>
        <w:t>- Что мы слышим? (Это звуки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Что такое звук? (Звуки говорим и слышим)</w:t>
        <w:br/>
        <w:t>3) Прочитайте звуки (на красном фоне): а, о, у, ы, и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Какие это звуки? (Это звуки гласные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Почему гласные? (Их поем, тянем)</w:t>
        <w:br/>
        <w:t>4) Прочитайте звуки (на синем и зеленом фоне): н, н’, м, м’, к, к’.</w:t>
        <w:br/>
        <w:t>- Какие это звуки? (Это звуки согласные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Почему согласные? ( При произнесении воздух встречает преграду, слышим голос и шум)</w:t>
        <w:br/>
        <w:t>5) Составьте схему слова ДОМ. (Работа в парах с индивидуальными схемами звуков). Проговорите звуки друг другу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1-й звук – Д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2-й звук – О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3-й звук – М.</w:t>
        <w:br/>
        <w:t>2. Знакомство с новым звуком.</w:t>
        <w:br/>
        <w:t>- Какой звук новый? (Д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Какой он?  (Д – согласный, нельзя тянуть, есть преграда. Д – звонкий, твердый.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Составьте звуковую схему (на доске и индивидуально).</w:t>
        <w:br/>
        <w:t>- Ребята, у нас получился красивый подарок – букет цветов. Вот и до ДОМИКА дошли нашей именинницы.</w:t>
        <w:br/>
        <w:t>- Найдите у ДОМА, справа, слева, вверху, внизу предметы, в названии которых есть новый звук [д]. (Работа в группах). Ребята находят: дверь, забор, дерево, трава, дрова.</w:t>
        <w:br/>
        <w:t>- Каждая группа (1 представитель) пусть поставит фишку у того предмета, в названии которого есть звук [д].</w:t>
        <w:br/>
        <w:t xml:space="preserve">- В каждой группе есть полоски-слова. Укажите место звука [д] фишкой (в начале слова, в середине): дуб, дерево, дупло, дым, радуга, дорога. </w:t>
        <w:br/>
        <w:t>- Объясните слова: радуга, дым. (Показать картинки)</w:t>
        <w:br/>
        <w:t>- Составьте предложение со словом «радуга». (Выслушиваются предложения от каждой группы.)</w:t>
        <w:br/>
        <w:t>- Произнесите слово «дерево».</w:t>
        <w:br/>
        <w:t>- Какой звук мы слышим в начале слова?</w:t>
        <w:br/>
        <w:t>- Ребята, сравните первые звуки в словах: дом, дерево. Чем похожи? (Согласные, звонкие). Чем отличаются? (Твердый и мягкий).</w:t>
        <w:br/>
        <w:t>- Теперь можно зайти в дом. Кого вы пропустите вперед? (Учительницу, а потом девочек)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 xml:space="preserve">- Теперь я захожу в дом и вижу много предметов, в названиях которых есть новый звук, а букву пока не вижу. Давайте поиграем, повеселим букву. </w:t>
        <w:br/>
        <w:t>Игра «Кто внимательный?» - Я буду называть слово, а вы, если услышите звук [д] - хлопните в ладоши и укажите, в какой части слова этот звук: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Тарелка, сковорода, вилки, дуршлаг, ложки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Что это? (Это посуда)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Пальто, платье, шуба, дубленка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Что это? (Это одежда).</w:t>
        <w:br/>
        <w:t>3. Знакомство с буквой Д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Теперь мы встретимся с новой буквой. Игра «День-ночь» (Ночь – дети кладут головки на парты, делают круглую спинку и закрывают глаза, день – поднимают головки, потягиваются, руки вверх и открывают глаза. Повторить несколько раз).</w:t>
        <w:br/>
        <w:t>(В это время вставляю в окошко Д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День, откройте глазки. Знакомьтесь - это буква Д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Чем отличается буква от звука? (Звук мы произносим и слышим. Букву видим и пишем)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На что похожа буква Д? (Ответы детей)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Буква Д умеет дружить со всеми гласными. Поставим их рядышком. Что получим? (Слоги)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Читаем на доске: ДА, ДО, ДУ, ДЫ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Читаем на магнитной доске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Читаем на ленте (экран)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Печатаем на доске и в тетради: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Д д Д д Д д (3 раза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да до ду ды (1 раз)</w:t>
        <w:br/>
        <w:t xml:space="preserve">Букве Д очень понравилось, как вы старательно выводили ее имя. Самое время сделать нашей букве имениннице подарок. Давайте прикрепим цветочки, которые вы собрали, на домик Буквы Д. </w:t>
        <w:br/>
        <w:t>Теперь ее домик стал еще красивее! Настоящий праздник!</w:t>
        <w:br/>
        <w:t>4. Работа с букварем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А сейчас каждый из вас пусть порадует букву Д правильным чтением слов и предложений (стр. 92).</w:t>
        <w:br/>
        <w:t>- Прочитаем слоги справа вверху, следим указкой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 xml:space="preserve">- Найдите картинки, прочитайте подписи под картинками. </w:t>
        <w:br/>
        <w:t>(Слово ДУШ – объяснить)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Дождик теплый и усталый,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Этот дождик не простой,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Он без туч, без облаков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Целый день идти готов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Слова в столбиках. (Объяснить смысл слов)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ДОМ                           ДУБ                        САД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ДО-МА                       ДУ-БЫ                   СА-ДЫ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ДО-МИК                    ДУ-БОК                 СА-ДИК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 xml:space="preserve">- Беседа по картинке. 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 xml:space="preserve">- Кого видите? 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Что делает девочка?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Где растут цветы?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Что еще растет в саду? (Яблоки, груши, …- фрукты)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Чтение текста учителем, а потом учащимися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(Объяснить слова: мал, хорош)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rFonts w:ascii="Times New Roman" w:hAnsi="Times New Roman"/>
          <w:color w:val="1F3864"/>
          <w:sz w:val="24"/>
          <w:szCs w:val="24"/>
        </w:rPr>
      </w:pPr>
      <w:r>
        <w:rPr>
          <w:rFonts w:ascii="Times New Roman" w:hAnsi="Times New Roman"/>
          <w:color w:val="1F3864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III. Заключительный этап. Подведение итогов.</w:t>
        <w:br/>
        <w:t>- Ребята, расскажите нашей букве-имениннице, что нового вы узнали на уроке?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Что особенно вам понравилось? Почему?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Что вызвало затруднение? Почему?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1F3864"/>
          <w:sz w:val="24"/>
          <w:szCs w:val="24"/>
        </w:rPr>
        <w:t>- Какие знания, умения, навыки помогали нам сегодня на уроке?</w:t>
        <w:br/>
        <w:t>- Молодцы, ребята! Вы очень понравились букве Д! Всем вам она приготовила сюрприз (можно каждому ребенку подарить по наклейке, которые смогут наклеить в свои тетради, рядом с записями буквы Д и слогов с буквой). Спасибо за работу!</w:t>
      </w:r>
      <w:r>
        <w:rPr>
          <w:rFonts w:ascii="Times New Roman" w:hAnsi="Times New Roman"/>
          <w:color w:val="353535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C1">
    <w:name w:val="c1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C0">
    <w:name w:val="c0"/>
    <w:basedOn w:val="Normal"/>
    <w:qFormat/>
    <w:pPr>
      <w:spacing w:lineRule="auto" w:line="240" w:beforeAutospacing="1" w:afterAutospacing="1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44</Words>
  <Characters>8321</Characters>
  <CharactersWithSpaces>7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7:00Z</dcterms:created>
  <dc:creator>1</dc:creator>
  <dc:description/>
  <dc:language>en-US</dc:language>
  <cp:lastModifiedBy/>
  <dcterms:modified xsi:type="dcterms:W3CDTF">2019-03-02T11:1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</vt:lpwstr>
  </property>
</Properties>
</file>