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жкари – это по-нашем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временном мире все чаще говорят о необходимости приобщения детей к истокам русской культуры, о возрождении народных праздников с их традициями,  обычаями и верованиями.  Ведь приобщая детей к народному творчеству, мы тем самым приобщаем их к истории русского народа, к нравственным общечеловеческим ценностям, которых так не хватает в наши д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ревянные ложки были и остаются одним из наиболее популярных у русского народа ударных инструментов. Игру на музыкальных инструментах можно использовать в самых различных условиях: музыкальная непосредственная образовательная деятельность, театральная деятельность, выступления на праздниках, кружковая деятельность. В разных видах деятельности: пение, слушание музыки, музыкально-ритмические движ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частности я использую ансамбль ложкарей в рамках внеурочной деятельности уже много лет. Как показывает практика внеурочная деятельность «Ложкари» это один из удачных форматов работы в общеобразовательной школе. Дети, которые проявили желание и интерес к ложкам с удовольствием посещают внеурочную деятельность на протяжении нескольких лет. По моим наблюдениям, ложки во многом помогают детям снять усталость после занятий, поднимают им настроение, снижают психологические зажимы и барьеры, ученики учатся в ансамбле контактировать друг с другом. Кроме того, наш ансамбль ложкарей участвует на различных школьных мероприятиях. Так, например, ансамбль выступал на Масленице, на праздновании Нового года, 9 мая. Все номера получаются яркими, интересными и запоминающимися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635</wp:posOffset>
            </wp:positionH>
            <wp:positionV relativeFrom="paragraph">
              <wp:posOffset>361315</wp:posOffset>
            </wp:positionV>
            <wp:extent cx="2743200" cy="2209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2590" cy="22072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8:19:00Z</dcterms:created>
  <dc:creator>Оксана</dc:creator>
  <dc:description/>
  <cp:keywords/>
  <dc:language>en-US</dc:language>
  <cp:lastModifiedBy>Оксана</cp:lastModifiedBy>
  <dcterms:modified xsi:type="dcterms:W3CDTF">2020-07-11T18:30:00Z</dcterms:modified>
  <cp:revision>9</cp:revision>
  <dc:subject/>
  <dc:title/>
</cp:coreProperties>
</file>