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я и содержание внеурочной деятельности по </w:t>
        <w:br/>
        <w:t>дисциплине «Физик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сенкова Т.В. – преподаватель физики и астрономии ГАПОУ БТПИ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истема внеурочной деятельности по дисциплине «Физика» применяется мной как средство для самореализации и творческого развития каждого студен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ремя не стоит на месте. Обновление качества образования требует от преподавателей новых подходов в обучении, новых технологий. Новые социальные запросы, отражённые в ФГОС, определяют цели образования как общекультурное, личностное и познавательное развитие студентов, обеспечивающее такую ключевую компетенцию образования, как «научить учиться». </w:t>
      </w:r>
      <w:r>
        <w:rPr>
          <w:rFonts w:cs="Times New Roman" w:ascii="Times New Roman" w:hAnsi="Times New Roman"/>
          <w:sz w:val="24"/>
          <w:szCs w:val="24"/>
          <w:shd w:fill="FCFCFC" w:val="clear"/>
        </w:rPr>
        <w:t xml:space="preserve">Внеурочная деятельность – образовательная деятельность, осуществляемую в формах, отличных от учебной, и направленную на развитие ключевых компетенций,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достижение планируемых результатов освоения образовательной программы.</w:t>
      </w:r>
    </w:p>
    <w:p>
      <w:pPr>
        <w:pStyle w:val="Style18"/>
        <w:shd w:fill="FCFCFC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 xml:space="preserve">       </w:t>
      </w:r>
      <w:r>
        <w:rPr/>
        <w:t>Физика как учебная дисциплина часто не пользуется популярностью у студентов, но именно она несет мощную мировоззренческую, нравственную нагрузку. Поэтому одной из актуальных проблем образования в настоящее время является развитие познавательных способностей личности и развитие интересов на уроках физики и во внеурочной деятельности.</w:t>
      </w:r>
      <w:r>
        <w:rPr>
          <w:shd w:fill="FCFCFC" w:val="clear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CFCFC" w:val="clear"/>
        </w:rPr>
      </w:pPr>
      <w:r>
        <w:rPr>
          <w:rFonts w:cs="Times New Roman" w:ascii="Times New Roman" w:hAnsi="Times New Roman"/>
          <w:sz w:val="24"/>
          <w:szCs w:val="24"/>
          <w:shd w:fill="FCFCFC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CFCFC" w:val="clear"/>
        </w:rPr>
        <w:t>Внеурочная работа по дисциплине «Физика» в моей профессиональной деятельности организована в следующих формах: индивидуальная,  групповая, массовая. Так как эти виды внеурочной работы тесно связаны друг с другом, это разделение всего лишь условно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CFCFC" w:val="clear"/>
        </w:rPr>
        <w:t>1.Индивидуальная внеурочная работа связана с углубленным изучением теоретических   вопросов,   решением   задач   повышенной   слож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CFCFC" w:val="clear"/>
        </w:rPr>
      </w:pPr>
      <w:r>
        <w:rPr>
          <w:rFonts w:cs="Times New Roman" w:ascii="Times New Roman" w:hAnsi="Times New Roman"/>
          <w:sz w:val="24"/>
          <w:szCs w:val="24"/>
          <w:shd w:fill="FCFCFC" w:val="clear"/>
        </w:rPr>
        <w:t xml:space="preserve">2. Групповая внеурочная работа осуществляется на факультативных занятиях, в физическом кружке и на занятиях элективного кур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CFCFC" w:val="clear"/>
        </w:rPr>
      </w:pPr>
      <w:r>
        <w:rPr>
          <w:rFonts w:cs="Times New Roman" w:ascii="Times New Roman" w:hAnsi="Times New Roman"/>
          <w:sz w:val="24"/>
          <w:szCs w:val="24"/>
          <w:shd w:fill="FCFCFC" w:val="clear"/>
        </w:rPr>
        <w:t>3.Массовые формы внеурочной работы - это физические олимпиады, викторины, практикумы, тренинги, конференции, круглые столы, физические вечер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CFCFC" w:val="clear"/>
        </w:rPr>
        <w:t> 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дна из форм внеурочной деятельности - Элективный курс «Основы технического творчества», который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 на удовлетворение любознательности студентов.  Задачи курса: ознакомить студентов с основными приёмами  и методами, используемыми при решении исследовательских и творческих задач в реальных условиях. Объём курса  80 часов.  Он основан на межпредметных связях, расширяет знания, прививает интерес к поиску и нестандартному мышлению. В рамках курса рассматриваются следующие методы технического творчества:</w:t>
      </w:r>
    </w:p>
    <w:p>
      <w:pPr>
        <w:pStyle w:val="TextBodyIndent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sz w:val="24"/>
          <w:szCs w:val="24"/>
        </w:rPr>
        <w:t>Эвристические ( метод «проб и ошибок», мозговой штурм, синектика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творческого воображения ( составление синквейна, опорных конспектов, кластеров, кроссвордов, компьютерных презентаций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решения исследовательских (изобретательских) задач методом решения противоречий ( технических и физически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ьшее количество времени в курсе уделяется  моделированию как методу исследования, экспериментирования, проектирования и конструирования. Физически подобные модели создаются с целью воспроизвести  динамику изучаемых процессов и явлений. Создание физически подобной модели является результатом изучения элективного курс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щё одна из  форм внеурочной деятельности - подготовка студентов к участию в очных и заочных олимпиадах по физике,  научно – практических конференция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моём арсенале имеются следующие внеклассные мероприятия по физике: « Своя игра»,  «Самый умный», « Час занимательной науки», Аукцион знаний «Физики и лирики», которые проводятся в техникуме в рамках Дней науки. Например, Аукцион знаний «Физики и лирики». - интегрированное мероприятие по двум дисциплинам «Физика» и «Литература», разработано оно для студентов 1 курса, с целью развития познавательного интереса к изучаемым дисциплинам. В аукционе разыгрываются 6 лотов: </w:t>
      </w:r>
      <w:r>
        <w:rPr>
          <w:rFonts w:cs="Times New Roman" w:ascii="Times New Roman" w:hAnsi="Times New Roman"/>
          <w:i/>
          <w:sz w:val="24"/>
          <w:szCs w:val="24"/>
        </w:rPr>
        <w:t>Отгадай ребус:</w:t>
      </w:r>
      <w:r>
        <w:rPr>
          <w:rFonts w:cs="Times New Roman" w:ascii="Times New Roman" w:hAnsi="Times New Roman"/>
          <w:sz w:val="24"/>
          <w:szCs w:val="24"/>
        </w:rPr>
        <w:t xml:space="preserve"> необходимо разгадать ребус и выяснить о каком природном физическом явлении идёт речь</w:t>
      </w:r>
      <w:r>
        <w:rPr>
          <w:rFonts w:cs="Times New Roman" w:ascii="Times New Roman" w:hAnsi="Times New Roman"/>
          <w:i/>
          <w:sz w:val="24"/>
          <w:szCs w:val="24"/>
        </w:rPr>
        <w:t>. Знакомые всё лица:</w:t>
      </w:r>
      <w:r>
        <w:rPr>
          <w:rFonts w:cs="Times New Roman" w:ascii="Times New Roman" w:hAnsi="Times New Roman"/>
          <w:sz w:val="24"/>
          <w:szCs w:val="24"/>
        </w:rPr>
        <w:t xml:space="preserve"> отрывки из стихотворений известных русских поэтов, должны определить природном явлении идёт речь</w:t>
      </w:r>
      <w:r>
        <w:rPr>
          <w:rFonts w:cs="Times New Roman" w:ascii="Times New Roman" w:hAnsi="Times New Roman"/>
          <w:i/>
          <w:sz w:val="24"/>
          <w:szCs w:val="24"/>
        </w:rPr>
        <w:t xml:space="preserve">.  Физические величины: </w:t>
      </w:r>
      <w:r>
        <w:rPr>
          <w:rFonts w:cs="Times New Roman" w:ascii="Times New Roman" w:hAnsi="Times New Roman"/>
          <w:sz w:val="24"/>
          <w:szCs w:val="24"/>
        </w:rPr>
        <w:t>по изображению надо назв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й измерительный прибор и пояснить какие физические величины можно определять</w:t>
      </w:r>
      <w:r>
        <w:rPr>
          <w:rFonts w:cs="Times New Roman" w:ascii="Times New Roman" w:hAnsi="Times New Roman"/>
          <w:i/>
          <w:sz w:val="24"/>
          <w:szCs w:val="24"/>
        </w:rPr>
        <w:t xml:space="preserve">. Цепочка слов: </w:t>
      </w:r>
      <w:r>
        <w:rPr>
          <w:rFonts w:cs="Times New Roman" w:ascii="Times New Roman" w:hAnsi="Times New Roman"/>
          <w:sz w:val="24"/>
          <w:szCs w:val="24"/>
        </w:rPr>
        <w:t>составить наибольшее количество слов из слова динамометр за 5 минут</w:t>
      </w:r>
      <w:r>
        <w:rPr>
          <w:rFonts w:cs="Times New Roman" w:ascii="Times New Roman" w:hAnsi="Times New Roman"/>
          <w:i/>
          <w:sz w:val="24"/>
          <w:szCs w:val="24"/>
        </w:rPr>
        <w:t>. Чёрный ящик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рывок из романа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аинственный  остров» Ж. Верн и определяют, </w:t>
      </w:r>
      <w:r>
        <w:rPr>
          <w:rFonts w:cs="Times New Roman" w:ascii="Times New Roman" w:hAnsi="Times New Roman"/>
          <w:sz w:val="24"/>
          <w:szCs w:val="24"/>
        </w:rPr>
        <w:t>что находиться в черном ящике</w:t>
      </w:r>
      <w:r>
        <w:rPr>
          <w:rFonts w:cs="Times New Roman" w:ascii="Times New Roman" w:hAnsi="Times New Roman"/>
          <w:i/>
          <w:sz w:val="24"/>
          <w:szCs w:val="24"/>
        </w:rPr>
        <w:t xml:space="preserve"> ,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Физические задачи по литературным произведениям: </w:t>
      </w:r>
      <w:r>
        <w:rPr>
          <w:rFonts w:cs="Times New Roman" w:ascii="Times New Roman" w:hAnsi="Times New Roman"/>
          <w:bCs/>
          <w:sz w:val="24"/>
          <w:szCs w:val="24"/>
        </w:rPr>
        <w:t>отрывок из произведения, к которому задавался вопрос, ответ должен содержать физическое объяснение явления.</w:t>
      </w:r>
      <w:r>
        <w:rPr>
          <w:rFonts w:cs="Times New Roman" w:ascii="Times New Roman" w:hAnsi="Times New Roman"/>
          <w:sz w:val="24"/>
          <w:szCs w:val="24"/>
        </w:rPr>
        <w:t xml:space="preserve"> Все внеклассные интеллектуальные игры вызывают живой интерес у студентов, что способствует формированию коммуникативной и общекультурной компетенц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CFCFC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CFCFC" w:val="clear"/>
        </w:rPr>
        <w:t xml:space="preserve">При изучении такой дисциплины как физика, как нигде важна самостоятельная проектная и исследовательская работа. В соответствии с ФГОС 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чебном плане обязательно предусмотрено выполнение студентами индивидуального проекта, который определяется как учебно-исследовательский или учебный проект в рамках одного или нескольких предметов.  Под моим руководством студентами выполняются проекты разного вида, представлю некоторые из ни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.Учебно – экспериментальные проекты: «Агрегатное состояние желе», «Почему айсберги плавают и не тонут», «Зависимость плавления и отвердевания шоколада от его состава», «Выращивание кристаллов»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езультатом таких проектов  является  </w:t>
      </w:r>
      <w:r>
        <w:rPr>
          <w:rFonts w:cs="Times New Roman" w:ascii="Times New Roman" w:hAnsi="Times New Roman"/>
          <w:sz w:val="24"/>
          <w:szCs w:val="24"/>
        </w:rPr>
        <w:t>отч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т о провед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нных исследованиях.  Например, цель проекта 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ыхание теста» состояла в  </w:t>
      </w:r>
      <w:r>
        <w:rPr>
          <w:rFonts w:cs="Times New Roman" w:ascii="Times New Roman" w:hAnsi="Times New Roman"/>
          <w:i/>
          <w:sz w:val="24"/>
          <w:szCs w:val="24"/>
        </w:rPr>
        <w:t>изучении физико-механические процессов, которые происходят при замесе теста и подтверждение наличия углекислого газа, выделяющегося  в процессе брожен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иментальная часть включала в себя проведение экспертизы двух способов замеса дрожжевого теста: опарного и безопарного, далее газ, образующийся в процессе брожения собирался в накопители, и проводились измерения следующих термодинамических параметров: температура, давление, вычислялся объём. Затем с помощью уравнения Менделеева – Клайперона была рассчитана молекулярная масса газа в накопителях, значение которой соответствовало молекулярной массе углекислого газ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анной работе наблюдается интеграция знаний профессионального модуля и физ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циальные проекты: « Война красоты и здоровья»,  «Энергосбережение начнём с энергосберегающих ламп». Социальные проекты выполняются группой студентов.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а социального проект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Энергосбережение начнём с энергосберегающих ламп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ла в себя следующие этапы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Подготовка студентов, обучающихся по специальности «Коммерция» к работе над проектом: проведение круглого стола, создание инициативной груп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ледующий этап предполагал выбор  и формулировку проблемы, по результатам  анкетирования  студентов техникума  и интервьюирования преподавателей.</w:t>
      </w:r>
    </w:p>
    <w:p>
      <w:pPr>
        <w:pStyle w:val="Style18"/>
        <w:spacing w:lineRule="auto" w:line="360" w:before="0" w:after="0"/>
        <w:jc w:val="both"/>
        <w:rPr/>
      </w:pPr>
      <w:r>
        <w:rPr/>
        <w:t>3.Для сбора и анализа информации инициативной группой было выбрано три</w:t>
      </w:r>
    </w:p>
    <w:p>
      <w:pPr>
        <w:pStyle w:val="Style18"/>
        <w:spacing w:lineRule="auto" w:line="360" w:before="0" w:after="0"/>
        <w:jc w:val="both"/>
        <w:rPr>
          <w:color w:val="000000"/>
        </w:rPr>
      </w:pPr>
      <w:r>
        <w:rPr/>
        <w:t xml:space="preserve"> </w:t>
      </w:r>
      <w:r>
        <w:rPr/>
        <w:t xml:space="preserve">направления: физики проводили экспериментальные работы и решали прикладную задачу, чтобы </w:t>
      </w:r>
      <w:r>
        <w:rPr>
          <w:color w:val="000000"/>
        </w:rPr>
        <w:t>осуществить сравнительный анализ основных светотехнических характеристик ламп : световой  поток, сила света, цветовая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000000"/>
        </w:rPr>
        <w:t xml:space="preserve">отдача, световая отдача, цветовая температура, </w:t>
      </w:r>
      <w:r>
        <w:rPr/>
        <w:t>экологи проводили анализ  материалов СМИ, связанные с экологичностью использования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 </w:t>
      </w:r>
      <w:r>
        <w:rPr/>
        <w:t>энергосберегающих ламп и ламп накаливания, экономисты изучали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 </w:t>
      </w:r>
      <w:r>
        <w:rPr/>
        <w:t>Брянский  рынок световой продукции.</w:t>
      </w:r>
    </w:p>
    <w:p>
      <w:pPr>
        <w:pStyle w:val="Style18"/>
        <w:spacing w:lineRule="auto" w:line="360" w:before="0" w:after="0"/>
        <w:jc w:val="both"/>
        <w:rPr/>
      </w:pPr>
      <w:r>
        <w:rPr/>
        <w:t>4.Следующий этап предполагал разработку собственного варианта решения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 </w:t>
      </w:r>
      <w:r>
        <w:rPr/>
        <w:t>проблемы – график замены ламп накаливания в техникуме на энергосберегающие лампы, с учётом затрат и окупаемости.</w:t>
      </w:r>
    </w:p>
    <w:p>
      <w:pPr>
        <w:pStyle w:val="Style18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>Результат проекта стал   –  информационный буклет «Выбор за вами».</w:t>
      </w:r>
    </w:p>
    <w:p>
      <w:pPr>
        <w:pStyle w:val="Style18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 xml:space="preserve">3.Информационные проекты:  </w:t>
      </w:r>
    </w:p>
    <w:p>
      <w:pPr>
        <w:pStyle w:val="Style17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1.«Измерительные приборы в профессии «Повар»». Результат проекта – методические рекомендаци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Устройство и принцип работы физических измерительных приборов: гигрометр, ареометр, весы, термометр». В работе рассмотрены виды физических измерений, приведена классификация измерительных приборов, определены </w:t>
      </w:r>
      <w:r>
        <w:rPr>
          <w:rFonts w:cs="Times New Roman" w:ascii="Times New Roman" w:hAnsi="Times New Roman"/>
          <w:sz w:val="24"/>
          <w:szCs w:val="24"/>
        </w:rPr>
        <w:t>физические измерительные приборы, необходимые в профессии «Повар».</w:t>
      </w:r>
    </w:p>
    <w:p>
      <w:pPr>
        <w:pStyle w:val="Style18"/>
        <w:spacing w:lineRule="auto" w:line="360" w:before="0" w:after="0"/>
        <w:jc w:val="both"/>
        <w:rPr/>
      </w:pPr>
      <w:r>
        <w:rPr>
          <w:shd w:fill="FFFFFF" w:val="clear"/>
        </w:rPr>
        <w:t xml:space="preserve">3.2.«Оптические иллюзии в жизни», рассматриваются классические оптические иллюзии, иллюзии в архитектуре, рекламе, цирковых фокусах, одежде. </w:t>
      </w:r>
      <w:r>
        <w:rPr>
          <w:bCs/>
          <w:iCs/>
        </w:rPr>
        <w:t>Результат проекта – брошюра  «Загадки и головоломки на оптические иллюзии», которые можно использовать при проведении внеклассных мероприятий.</w:t>
      </w:r>
    </w:p>
    <w:p>
      <w:pPr>
        <w:pStyle w:val="Style18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>3.3. «Женщины – физики». Результат проекта – компьютерная презентация, в которой рассказывается о жизненном пути и открытиях, сделанных такими учёными как Мария Складовская -Кюри и Лиза Мейтнер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туденты имеют возможность представить результат своей творческой деятельности на ежегодной техникумовской  «Научно – практической конференции» учебно  – исследовательского общества « Эврика», а также на конференциях регионального, межрегионального и международного уровня. Защита  исследовательских работ проходит успешно, так как  поощрение даже за маленькое «открытие» вдохновляет студентов  на продолжение поиска, на выдумку. 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С введением дисциплины «Астрономия» к внеурочной деятельности добавилась ещё одна форма тематические экскурсии в брянский планетарий, в ходе экскурсии студенты получают только  позитивные впечатления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555555"/>
          <w:shd w:fill="FFFFFF" w:val="clear"/>
        </w:rPr>
      </w:pPr>
      <w:r>
        <w:rPr>
          <w:shd w:fill="FCFCFC" w:val="clear"/>
        </w:rPr>
        <w:t xml:space="preserve">       </w:t>
      </w:r>
      <w:r>
        <w:rPr>
          <w:shd w:fill="FCFCFC" w:val="clear"/>
        </w:rPr>
        <w:t xml:space="preserve">В заключении </w:t>
      </w:r>
      <w:r>
        <w:rPr>
          <w:shd w:fill="FFFFFF" w:val="clear"/>
        </w:rPr>
        <w:t xml:space="preserve">хочется сказать, что </w:t>
      </w:r>
      <w:r>
        <w:rPr/>
        <w:t>организация внеурочной деятельности способствует более разностороннему раскрытию индивидуальных способностей студентов, которые не всегда удаётся рассмотреть на уроке, развитию у студентов интереса к различным видам деятельности, желанию активно участвовать в продуктивной деятельности, умению самостоятельно организовать своё свободное время.</w:t>
      </w:r>
      <w:r>
        <w:rPr>
          <w:color w:val="555555"/>
          <w:shd w:fill="FFFFFF" w:val="clear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ind w:firstLine="851"/>
        <w:jc w:val="both"/>
        <w:rPr>
          <w:color w:val="555555"/>
          <w:shd w:fill="FFFFFF" w:val="clear"/>
        </w:rPr>
      </w:pPr>
      <w:r>
        <w:rPr>
          <w:color w:val="555555"/>
          <w:shd w:fill="FFFFFF" w:val="clear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555555"/>
          <w:sz w:val="28"/>
          <w:szCs w:val="28"/>
          <w:shd w:fill="FFFFFF" w:val="clear"/>
        </w:rPr>
      </w:pPr>
      <w:r>
        <w:rPr>
          <w:color w:val="555555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rStyle w:val="Style16"/>
          <w:i w:val="false"/>
          <w:i w:val="false"/>
          <w:color w:val="000000"/>
        </w:rPr>
      </w:pPr>
      <w:r>
        <w:rPr>
          <w:color w:val="555555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firstLine="90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0:00Z</dcterms:created>
  <dc:creator>Hacker</dc:creator>
  <dc:description/>
  <cp:keywords/>
  <dc:language>en-US</dc:language>
  <cp:lastModifiedBy>Компьютер</cp:lastModifiedBy>
  <cp:lastPrinted>2020-02-03T20:05:00Z</cp:lastPrinted>
  <dcterms:modified xsi:type="dcterms:W3CDTF">2020-02-06T13:24:00Z</dcterms:modified>
  <cp:revision>3</cp:revision>
  <dc:subject/>
  <dc:title/>
</cp:coreProperties>
</file>