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бюджетное  учреждение   дополните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дополнительного образования  -                                                                   Центр информационных технолог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    </w:t>
        <w:tab/>
        <w:tab/>
        <w:tab/>
        <w:tab/>
        <w:tab/>
        <w:tab/>
        <w:tab/>
        <w:t xml:space="preserve">                          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дагогическим совет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токол №                                                                                         Приказом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</w:t>
        <w:tab/>
        <w:t xml:space="preserve">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СПЕКТИВНЫЙ ПЛАН РАБОТЫ </w:t>
      </w:r>
      <w:r>
        <w:rPr>
          <w:b/>
          <w:color w:val="0070C0"/>
          <w:sz w:val="26"/>
          <w:szCs w:val="26"/>
        </w:rPr>
        <w:t>МЕТОДИЧЕСКОЙ СЛУЖБЫ</w:t>
      </w:r>
    </w:p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 БЮДЖЕТНОГО УЧРЕЖДЕНИЯ ДОПОЛНИТЕЛЬНОГО ОБРАЗОВ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ЦЕНТР ДОПОЛНИТЕЛЬНОГО ОБРАЗОВАНИЯ -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ТР ИНФОРМАЦИОННЫХ ТЕХНОЛОГ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8 – 2019 УЧЕБНЫЙ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бщая методическая тема: </w:t>
      </w:r>
      <w:r>
        <w:rPr>
          <w:b/>
          <w:i/>
          <w:sz w:val="26"/>
          <w:szCs w:val="26"/>
        </w:rPr>
        <w:t xml:space="preserve">«Модернизация содержания образовательного процесса за счет внедрения современных концептуальных подходов и инновационных технологий»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ind w:left="54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повышения профессионального уровня педагогических работников, для формирования личности воспитанника, обладающей ключевыми компетентностями и самосознанием гражданина своей страны, владеющей  практическими навыками в различных видах деятельности и испытывающей потребность в творческом и физическом развитии и здоровом образе жизни, для использования ИКТ и интернет-технологий в современном образовательном процесс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Задачи: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numPr>
          <w:ilvl w:val="0"/>
          <w:numId w:val="5"/>
        </w:numPr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новление содержания образовательного процесса на основе внедрения в практику инновационных технологий.</w:t>
      </w:r>
    </w:p>
    <w:p>
      <w:pPr>
        <w:pStyle w:val="Style18"/>
        <w:numPr>
          <w:ilvl w:val="0"/>
          <w:numId w:val="5"/>
        </w:numPr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вышение профессиональной квалификации педагогических кадров, развитие мотивации к учебно-методической, педагогической и исполнительской деятельности. Выработка механизма оценки педагогической деятельности.</w:t>
      </w:r>
    </w:p>
    <w:p>
      <w:pPr>
        <w:pStyle w:val="Style18"/>
        <w:numPr>
          <w:ilvl w:val="0"/>
          <w:numId w:val="5"/>
        </w:numPr>
        <w:jc w:val="both"/>
        <w:rPr>
          <w:b/>
          <w:b/>
          <w:sz w:val="26"/>
          <w:szCs w:val="26"/>
          <w:u w:val="single"/>
        </w:rPr>
      </w:pPr>
      <w:r>
        <w:rPr>
          <w:color w:val="000000"/>
          <w:sz w:val="27"/>
          <w:szCs w:val="27"/>
          <w:shd w:fill="FFFFFF" w:val="clear"/>
        </w:rPr>
        <w:t xml:space="preserve">Совершенствование форм и методов воспитательной работы. </w:t>
      </w:r>
      <w:r>
        <w:rPr>
          <w:sz w:val="26"/>
          <w:szCs w:val="26"/>
        </w:rPr>
        <w:t>Формирование годового круга традиционных воспитательных мероприятий в объединениях и учреждении в целом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97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843"/>
        <w:gridCol w:w="2410"/>
        <w:gridCol w:w="104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М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работы МС МБУ ДО ЦИТ на 2018-2019 учебный год. Рассмотрение образовательных программ педагогов Д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ланирование работы МС на новый учебный год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годового 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сентябр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, зам. директора по УВР, методист, педагог-организатор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по расширению диапазона образовате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нтеграция воспитательных усилий учреждения  детей, семьи и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Подведение итог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ind w:left="108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,  направленные на повышение педагогического мастерства и методической грамот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Диагностика педагогических затруднений в деятельности   (анкетирование, собеседова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Зам. по УВР  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Участие в региональной научно-практической конференции, посвященной 100 – летию системы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Зам. по УВР  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методическ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сновна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цель:  </w:t>
            </w:r>
            <w:r>
              <w:rPr>
                <w:sz w:val="26"/>
                <w:szCs w:val="26"/>
              </w:rPr>
              <w:t xml:space="preserve">  координация методической работы, повышение ее качества: создание  единой программы методической деятельности на учебный год, утверждение   общеразвивающих дополнительных программ, обсуждение  вопросов подготовки к семинарам, конкурсам,  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раз в меся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Председатель МС, члены МС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Формирование списка слушателей курсов повышения квалификации на 2018-2019 учебный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Работа методического объединения педагогов дополнительного образования по разработа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Председатель М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sz w:val="26"/>
                <w:szCs w:val="26"/>
              </w:rPr>
            </w:pPr>
            <w:r>
              <w:rPr>
                <w:rStyle w:val="Emphasis"/>
                <w:bCs/>
                <w:sz w:val="26"/>
                <w:szCs w:val="26"/>
              </w:rPr>
              <w:t>Семинары, семинары-практикумы, круглые столы</w:t>
            </w:r>
          </w:p>
          <w:p>
            <w:pPr>
              <w:pStyle w:val="Normal"/>
              <w:rPr>
                <w:rStyle w:val="Emphasis"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«Диагностика образовательных процесс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минар «Ведение документации в обьединении педагогом Д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е столы «Калейдоскоп творческих находок и форм работ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«Использование ИКТ и интернет-технологий в современном образовательном процессе для повышения профессионального уровня педагогических работник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 учебно  – методических матери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«Технология составления самопрезентации», Самопрезентация  «Моя профессия – педаг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1 раза в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rStyle w:val="Emphasis"/>
                <w:bCs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консультации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Корректировка учебно-образовательных програм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лана по воспитательной работ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исание занят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ность по программе кружка (мониторинг), диагностика воспитанност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Рекомендации педагогам по проф.конкур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Консультации по запросам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Зам. по УВР, 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я мастерства (проведение открытых занятий, мастер-классов,  выставок педагогов и дет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Зам. по УВР, 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методических разработок и пособий «Педагогические изюми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Зам. по УВР, 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</w:rPr>
              <w:t>Подготовка и проведение аттестации педагогических работников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Индивидуальная помощь, методические консультации аттестующимся педагогам при прохождении аттестационных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ечение сроков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ПИТА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Организация муниципального конкурса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конкурс, посвященный Году театра (?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арт - 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Зам. директора по УВР, методисты, педагог – организатор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Участие в международных, республиканских, областных и муниципальных конкурсах, викторинах, олимпиадах и акциях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езопасная дорога детя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4 09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организатор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/>
              <w:ind w:left="0" w:hanging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униципальный конкурс «Неопалимая купина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. с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г-организатор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/>
              <w:ind w:left="0" w:hanging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«Отечество»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. с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г-организатор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онлайн-чемпионат «Час к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-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онлайн-чемпионат «Изучи интернет-управляй им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конкурс по информатике «Боб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акция «Час к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о УВР, педагог-организатор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астие в муниципальных конкурсах: «Я исследователь»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«Юность и вдохновение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юных журна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(ма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о УВР, педагог-организатор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ткрытых дистанционных акциях для обучающихся «Интернет – каникул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, январь, 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ПоЛЭТелИ» в формате игры «Что, где, когда» (совместно с центром Кудр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организатор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Работа по формированию детского коллектива, органов детского самоуправления и выработке традиций учрежден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459" w:leader="none"/>
              </w:tabs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диций 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рганов детского самоуправления, выборы акт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организатор;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курс между объединениями на лучший сайт или страничку в соц.се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-организатор; педагоги ДО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й актив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урнир «Инфознаек» (конкурс между объединения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-организатор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по итогам года «Наши дост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о УВР, методист, педагог-организатор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по пропаганде здорового образа жизни и безопасности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кции, посвященные Международному дню отказа от курения и Дню борьбы с курением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Акция «Область без наркотиков» 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я и акции, посвященные Международному дню борьбы со СПИДом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Неделя здоровья,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Всемирный день здоров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2 раза в год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нтябрь, декабрь, март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рель, 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о УВР, методист, педагог-организатор, педагоги Д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актив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я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30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организатор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о всероссийском уроке безопасности школьников в сети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тодист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по формированию детского коллектива, органов детского самоуправления и выработке традиций учреждения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по итогам года «Наши дост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о УВР, методист, педагог-организатор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агностика учебно-воспитательного процесса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 промежуточной и итоговой аттестации обучающихся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, 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ги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успешности учащихся в районных, республиканских и другого уровня конкур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,  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участия учащихся   в культурно-массовых мероприят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, 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РАБОТЫ ПО ВЗАИМОДЕЙСТВИЮ С СЕМЬЕЙ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ие собр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щие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объединениях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крытые занятия, индивидуальные консульт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бота родительского комите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, март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лану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,   педагоги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СВЯЗИ С ОБЩЕСТВЕННОСТЬЮ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обучающихся в  мероприятиях на различных уров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по УВР,  педагоги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о средствами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, зам. по УВР,  педагоги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рекламных буклетов, информационных писем, подготовка  печатных материалов  о мероприятиях, проводимых  в МБУ ДО ЦИТ; подготовка материалов с различных конкурсов; видеороликов, публикаций в средствах массовой информации и на сайте    МБУДО «Центр информационных технолог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, педагоги 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бликации о работе кружков на сайте     http://stlad.narod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и   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ь открытых двер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, 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,  педагоги 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6"/>
                <w:szCs w:val="26"/>
              </w:rPr>
              <w:t>ВЗАИМОДЕЙСТВИЕ С ДРУГИМИ УЧРЕЖДЕНИЯМИ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по вопросам дополнительного образования и  воспитате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по УВР, методист 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населению по обучению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о сотрудничестве по работе детских объединений на базе школ города 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, зав.по УВР, методист, педагоги ДО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рекламных буклетов, плакатов, информационных писем, видеорол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директора по УВР, методист, педагоги  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кетирование родителей по изучению удовлетворенности качеством образовательных услуг в детских объединениях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 методической  рабо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тябр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директора по УВР, методист    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открытых двер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тер-класс  по обьедин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директора по УВР, методист, педагоги  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с Центром реабилитации «Ра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организатор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со Староладожским музеем - заповед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директора по УВР, методист, педагоги  </w:t>
            </w:r>
          </w:p>
        </w:tc>
        <w:tc>
          <w:tcPr>
            <w:tcW w:w="10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4"/>
        </w:tabs>
        <w:ind w:left="72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none"/>
        <w:b w:val="false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33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Цитата 2 Знак"/>
    <w:basedOn w:val="Style10"/>
    <w:qFormat/>
    <w:rPr>
      <w:i/>
      <w:iCs/>
      <w:color w:val="000000"/>
    </w:rPr>
  </w:style>
  <w:style w:type="character" w:styleId="Style11">
    <w:name w:val="Выделенная цитата Знак"/>
    <w:basedOn w:val="Style10"/>
    <w:qFormat/>
    <w:rPr>
      <w:b/>
      <w:bCs/>
      <w:i/>
      <w:iCs/>
      <w:color w:val="4F81BD"/>
    </w:rPr>
  </w:style>
  <w:style w:type="character" w:styleId="Style12">
    <w:name w:val="Слабая ссылка"/>
    <w:basedOn w:val="Style10"/>
    <w:qFormat/>
    <w:rPr>
      <w:smallCaps/>
      <w:color w:val="C0504D"/>
      <w:u w:val="single"/>
    </w:rPr>
  </w:style>
  <w:style w:type="character" w:styleId="Style13">
    <w:name w:val="Сильная ссылка"/>
    <w:basedOn w:val="Style10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05:00Z</dcterms:created>
  <dc:creator>RePack by SPecialiST</dc:creator>
  <dc:description/>
  <dc:language>en-US</dc:language>
  <cp:lastModifiedBy>Пк</cp:lastModifiedBy>
  <dcterms:modified xsi:type="dcterms:W3CDTF">2018-10-24T09:05:00Z</dcterms:modified>
  <cp:revision>2</cp:revision>
  <dc:subject/>
  <dc:title/>
</cp:coreProperties>
</file>