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color w:val="FF0000"/>
          <w:sz w:val="28"/>
          <w:szCs w:val="28"/>
          <w:shd w:fill="FFF9EE" w:val="clear"/>
          <w:lang w:eastAsia="ru-RU"/>
        </w:rPr>
      </w:pPr>
      <w:r>
        <w:rPr>
          <w:rFonts w:eastAsia="Georgia" w:cs="Georgia" w:ascii="Georgia" w:hAnsi="Georgia"/>
          <w:color w:val="222222"/>
          <w:sz w:val="28"/>
          <w:szCs w:val="28"/>
          <w:shd w:fill="FFF9EE" w:val="clear"/>
          <w:lang w:eastAsia="ru-RU"/>
        </w:rPr>
        <w:t xml:space="preserve">         </w:t>
      </w:r>
      <w:r>
        <w:rPr>
          <w:rFonts w:eastAsia="Georgia" w:cs="Georgia" w:ascii="Georgia" w:hAnsi="Georgia"/>
          <w:b/>
          <w:color w:val="222222"/>
          <w:sz w:val="28"/>
          <w:szCs w:val="28"/>
          <w:shd w:fill="FFF9EE" w:val="clear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color w:val="FF0000"/>
          <w:sz w:val="28"/>
          <w:szCs w:val="28"/>
          <w:shd w:fill="FFF9EE" w:val="clear"/>
          <w:lang w:eastAsia="ru-RU"/>
        </w:rPr>
      </w:pPr>
      <w:r>
        <w:rPr>
          <w:rFonts w:eastAsia="Times New Roman" w:cs="Georgia" w:ascii="Georgia" w:hAnsi="Georgia"/>
          <w:b/>
          <w:color w:val="FF0000"/>
          <w:sz w:val="28"/>
          <w:szCs w:val="28"/>
          <w:shd w:fill="FFF9EE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color w:val="FF0000"/>
          <w:sz w:val="28"/>
          <w:szCs w:val="28"/>
          <w:shd w:fill="FFF9EE" w:val="clear"/>
          <w:lang w:eastAsia="ru-RU"/>
        </w:rPr>
        <w:t>Технологическая карта урока-практикума «Решение практических задач по плану и карте»,       5 класс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color w:val="222222"/>
          <w:sz w:val="23"/>
          <w:szCs w:val="23"/>
          <w:lang w:eastAsia="ru-RU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3033"/>
        <w:gridCol w:w="3240"/>
        <w:gridCol w:w="4680"/>
      </w:tblGrid>
      <w:tr>
        <w:trPr/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редмет, класс</w:t>
            </w:r>
          </w:p>
        </w:tc>
        <w:tc>
          <w:tcPr>
            <w:tcW w:w="10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География, 5 класс</w:t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 xml:space="preserve">Тема урока:  </w:t>
            </w:r>
          </w:p>
          <w:p>
            <w:pPr>
              <w:pStyle w:val="Normal"/>
              <w:spacing w:lineRule="atLeast" w:line="323" w:before="0" w:after="0"/>
              <w:jc w:val="center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br/>
              <w:t>№ урока по теме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 xml:space="preserve">Решение практических задач по плану и карте. </w:t>
              <w:br/>
              <w:t>Практическая работа№11 « Определение по карте географических координат, расстояний и направлений (оценочная).</w:t>
              <w:br/>
              <w:t>Урок №20</w:t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Актуальность использования средств ИКТ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Использование средств ИКТ помогает конкретно объяснить и оценить результаты усвоения темы учащимися.</w:t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Цель урока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Создание условий для применения знаний и умений определения географических координат в знакомой и новой учебной   ситуациях с использованием ЭОР и ЦОР</w:t>
            </w:r>
          </w:p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3" w:before="0" w:after="20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tLeast" w:line="323" w:before="280" w:after="28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Задачи урока</w:t>
            </w:r>
          </w:p>
        </w:tc>
        <w:tc>
          <w:tcPr>
            <w:tcW w:w="3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бучающие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развивающи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воспитательные</w:t>
            </w:r>
          </w:p>
        </w:tc>
      </w:tr>
      <w:tr>
        <w:trPr>
          <w:trHeight w:val="644" w:hRule="atLeast"/>
          <w:cantSplit w:val="true"/>
        </w:trPr>
        <w:tc>
          <w:tcPr>
            <w:tcW w:w="3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  <w:tc>
          <w:tcPr>
            <w:tcW w:w="3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Продолжить формирование знаний и умений учащихся определять географические координаты точек и точек по географическим координатам, определять направления объектов относительно друг друга, расстояний между объектами.</w:t>
              <w:br/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Создать условия для формирования и закрепления умений учащихся определять географические координаты пунктов на картах России, полушарий; определять направления и расстояния в градусах и километрах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Формирование гражданской позиции школьников на примере изучения особенностей географического положения России и мира.</w:t>
            </w:r>
          </w:p>
        </w:tc>
      </w:tr>
      <w:tr>
        <w:trPr>
          <w:trHeight w:val="644" w:hRule="atLeast"/>
          <w:cantSplit w:val="true"/>
        </w:trPr>
        <w:tc>
          <w:tcPr>
            <w:tcW w:w="3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Требования ФГОС ООО (предполагаемые результаты обучения)</w:t>
            </w:r>
          </w:p>
        </w:tc>
        <w:tc>
          <w:tcPr>
            <w:tcW w:w="3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личностные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метапредметны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предметные</w:t>
            </w:r>
          </w:p>
        </w:tc>
      </w:tr>
      <w:tr>
        <w:trPr>
          <w:trHeight w:val="644" w:hRule="atLeast"/>
          <w:cantSplit w:val="true"/>
        </w:trPr>
        <w:tc>
          <w:tcPr>
            <w:tcW w:w="3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  <w:tc>
          <w:tcPr>
            <w:tcW w:w="3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Раскрыть значимость знаний о географических координатах для практической жизни людей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Вырабатывать умения управлять своей познавательной деятельностью Самостоятельное приобретение практических умений по работе с картой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Уметь работать с картой, определять географические координаты, расстояние; владеть основными географическими понятиями.</w:t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Вид используемых на уроке</w:t>
              <w:br/>
              <w:t xml:space="preserve"> средств : компьютер учителя, ноутбуки для учащихся, проектор, интерактивная доска, мобильный класс, файл с технологической картой урока, ИКТ (универсальные, ОЭР на </w:t>
            </w:r>
            <w:r>
              <w:rPr>
                <w:rFonts w:eastAsia="Times New Roman" w:cs="Georgia" w:ascii="Georgia" w:hAnsi="Georgia"/>
                <w:color w:val="222222"/>
                <w:lang w:val="en-US" w:eastAsia="ru-RU"/>
              </w:rPr>
              <w:t>CD</w:t>
            </w: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-</w:t>
            </w:r>
            <w:r>
              <w:rPr>
                <w:rFonts w:eastAsia="Times New Roman" w:cs="Georgia" w:ascii="Georgia" w:hAnsi="Georgia"/>
                <w:color w:val="222222"/>
                <w:lang w:val="en-US" w:eastAsia="ru-RU"/>
              </w:rPr>
              <w:t>ROM</w:t>
            </w:r>
            <w:r>
              <w:rPr>
                <w:rFonts w:eastAsia="Times New Roman" w:cs="Georgia" w:ascii="Georgia" w:hAnsi="Georgia"/>
                <w:color w:val="222222"/>
                <w:lang w:eastAsia="ru-RU"/>
              </w:rPr>
              <w:t>, ресурсы сети Интернет),приложение  файл с практической работой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Карта. Интерактивное задание. ЕК ЦОР «Географические координаты» (№134823) </w:t>
            </w:r>
            <w:hyperlink r:id="rId2">
              <w:r>
                <w:rPr>
                  <w:rStyle w:val="InternetLink"/>
                  <w:rFonts w:eastAsia="Times New Roman" w:cs="Georgia" w:ascii="Georgia" w:hAnsi="Georgia"/>
                  <w:lang w:eastAsia="ru-RU"/>
                </w:rPr>
                <w:t>http://school-collection.edu.ru/catalog/res/bfd65176-f416-4ea2-aa68-8958a801031a/?interface=catalog&amp;class=48&amp;subject=28</w:t>
              </w:r>
            </w:hyperlink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; Анимация «Определение географических координат» (№142577) 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  <w:lang w:eastAsia="ru-RU"/>
                </w:rPr>
                <w:t>http://school-collection.edu.ru/catalog/res/0703237a-eb7e-47fc-8b6e-824673495380/?interface=catalog&amp;class=48&amp;subject=28</w:t>
              </w:r>
            </w:hyperlink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; ЭУМ ФЦОР «Практическое задание. Ресурс № 191127</w:t>
            </w:r>
            <w:hyperlink r:id="rId4">
              <w:r>
                <w:rPr>
                  <w:rStyle w:val="InternetLink"/>
                  <w:rFonts w:eastAsia="Times New Roman" w:cs="Georgia" w:ascii="Georgia" w:hAnsi="Georgia"/>
                  <w:sz w:val="23"/>
                  <w:szCs w:val="23"/>
                  <w:lang w:eastAsia="ru-RU"/>
                </w:rPr>
                <w:t>http://school-collection.edu.ru/catalog/res/000009db-1000-4ddd-dfe7-460047fe08b1/?sort=order&amp;from=000009d8-a000-4ddd-fb6d-170047fe04d3&amp;interface=themcol&amp;rubric_id[]=111961</w:t>
              </w:r>
            </w:hyperlink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Географические координаты» (П1);</w:t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Необходимое аппаратное и программное обеспечение</w:t>
            </w:r>
          </w:p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(локальная сеть, выход в Интернет, мультимедийный компьютер, программные средства)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Мультимедийный проектор, компьютер, мобильный класс, ноутбуки для учащихся, интерактивная доска, файл с технологической картой</w:t>
            </w:r>
          </w:p>
        </w:tc>
      </w:tr>
      <w:tr>
        <w:trPr/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Метод обучения</w:t>
            </w:r>
          </w:p>
        </w:tc>
        <w:tc>
          <w:tcPr>
            <w:tcW w:w="109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Частично поисковый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3"/>
          <w:szCs w:val="23"/>
          <w:lang w:eastAsia="ru-RU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80"/>
        <w:gridCol w:w="3509"/>
        <w:gridCol w:w="3611"/>
      </w:tblGrid>
      <w:tr>
        <w:trPr/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Этап урока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                         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Содержание</w:t>
              <w:br/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Деятельность учителя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Деятельность  ученика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6"/>
                <w:szCs w:val="16"/>
                <w:lang w:eastAsia="ru-RU"/>
              </w:rPr>
              <w:t>Задача: нацелить на деятельност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бъявление темы и плана урока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риветствие, объявление темы и плана урока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Настраиваются на восприятие материала урока.</w:t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Актуализация знаний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овторение ранее изученного материала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пределение понятий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«градусная сеть», «параллели», «меридианы», «географическая широта», «географическая долгота», «географические координаты».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Фронтальная работа</w:t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/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Мотивационный вопрос: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i/>
                <w:iCs/>
                <w:color w:val="222222"/>
                <w:sz w:val="18"/>
                <w:szCs w:val="18"/>
                <w:lang w:eastAsia="ru-RU"/>
              </w:rPr>
              <w:t>Каждый из нас имеет домашний адрес. А как узнать «географический адрес»  населенного  пункта?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i/>
                <w:iCs/>
                <w:color w:val="222222"/>
                <w:sz w:val="18"/>
                <w:szCs w:val="18"/>
                <w:lang w:eastAsia="ru-RU"/>
              </w:rPr>
              <w:t>Ресурс №142577  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Анимация «Определение географических координат»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Задает вопросы по определению понятий,</w:t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Корректирует ответы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Повторение понятий с использованием анимации: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222222"/>
                <w:sz w:val="18"/>
                <w:szCs w:val="18"/>
                <w:lang w:eastAsia="ru-RU"/>
              </w:rPr>
              <w:t>«градусная сеть», «параллели», «меридианы», «географическая широта», «географическая долгота», «географические координаты».</w:t>
            </w:r>
          </w:p>
          <w:p>
            <w:pPr>
              <w:pStyle w:val="Normal"/>
              <w:spacing w:lineRule="atLeast" w:line="323" w:before="280" w:after="28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твечают на вопросы, слушают ответы, исправляют товарищей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рименение знаний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Задания учителя или практические </w:t>
            </w:r>
            <w:r>
              <w:rPr>
                <w:rFonts w:eastAsia="Times New Roman" w:cs="Georgia" w:ascii="Georgia" w:hAnsi="Georgia"/>
                <w:color w:val="000000"/>
                <w:sz w:val="23"/>
                <w:szCs w:val="23"/>
                <w:lang w:eastAsia="ru-RU"/>
              </w:rPr>
              <w:t>ресурсы</w:t>
            </w: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, включающие решение простейших задач Ресурс №142577 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рганизация фронтальной работы по ЭУМ «Географические координаты. К1»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тветы на контрольные задания модуля.Определение географических координат по интерактивной карте индивидуальные задания по эум ресурса № 19112</w:t>
              <w:br/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рактическая работа с использованием ЭОР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Контрольное задание (контрольные ЭОР или фрагменты ЭОР)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jc w:val="center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рганизация самостоятельного выполнения практических заданий по ЭУМ «Географические координаты» (П1)</w:t>
            </w:r>
          </w:p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рганизация самопроверки.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200"/>
              <w:jc w:val="center"/>
              <w:rPr/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Учащиеся выполняют задания модуля на ноутбуке: определить точки с координатами на карте мира (5 пунктов); устанавливают соответствие определений.</w:t>
            </w:r>
          </w:p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Самопроверка.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рактическая работа по карте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Задания учителя или практические </w:t>
            </w:r>
            <w:r>
              <w:rPr>
                <w:rFonts w:eastAsia="Times New Roman" w:cs="Georgia" w:ascii="Georgia" w:hAnsi="Georgia"/>
                <w:color w:val="000000"/>
                <w:sz w:val="23"/>
                <w:szCs w:val="23"/>
                <w:lang w:eastAsia="ru-RU"/>
              </w:rPr>
              <w:t>ресурсы</w:t>
              <w:br/>
              <w:t>Листы-инструкции с практической работой:1,2,4 задани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 xml:space="preserve">Организация самостоятельного выполнения работы по картам 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 xml:space="preserve">Определении направлений и протяжённости объектов (в км и °) , географических координат 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both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одведение итогов уро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ind w:firstLine="100"/>
              <w:jc w:val="both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Выводы по урок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ind w:firstLine="69"/>
              <w:jc w:val="both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Формулирует выводы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ind w:firstLine="5"/>
              <w:jc w:val="both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Фиксируют выводы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Рефлекс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Рефлексивный экран:</w:t>
              <w:br/>
              <w:t>Было интересно…Было трудно….</w:t>
              <w:br/>
              <w:t>Теперь я могу…Я научился…</w:t>
              <w:br/>
              <w:t>У меня получилось…</w:t>
              <w:br/>
              <w:t>Я смог…</w:t>
              <w:br/>
              <w:t xml:space="preserve"> Я попробую…</w:t>
              <w:br/>
              <w:t xml:space="preserve"> Я смогу…</w:t>
              <w:br/>
              <w:t>Мне захотелось…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ценка деятельности учащихся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Подведение итогов урока</w:t>
            </w:r>
          </w:p>
        </w:tc>
      </w:tr>
      <w:tr>
        <w:trPr/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Домашнее зад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cs="Georgia" w:ascii="Georgia" w:hAnsi="Georgia"/>
                <w:bCs/>
                <w:color w:val="000000"/>
                <w:sz w:val="23"/>
                <w:szCs w:val="23"/>
                <w:shd w:fill="FFFFFF" w:val="clear"/>
              </w:rPr>
              <w:t>Текст задания</w:t>
            </w:r>
            <w:r>
              <w:rPr>
                <w:rStyle w:val="Appleconvertedspace"/>
                <w:rFonts w:cs="Georgia" w:ascii="Georgia" w:hAnsi="Georgia"/>
                <w:bCs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Georgia" w:ascii="Georgia" w:hAnsi="Georgia"/>
                <w:bCs/>
                <w:color w:val="000000"/>
                <w:sz w:val="23"/>
                <w:szCs w:val="23"/>
                <w:shd w:fill="FFFFFF" w:val="clear"/>
              </w:rPr>
              <w:t>№3:</w:t>
            </w:r>
            <w:r>
              <w:rPr>
                <w:rFonts w:cs="Georgia" w:ascii="Georgia" w:hAnsi="Georgia"/>
                <w:color w:val="000000"/>
                <w:sz w:val="23"/>
                <w:szCs w:val="23"/>
              </w:rPr>
              <w:br/>
            </w:r>
            <w:r>
              <w:rPr>
                <w:rFonts w:cs="Georgia" w:ascii="Georgia" w:hAnsi="Georgia"/>
                <w:bCs/>
                <w:iCs/>
                <w:color w:val="000000"/>
                <w:sz w:val="23"/>
                <w:szCs w:val="23"/>
                <w:shd w:fill="FFFFFF" w:val="clear"/>
              </w:rPr>
              <w:t>Нарисовать подсказку-шпаргалку для того, чтобы научить новенького в классе определять географические координаты.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Информация по выполнению задания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3" w:before="0" w:after="0"/>
              <w:jc w:val="center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Разбор заданий по выполнению их на контурной кар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shd w:fill="FFF9EE" w:val="clear"/>
        <w:spacing w:lineRule="atLeast" w:line="323" w:before="0" w:after="0"/>
        <w:rPr>
          <w:rFonts w:ascii="Georgia" w:hAnsi="Georgia" w:eastAsia="Times New Roman" w:cs="Georgia"/>
          <w:color w:val="222222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222222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4095" cy="875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bfd65176-f416-4ea2-aa68-8958a801031a/?interface=catalog&amp;class=48&amp;subject=28" TargetMode="External"/><Relationship Id="rId3" Type="http://schemas.openxmlformats.org/officeDocument/2006/relationships/hyperlink" Target="http://school-collection.edu.ru/catalog/res/0703237a-eb7e-47fc-8b6e-824673495380/?interface=catalog&amp;class=48&amp;subject=28" TargetMode="External"/><Relationship Id="rId4" Type="http://schemas.openxmlformats.org/officeDocument/2006/relationships/hyperlink" Target="http://school-collection.edu.ru/catalog/res/000009db-1000-4ddd-dfe7-460047fe08b1/?sort=order&amp;from=000009d8-a000-4ddd-fb6d-170047fe04d3&amp;interface=themcol&amp;rubric_id%5B%5D=111961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Михаил</dc:creator>
  <dc:description/>
  <cp:keywords/>
  <dc:language>en-US</dc:language>
  <cp:lastModifiedBy>User</cp:lastModifiedBy>
  <dcterms:modified xsi:type="dcterms:W3CDTF">2020-07-11T11:18:00Z</dcterms:modified>
  <cp:revision>13</cp:revision>
  <dc:subject/>
  <dc:title/>
</cp:coreProperties>
</file>