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jc w:val="center"/>
        <w:rPr/>
      </w:pPr>
      <w:r>
        <w:rPr/>
      </w:r>
    </w:p>
    <w:p>
      <w:pPr>
        <w:pStyle w:val="Standard"/>
        <w:widowControl/>
        <w:jc w:val="center"/>
        <w:rPr/>
      </w:pPr>
      <w:r>
        <w:rPr/>
      </w:r>
    </w:p>
    <w:p>
      <w:pPr>
        <w:pStyle w:val="Standard"/>
        <w:widowControl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 класс 2019г</w:t>
      </w:r>
    </w:p>
    <w:p>
      <w:pPr>
        <w:pStyle w:val="Standard"/>
        <w:widowControl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 «  23+8»</w:t>
      </w:r>
    </w:p>
    <w:p>
      <w:pPr>
        <w:pStyle w:val="Standard"/>
        <w:widowControl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(на паралель 2-х классов)</w:t>
      </w:r>
    </w:p>
    <w:p>
      <w:pPr>
        <w:pStyle w:val="Standard"/>
        <w:widowControl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дько М А </w:t>
      </w:r>
    </w:p>
    <w:p>
      <w:pPr>
        <w:pStyle w:val="Standard"/>
        <w:widowControl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У Лицей г Истры </w:t>
      </w:r>
    </w:p>
    <w:p>
      <w:pPr>
        <w:pStyle w:val="Standard"/>
        <w:widowControl/>
        <w:jc w:val="center"/>
        <w:rPr/>
      </w:pPr>
      <w:r>
        <w:rPr/>
      </w:r>
    </w:p>
    <w:p>
      <w:pPr>
        <w:pStyle w:val="Standard"/>
        <w:widowControl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FFFFFF" w:val="clear"/>
        </w:rPr>
        <w:t>Оформление  и 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на доске плакаты с названием праздника и семейными фотографиями с пожеланиями от детей;</w:t>
        <w:br/>
        <w:t>- презентации</w:t>
        <w:br/>
        <w:t xml:space="preserve">- фонограмма песен «Отчий дом», «Мамочка моя», музыка для частушек и для игр.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од мероприятия</w:t>
      </w:r>
    </w:p>
    <w:p>
      <w:pPr>
        <w:pStyle w:val="Standard"/>
        <w:widowControl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зентация «О семье»</w:t>
      </w:r>
    </w:p>
    <w:p>
      <w:pPr>
        <w:pStyle w:val="Textbody1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- Добрый день, дорогие гости!</w:t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Ученица:</w:t>
      </w:r>
      <w:r>
        <w:rPr>
          <w:rFonts w:cs="Times New Roman" w:ascii="Times New Roman" w:hAnsi="Times New Roman"/>
          <w:color w:val="000000"/>
          <w:sz w:val="28"/>
          <w:szCs w:val="28"/>
        </w:rPr>
        <w:t>— В году есть много замечательных праздников.</w:t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t>— Но лишь два из них ассоциируются с сильной</w:t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Ученица:</w:t>
      </w:r>
      <w:r>
        <w:rPr>
          <w:rFonts w:cs="Times New Roman" w:ascii="Times New Roman" w:hAnsi="Times New Roman"/>
          <w:color w:val="000000"/>
          <w:sz w:val="28"/>
          <w:szCs w:val="28"/>
        </w:rPr>
        <w:t>— и слабой половиной человечества.</w:t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t>— это 23 февраля – День Защитника Отечества.</w:t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Ученица: —</w:t>
      </w:r>
      <w:r>
        <w:rPr>
          <w:rFonts w:cs="Times New Roman" w:ascii="Times New Roman" w:hAnsi="Times New Roman"/>
          <w:color w:val="000000"/>
          <w:sz w:val="28"/>
          <w:szCs w:val="28"/>
        </w:rPr>
        <w:t>и 8 марта – Международный Женский День.</w:t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-  Две даты находятся так близко друг от друга. Поэтому мы решили объединить эти два праздника в единое целое и,назвать его семейным праздником «Всему начало – отчий дом» и посвятить всем вам нашу праздничную программу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егодня - день торжественны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мужества и красоты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сей земле он дарит нам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и улыбки и цветы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Пусть прочь уходит скука, лень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каждый день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ш будет ясным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ы будьте и прекрасны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В праздник солнечный, чудесны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звучат сегодня песни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уходят все печали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егодня так вас ждали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ие папы, мамы, дедушки и  бабушки ,</w:t>
        <w:br/>
        <w:t>- Хорошо, что в этот час</w:t>
        <w:br/>
        <w:t>- Не на службе вы, не на работе,</w:t>
        <w:br/>
        <w:t>- В этом зале, смотрите на нас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>- Мы вас любим очень, очень, очень,</w:t>
        <w:br/>
        <w:t>- Очень, бесконечно - это не секрет;</w:t>
        <w:br/>
        <w:t>- Впрочем, если говорить короче:</w:t>
        <w:br/>
        <w:t xml:space="preserve">- Ва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юбим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было и нет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8. Ещё снежок по-зимнему искрится,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щё всё так же резок скрип саней,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с каждым утром песенка синицы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вится нежнее и длинней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Итак, февраль уже закончен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чаще слышим мы весёлую капель,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лёд речной уже не так уж прочен,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 страшна нам снежная метель.</w:t>
      </w:r>
    </w:p>
    <w:p>
      <w:pPr>
        <w:pStyle w:val="Textbody1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тупление -</w:t>
      </w:r>
    </w:p>
    <w:p>
      <w:pPr>
        <w:pStyle w:val="Textbody1"/>
        <w:widowControl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лежит на речках лед </w:t>
        <w:br/>
        <w:t>И вьюга мчится в даль, </w:t>
        <w:br/>
        <w:t>Чудесный праздник нам несет </w:t>
        <w:br/>
        <w:t>Задумчивый февраль. </w:t>
        <w:br/>
        <w:br/>
        <w:t>11.Наступит праздник всех солдат, </w:t>
        <w:br/>
        <w:t>Защитников, бойцов. </w:t>
        <w:br/>
        <w:t>Поздравить будет каждый рад </w:t>
        <w:br/>
        <w:t>И дедов, и отцов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Всё может родная земля: накормить нас теплым хлебом, напоить родниковой водой, удивить своей красотой. И только защитить себя не может. Защита Отечества – долг тех, кто ест её хлеб, пьет её воду, любуется её красотой. Сегодня защитники Отечества и будущие защитники на нашем празднике.</w:t>
        <w:br/>
        <w:t>Давайте же поприветствуем защитников вашего семейного очага, ваших пап, дедушек, одноклассников и поздравим их с праздником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тупление -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апин праздник — главный праздник</w:t>
        <w:br/>
        <w:t>Всех мальчишек и мужчин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здравить пап любимых мы сегодня так спешим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желаем папам счастья, неба мирного для всех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Папин праздник здесь сегодня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еселые вокруг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души вам признаемся: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па самый лучший друг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Наши папочки не хуже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т кашу, щи сварить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ля дома все, что нужно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т быстро смастерить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Наши папы мастера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шинисты, доктора…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словом – удальцы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папы – молодцы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>Мой папа красивы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ильный, как слон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мый, внимательный, ласковый он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>Мой папа находчивый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ый и смелый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му по плечу даже сложное дело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  <w:sz w:val="28"/>
          <w:szCs w:val="28"/>
        </w:rPr>
        <w:t>Мой папа весёлый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строгий и честный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им книжки читать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грать интересно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9.</w:t>
      </w:r>
      <w:r>
        <w:rPr>
          <w:rFonts w:cs="Times New Roman" w:ascii="Times New Roman" w:hAnsi="Times New Roman"/>
          <w:color w:val="000000"/>
          <w:sz w:val="28"/>
          <w:szCs w:val="28"/>
        </w:rPr>
        <w:t>Он может стать клоуном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гром, жирафом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лучше всего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умеет быть папой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>Его обниму я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ихо шепну:—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 папочка, я тебя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пко люблю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1.</w:t>
      </w:r>
      <w:r>
        <w:rPr>
          <w:rFonts w:cs="Times New Roman" w:ascii="Times New Roman" w:hAnsi="Times New Roman"/>
          <w:color w:val="000000"/>
          <w:sz w:val="28"/>
          <w:szCs w:val="28"/>
        </w:rPr>
        <w:t>Ты самый заботливый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й родной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добрый, ты лучши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ы только мой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Ты умный, добрый, справедливый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отливый и юморной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я, богатырской силы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аю тебе, папочка родной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шою оставайся юным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океане мелоче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и в руках штурвал фортуны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тицу счастья на плече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 Мой папа находчивый, </w:t>
        <w:br/>
        <w:t>Умный и смелый. </w:t>
        <w:br/>
        <w:t>Ему по плечу даже сложное дело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ё он — шалун, </w:t>
        <w:br/>
        <w:t>Озорник и проказник. </w:t>
        <w:br/>
        <w:t>С ним каждый мой день </w:t>
        <w:br/>
        <w:t>Превращается в праздник.</w:t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тупление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24.Я гулять пошёл во двор.</w:t>
        <w:br/>
        <w:t>Перелез через забор</w:t>
        <w:br/>
        <w:t>И оставил на заборе</w:t>
        <w:br/>
        <w:t>Полштанины – вот так горе!</w:t>
        <w:br/>
        <w:t>Как теперь пойду домой</w:t>
        <w:br/>
        <w:t>Я оборванный такой?</w:t>
        <w:br/>
        <w:t>Мама будет поучать,</w:t>
        <w:br/>
        <w:t>Чтоб не лазил я опять.</w:t>
        <w:br/>
        <w:t>Папа скажет: «Неумеха!</w:t>
        <w:br/>
        <w:t>На штанах теперь прореха».</w:t>
        <w:br/>
        <w:t>Бабушка запричитает,</w:t>
        <w:br/>
        <w:t>Но штаны мне залатает.</w:t>
        <w:br/>
        <w:t>Ну, а дед, мой верный друг,</w:t>
        <w:br/>
        <w:t>Обойдёт меня вокруг,</w:t>
        <w:br/>
        <w:t>Выведет меня во двор,</w:t>
        <w:br/>
        <w:t>Перепрыгнет сам забор,</w:t>
        <w:br/>
        <w:t>Станет он меня учить –</w:t>
        <w:br/>
        <w:t>С дедом весело нам жить!</w:t>
      </w:r>
    </w:p>
    <w:p>
      <w:pPr>
        <w:pStyle w:val="Standard"/>
        <w:widowControl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зентация «Деды»</w:t>
      </w:r>
    </w:p>
    <w:p>
      <w:pPr>
        <w:pStyle w:val="Standard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5.Деда очень уважаю –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Я рубанком с ним строгаю.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ы с ножовкой, молотком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троим с ним скворечник – дом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ля синичек и скворцов,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ачных маленьких жильцов.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ы покрасили скамейку,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очинили душ и лейку,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тавни к окнам смастерили,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олку новую прибили.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На сарае от воров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Укрепили мы засов,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Грядки бабушке вскопали.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ы нисколько не устали.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сех защитников Отечества звучит песня «Служить России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  <w:u w:val="single"/>
          <w:shd w:fill="FFFFFF" w:val="clear"/>
        </w:rPr>
        <w:t>1 конкурс «Авиаконструкторов» для пап, дедушек и мальчик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н гудит и чертит мелом,</w:t>
        <w:br/>
        <w:t>Он рисует белым-белым</w:t>
        <w:br/>
        <w:t>На бумаге голубой.</w:t>
        <w:br/>
        <w:t>Сам рисует, сам поет.</w:t>
        <w:br/>
        <w:t>Что же это? (Самолет)</w:t>
        <w:br/>
        <w:t>– Ну, конечно же, самолет. И первый конкурс – конкурс авиаконструкторов. На столе лежат листы бумаги. Папе (дедушке) и сыну нужно сделать по одному самолетику. За скорость и качество работы присуждаются баллы. А теперь проведем испытания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пускают самолеты, по дальности полета подводят итоги.</w:t>
      </w:r>
    </w:p>
    <w:p>
      <w:pPr>
        <w:pStyle w:val="Standard"/>
        <w:widowControl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лово девочкам.</w:t>
      </w:r>
    </w:p>
    <w:p>
      <w:pPr>
        <w:pStyle w:val="Standard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В февральский день, морозный день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раздник отмечают.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чонки в славный этот день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ьчишек поздравляют.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ы не подарим вам цветов: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ьчишкам их не дарят.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чонки много тёплых слов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ас в сердцах оставят.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Мы пожелаем вам навек: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в жизни не робелось.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будет с вами навсегда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ьчишеская смелость.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Учитесь только лишь на 5,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мы вам будем помогать.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, чур, не задаваться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 нами никогда не драться!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Богатырского здоровья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хотим мы пожелать,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е всех на лыжах бегать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футбол всех обыграть!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Пусть удача будет с вами,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вы дружите с нами.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во всём вы помогайте,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других нас защищайте!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В общем, милые мальчишки,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откроем вам секрет: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е вас на белом свете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о, конечно, нет!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Поэтому, друзья, давайте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всей души без лишних слов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всех невзгод нас защищайте,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только, чур, без синяков!</w:t>
      </w:r>
    </w:p>
    <w:p>
      <w:pPr>
        <w:pStyle w:val="Textbody1"/>
        <w:widowControl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тупление -</w:t>
      </w:r>
    </w:p>
    <w:p>
      <w:pPr>
        <w:pStyle w:val="Standard"/>
        <w:widowControl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Конкурс «Собери картинку поздравление»(девочки и мальчики)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команда получает конверт, в котором разрезанная большая открытка. Нужно собрать открытку и произнести пожелание.</w:t>
      </w:r>
    </w:p>
    <w:p>
      <w:pPr>
        <w:pStyle w:val="Textbody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Весна шагает по дворам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учах тепла и света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праздник наших мам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м приятно это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т праздник послушанья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равленья и цветов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ежанья, обожанья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 самых лучших слов</w:t>
        <w:br/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 Еще не слышна песнь ручья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льется жаворонка трель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солнце ярче, и капель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щает нам: «Идет весна!»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Идет весна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усть не жарко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месте с ней, как лета тень, -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й женский день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одит к нам 8 марта!</w:t>
      </w:r>
    </w:p>
    <w:p>
      <w:pPr>
        <w:pStyle w:val="Textbody1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ие наши гости, конечно, вы догадались о ком будет идти речь дальше. </w:t>
        <w:br/>
        <w:t>30.8 марта – день особы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мый праздник наших дам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самый нежный, самый добры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этому он дорог нам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Пусть будет все, как,</w:t>
        <w:br/>
        <w:t>В доброй сказке:</w:t>
        <w:br/>
        <w:t>Удачи, тысячи цветов,</w:t>
        <w:br/>
        <w:t>Здоровье, смех, улыбки, счастье,</w:t>
        <w:br/>
        <w:t>Дела, достойные стихов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2.Поздравляем с ярким солнцем, </w:t>
        <w:br/>
        <w:t>С песней птицы и с ручьем.</w:t>
        <w:br/>
        <w:t>Поздравляем с самым лучшим,</w:t>
        <w:br/>
        <w:t>Самым женским в мире днем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Маме можно без стыда дать медаль «Герой труда»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ее дела не счесть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некогда присесть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отовит и стирает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На ночь сказку прочитает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 утра с большой охото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ит мама на работу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том – по магазинам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! Без мамы не прожить нам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Я люблю твой звонкий смех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на свете лучше всех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ери в сказку отворила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улыбку подарила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Смотрят звезды с высоты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, что рядом ты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ыбайся, песни по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 я всегда с тобой 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Наши мамы, нас ругая, правы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всегда и, кажется, во всем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ужчины, мы хотим поздравить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: С праздником весны и с женским днем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тупление -</w:t>
      </w:r>
    </w:p>
    <w:p>
      <w:pPr>
        <w:pStyle w:val="Standard"/>
        <w:widowControl/>
        <w:jc w:val="center"/>
        <w:rPr/>
      </w:pPr>
      <w:r>
        <w:rPr>
          <w:rStyle w:val="StrongEmphasis"/>
          <w:color w:val="000000"/>
          <w:shd w:fill="FFFFFF" w:val="clear"/>
        </w:rPr>
        <w:t>Исполняется песня «Мамочка моя»  С. Мельниковой</w:t>
      </w:r>
    </w:p>
    <w:p>
      <w:pPr>
        <w:pStyle w:val="Standard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ценка</w:t>
      </w:r>
    </w:p>
    <w:p>
      <w:pPr>
        <w:pStyle w:val="Standard"/>
        <w:widowControl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ьчик 1: </w:t>
      </w:r>
      <w:r>
        <w:rPr>
          <w:rFonts w:cs="Times New Roman" w:ascii="Times New Roman" w:hAnsi="Times New Roman"/>
          <w:color w:val="000000"/>
          <w:sz w:val="28"/>
          <w:szCs w:val="28"/>
        </w:rPr>
        <w:t>Наш звонок ужасно звонкий,</w:t>
        <w:br/>
        <w:t>Вылетаю в коридор…</w:t>
        <w:br/>
        <w:t>У меня с одной девчонкой</w:t>
        <w:br/>
        <w:t>Завязался разговор…</w:t>
        <w:br/>
        <w:t>- А мой  папа – чемпион!</w:t>
        <w:br/>
        <w:t>Ходит он на стадион:</w:t>
        <w:br/>
        <w:t>Он кидает кверху гири – </w:t>
        <w:br/>
        <w:t>Будет самым сильным в мире!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вочка:</w:t>
      </w:r>
      <w:r>
        <w:rPr>
          <w:rFonts w:cs="Times New Roman" w:ascii="Times New Roman" w:hAnsi="Times New Roman"/>
          <w:color w:val="000000"/>
          <w:sz w:val="28"/>
          <w:szCs w:val="28"/>
        </w:rPr>
        <w:t> Хоть мужчины и сильны – </w:t>
        <w:br/>
        <w:t>Не умеют печь блины…</w:t>
        <w:br/>
        <w:t>Вы, мужчины, недотёпы,</w:t>
        <w:br/>
        <w:t>Вас воспитывать, учить,</w:t>
        <w:br/>
        <w:t>И петрушку от укропа </w:t>
        <w:br/>
        <w:t>Вы не силах отличить!</w:t>
        <w:br/>
        <w:t>Кстати, дома кто стирает?</w:t>
        <w:br/>
        <w:t>Богом вам талант не дан…</w:t>
        <w:br/>
        <w:t>Телевизор «потребляя»,</w:t>
        <w:br/>
        <w:t>Вы ложитесь на диван!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ьчик 1:</w:t>
      </w:r>
      <w:r>
        <w:rPr>
          <w:rFonts w:cs="Times New Roman" w:ascii="Times New Roman" w:hAnsi="Times New Roman"/>
          <w:color w:val="000000"/>
          <w:sz w:val="28"/>
          <w:szCs w:val="28"/>
        </w:rPr>
        <w:t> От мужчины нету толку?!</w:t>
        <w:br/>
        <w:t>Это нам талант не дан?!</w:t>
        <w:br/>
        <w:t>Кто прибил на кухне полку?</w:t>
        <w:br/>
        <w:t>Починил на кухне кран?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вочка:</w:t>
      </w:r>
      <w:r>
        <w:rPr>
          <w:rFonts w:cs="Times New Roman" w:ascii="Times New Roman" w:hAnsi="Times New Roman"/>
          <w:color w:val="000000"/>
          <w:sz w:val="28"/>
          <w:szCs w:val="28"/>
        </w:rPr>
        <w:t> Борщ варить вам неохота,</w:t>
        <w:br/>
        <w:t>Не пожарите котлет…</w:t>
        <w:br/>
        <w:t>Вам удрать бы на работу,</w:t>
        <w:br/>
        <w:t>Ну, а больше толку нет!</w:t>
      </w:r>
    </w:p>
    <w:p>
      <w:pPr>
        <w:pStyle w:val="Standard"/>
        <w:widowControl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ьчик 1:</w:t>
      </w:r>
      <w:r>
        <w:rPr>
          <w:rFonts w:cs="Times New Roman" w:ascii="Times New Roman" w:hAnsi="Times New Roman"/>
          <w:color w:val="000000"/>
          <w:sz w:val="28"/>
          <w:szCs w:val="28"/>
        </w:rPr>
        <w:t> Ты, колючая заноза,</w:t>
        <w:br/>
        <w:t>Плохо знаешь нас, мужчин,</w:t>
        <w:br/>
        <w:t>То и дело льёте слёзы </w:t>
        <w:br/>
        <w:t>И к тому же без причин…</w:t>
        <w:br/>
        <w:t>Ты колючие слова  говоришь, робея…</w:t>
        <w:br/>
        <w:t>Папа в доме голова!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вочка:</w:t>
      </w:r>
      <w:r>
        <w:rPr>
          <w:rFonts w:cs="Times New Roman" w:ascii="Times New Roman" w:hAnsi="Times New Roman"/>
          <w:color w:val="000000"/>
          <w:sz w:val="28"/>
          <w:szCs w:val="28"/>
        </w:rPr>
        <w:t> А мама в доме – шея!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ьчик 2: </w:t>
      </w:r>
      <w:r>
        <w:rPr>
          <w:rFonts w:cs="Times New Roman" w:ascii="Times New Roman" w:hAnsi="Times New Roman"/>
          <w:color w:val="000000"/>
          <w:sz w:val="28"/>
          <w:szCs w:val="28"/>
        </w:rPr>
        <w:t>Нет, решать не надо в споре,</w:t>
        <w:br/>
        <w:t>В коридорном разговоре,</w:t>
        <w:br/>
        <w:t>Кто сильней и кто важней…</w:t>
        <w:br/>
        <w:t>Просто… мама всех нежней!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> Обойди весь мир вокруг,</w:t>
        <w:br/>
        <w:t>Только знай заранее:</w:t>
        <w:br/>
        <w:t>Не найдёшь теплее рук</w:t>
        <w:br/>
        <w:t>И нежнее маминых.</w:t>
        <w:br/>
        <w:t>Не найдёшь на свете глаз </w:t>
        <w:br/>
        <w:t>Ласковей и строже.</w:t>
        <w:br/>
        <w:t>Мама каждому из нас</w:t>
        <w:br/>
        <w:t>Всех людей дороже.</w:t>
        <w:br/>
        <w:t>Сто путей, дорог вокруг,</w:t>
        <w:br/>
        <w:t>Обойди по свету.</w:t>
        <w:br/>
        <w:t>Мама – самый лучший друг!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: </w:t>
      </w:r>
      <w:r>
        <w:rPr>
          <w:rFonts w:cs="Times New Roman" w:ascii="Times New Roman" w:hAnsi="Times New Roman"/>
          <w:color w:val="000000"/>
          <w:sz w:val="28"/>
          <w:szCs w:val="28"/>
        </w:rPr>
        <w:t>Лучше мамы нету!</w:t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 конкурс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FFFFFF" w:val="clear"/>
        </w:rPr>
        <w:t>Анаграм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andard"/>
        <w:widowControl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мерный список анаграмм и ответов к ним Для команды девочек и мам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ГЪВОЗ (гвоздь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ОКБКР (коробок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ОПДИКПИН (подшипник)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ПЧИК (спички)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ВОКОПЛА (проволока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ПСАК (скрепка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ПН (кнопка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УЦЫБОПСКЛ (плоскогубцы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РПУНИК (пружинка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НОРАП (патрон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ЙАГ (гайка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НОК (ножик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манды мальчиков: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ЧКАРАС (расческа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ЛОКЗА (заколка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ТКИ (ластик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КТНЕА (конфета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АКТП (платок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КИЧМАОК (косметичка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ТКБЛН (блокнот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ЗТ (зонт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УБКЛАА (булавка)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ЫМОЛРЕФСАТ (фломастеры)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РКЕБ (брелок)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КЗЕОЛ (зеркало).</w:t>
      </w:r>
    </w:p>
    <w:p>
      <w:pPr>
        <w:pStyle w:val="Textbody1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зентация «Бабушки»</w:t>
      </w:r>
    </w:p>
    <w:p>
      <w:pPr>
        <w:pStyle w:val="Textbody1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38.</w:t>
      </w:r>
      <w:r>
        <w:rPr>
          <w:rFonts w:cs="Times New Roman" w:ascii="Times New Roman" w:hAnsi="Times New Roman"/>
          <w:color w:val="000000"/>
          <w:sz w:val="28"/>
          <w:szCs w:val="28"/>
        </w:rPr>
        <w:t>У мамы – работа, у папы – работа.</w:t>
        <w:br/>
        <w:t>У них для меня остаётся суббота.</w:t>
        <w:br/>
        <w:t>А бабушка дома всегда!</w:t>
        <w:br/>
        <w:t>Она не ругает меня никогда!</w:t>
        <w:br/>
        <w:t>Усадит, накормит: да ты не спеши,</w:t>
        <w:br/>
        <w:t>Ну, что там стряслось у тебя?</w:t>
        <w:br/>
        <w:t>Расскажи.</w:t>
        <w:br/>
        <w:t xml:space="preserve"> 39.Я говорю, а бабушка не перебивает,</w:t>
        <w:br/>
        <w:t>По крупинкам гречку перебирает…</w:t>
        <w:br/>
        <w:t>Нам хорошо – вот так вдвоём.</w:t>
        <w:br/>
        <w:t>Без бабушки, - какой же дом?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Мы сегодня поздравляем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х милых, дорогих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х добрых и хороших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х бабушек родных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Милым нашим бабушкам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т день весенни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есем в подарок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вь и уважение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Мы очень любим бабушку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очень дружим с ней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хорошей, доброй бабушко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м веселей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Посвящает воспитанью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па свой свободный день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т день на всякий случай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чет бабушка ремень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Ходит в школу на собранья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т бабушка бульон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 за это каждый месяц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ит деньги почтальон..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 Мы любим наших бабушек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 их нежных рук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любим наших бабушек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ного сердца стук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.Мы вам желаем, милые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крепким будет дух,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не иссякнут силы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йдет недуг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тупление -</w:t>
      </w:r>
    </w:p>
    <w:p>
      <w:pPr>
        <w:pStyle w:val="Standard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курс «Найди себе пару» (все)</w:t>
      </w:r>
    </w:p>
    <w:p>
      <w:pPr>
        <w:pStyle w:val="Textbody1"/>
        <w:widowControl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ям раздаются листочки с названиями сказочных героев. Держат их, чтобы другие могли прочесть. Кажды выбирает себе пару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й Герда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т Дюймовочка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овянный солдатик Балерина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кодил Гена Шапокляк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к Красная Шапочка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 Царевич Царевна Лягушка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 Золушка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атино Мальвина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щей Бессмертный Баба Яга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ена Прекрасная Иван Дурак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шенька Медведь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снежка Гномы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херезада Падишах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меля Щука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онаШрек</w:t>
      </w:r>
    </w:p>
    <w:p>
      <w:pPr>
        <w:pStyle w:val="Textbody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лово мальчикам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 классе девочки у нас –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ицы, красавицы!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признаться, нам, мальчишкам,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чень нравится!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Вы красивые всегда: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Хвостики», косички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за них, бывает, дернем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по привычке!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ак приходит переменка –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м с вами поиграть: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гаем что есть силы,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могли нас догонять!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Вы танцуете, поете,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жки любите читать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забудьте на уроках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хоть что-то подсказать!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овезло девчонкам нашим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у нас счастливые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у что мы у них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е красивые!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Говорят, что мы задиры,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не верьте никогда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классе командиры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и девочки всегда!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На столе лежит журнал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а в нем пятерочки,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у что в нашем классе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ые девчоночки!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Мы читаем и считаем,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вает, двойки получаем,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желаем только пять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ах получать!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Все привыкли мы к порядку: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ом делаем зарядку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сильными расти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если нужно, вас спасти.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 всегда, везде и всюду</w:t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смело защищать!</w:t>
      </w:r>
    </w:p>
    <w:p>
      <w:pPr>
        <w:pStyle w:val="Textbody1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тупление -</w:t>
      </w:r>
    </w:p>
    <w:p>
      <w:pPr>
        <w:pStyle w:val="Textbody1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и подошел к концу наш праздничная программа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В этот день 8 марта </w:t>
        <w:br/>
        <w:t>Я желаю новых стартов. 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48.Жизни яркой и красивой, </w:t>
        <w:br/>
        <w:t>Boro-Boro и Мальдивы, 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49.Пятизвездочных отелей, </w:t>
        <w:br/>
        <w:t>Вкусных дорогих коктейлей, 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50.Килограммами конфет, </w:t>
        <w:br/>
        <w:t>Без калорий и диет. 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51.Ну, а если счастье вдруг –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дети все вокруг 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52.Чтобы вас всегда ценили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ли и любили!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78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 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, Helvetica, 'Liberation S" w:hAnsi="Arial, Helvetica, 'Liberation S" w:eastAsia="Microsoft YaHei" w:cs="Arial, Helvetica, 'Liberation 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9:05:00Z</dcterms:created>
  <dc:creator>user</dc:creator>
  <dc:description/>
  <dc:language>en-US</dc:language>
  <cp:lastModifiedBy>user</cp:lastModifiedBy>
  <dcterms:modified xsi:type="dcterms:W3CDTF">2020-07-11T19:05:00Z</dcterms:modified>
  <cp:revision>2</cp:revision>
  <dc:subject/>
  <dc:title/>
</cp:coreProperties>
</file>