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6"/>
        <w:gridCol w:w="850"/>
        <w:gridCol w:w="1559"/>
        <w:gridCol w:w="477"/>
        <w:gridCol w:w="2500"/>
        <w:gridCol w:w="2672"/>
        <w:gridCol w:w="447"/>
        <w:gridCol w:w="992"/>
        <w:gridCol w:w="3764"/>
      </w:tblGrid>
      <w:tr>
        <w:trPr>
          <w:trHeight w:val="330" w:hRule="atLeast"/>
        </w:trPr>
        <w:tc>
          <w:tcPr>
            <w:tcW w:w="16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-КОНСПЕКТ УРОКА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сенкова Татьяна Валерьев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автономное профессиональное образовательное учреждение «Брянский техникум питания и торговли»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 физики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рономия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а и номер урока в теме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18. Природа планет земной группы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азовый учебник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Астрономия. Базовый уровень.11 класс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.Воронцов-Вельяминов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Б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hd w:fill="FFFFFF" w:val="clear"/>
              </w:rPr>
              <w:t>.,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Страут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hd w:fill="FFFFFF" w:val="clear"/>
              </w:rPr>
              <w:t>. 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учиться формулировать параметры сходства внутреннего строения и химического состава планет земной группы; характеризовать рельеф поверхностей планет земной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получат возможность научиться объяснять особенности вулканической деятельности и тектоники на планетах земной группы, обосновывать и сравнивать характеристики планет земной группы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работать с текстом научного содержания, выделять главное, обобщать информацию, представленную в различной фор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– соотносить характеристики планет земной группы с основами теории формирования планет Солнечн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– выражать логически верно обоснованные высказывания; участвовать в групповой работе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являть устойчивый познавательный интерес к деятельности в ходе самостоятельной работы; проявлять уважительное отношение к мнению сверстников, участвовать в диалоге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Цели урока: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дидактическая 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представлений о строении и физических характеристиках планет земной групп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развивающа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ить условия для развития умений устанавливать причинно-следственные связ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воспитательна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здать условия, обеспечивающие формирование навыков самоконтроля и взаимоконтроля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ип урока: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усвоения новых знаний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ормы работы учащихс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ая, групповая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тельные ресурсы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, презентация, интернет –ресурсы, раздаточный материал</w:t>
            </w:r>
          </w:p>
        </w:tc>
      </w:tr>
      <w:tr>
        <w:trPr>
          <w:trHeight w:val="330" w:hRule="atLeast"/>
        </w:trPr>
        <w:tc>
          <w:tcPr>
            <w:tcW w:w="16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ЧЕСКАЯ КАРТА  УРОКА УСВОЕНИЯ НОВЫХ ЗНАНИЙ ( УУНЗ)</w:t>
            </w:r>
          </w:p>
        </w:tc>
      </w:tr>
      <w:tr>
        <w:trPr>
          <w:trHeight w:val="9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тельные задачи (планируемые результа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емя в мин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УУ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Организационно – мотив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условий для осознанного восприятия нов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ючение обучающихся в деятельность на личностно - значимом уров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. Проверка готовности обучающихся к уроку. Создание атмосферы психологического комфорта.</w:t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i/>
                <w:color w:val="000000"/>
              </w:rPr>
              <w:t>Читает стихотвор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ing4"/>
              <w:spacing w:before="0" w:after="0"/>
              <w:jc w:val="both"/>
              <w:rPr>
                <w:color w:val="523C6D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е светила называются планет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небе есть звёзды, но странные оч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уляют по небу они между проч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х, настоящих, мерцающих звёз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звёзды ль они? — Нас волнует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небу блуждающий странник-звезда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сем не звезда, а планета он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еты, в отличье от звёзд, холодны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светят, лишь свет отражают, ув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свет этот ярок, но разных оттен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ни отличаются чем-то, навер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личны поверхности — вот в чём секр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учим планеты — поищем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(Т. Тверитинов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амооценивание готовности к уро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организация на учебную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</w:rPr>
              <w:t>Личностные</w:t>
            </w:r>
          </w:p>
          <w:p>
            <w:pPr>
              <w:pStyle w:val="Style9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отовность и способность к личностному самоопределению</w:t>
            </w:r>
          </w:p>
          <w:p>
            <w:pPr>
              <w:pStyle w:val="Style9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</w:t>
            </w:r>
          </w:p>
          <w:p>
            <w:pPr>
              <w:pStyle w:val="Style9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формулирование познавательной цели</w:t>
            </w:r>
          </w:p>
          <w:p>
            <w:pPr>
              <w:pStyle w:val="Style9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</w:t>
            </w:r>
          </w:p>
          <w:p>
            <w:pPr>
              <w:pStyle w:val="Style9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планирование учебного сотрудничества с преподава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ирует знания учащихся, необходимых для изучения нового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ой размин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Приложение 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 «Интеллектуальной размин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ожительного отношения к познавательной деятельности, желание совершенствовать имеющиеся знания</w:t>
            </w:r>
          </w:p>
        </w:tc>
      </w:tr>
      <w:tr>
        <w:trPr>
          <w:trHeight w:val="43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Выявление затруднения и формулировка целе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ыявление затруднений в индивидуальной деятельности каждого обучающегося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ганизует устный коллективный анализ учеб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ждая планета земной группы уникальна. Какие сведения вам известны о Меркурии, Венере и Марс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годняшний урок поможет перевести отрывочные сведения об этих планетах  в разряд обоснованных и систем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ма урока «Природа планет земной группы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ют собственные представления о плане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ют каких знаний не хвата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целеполог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становка учебной задачи на основе соотнесения известного и ещё неизве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аствовать в коллективном обсуждении во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йстви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мысло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.е. понимание того, ради чего осуществляется учеб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«Открытие»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Самостоятельное изучение новых знаний и способов действий.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Формулируе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предыдущем уроке нами был разработан план характеристик пла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едлагаю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разделиться на четыре группы и охарактеризовать планеты земной группы по пла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берете один из вопросов, в котором зашифрована планета, которую вам предстоит сегодня изу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Ваша задача состоит в том, чтобы в течение 15 минут попытаться найти информацию для заполнения пустых колонок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Осуществляет контроль за работой групп, выступает в роли консультант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ятся на группы. Определяются с планетой, которую предстоит изу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ют работу в группах, используя учебник и интернет – ресурсы. Выполняют задания в карточ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иент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оциальных ролях и межличностных отнош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отрудниче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лана и последовательности действий.</w:t>
            </w:r>
          </w:p>
          <w:p>
            <w:pPr>
              <w:pStyle w:val="Style9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объектов с целью выделения признак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инте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к составление целого из частей, в том числе самостоятельное достраивание, построение логической цепи рассуждений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Включение нового знания в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говаривание нового знания, запись в виде опорного сигнала.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ганизует обсуждение результатов работ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редлагает вниманию учащихся обобщённую табли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кцентирует внимание на отличительных особенностях планет земной группы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дин представитель от каждой группы представляет результаты работы, остальные конспектируют информацию, задают вопросы, участвуют в обсуж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оброжелательно, эмоционально – нравственно взаимодействовать с преподава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 Информация о домашнем задании, инструктаж о его выполне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здание условий для дальнейшего углубления и систематизации зна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Информирует учащихся о домашнем задании: </w:t>
            </w:r>
            <w:r>
              <w:rPr>
                <w:rFonts w:cs="Times New Roman" w:ascii="Times New Roman" w:hAnsi="Times New Roman"/>
                <w:shd w:fill="FFFFFF" w:val="clear"/>
              </w:rPr>
              <w:t>составить постер про одну из планет земной группы (формат А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писывают домашне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и слышать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здание условийдля осмысления обучающимися своих действ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Акцентирует внимание на конечных результатах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дводит итог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Осуществляют самооценку , принцип «Микро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Приложени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цени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чества и уровня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ие навык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оцен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ы </w:t>
      </w:r>
      <w:r>
        <w:rPr>
          <w:rFonts w:cs="Times New Roman" w:ascii="Times New Roman" w:hAnsi="Times New Roman"/>
          <w:b/>
          <w:shd w:fill="FFFFFF" w:val="clear"/>
        </w:rPr>
        <w:t>«</w:t>
      </w:r>
      <w:r>
        <w:rPr>
          <w:rFonts w:eastAsia="Times New Roman" w:cs="Times New Roman" w:ascii="Times New Roman" w:hAnsi="Times New Roman"/>
          <w:b/>
        </w:rPr>
        <w:t xml:space="preserve">Интеллектуальной  разминки» </w:t>
      </w:r>
      <w:r>
        <w:rPr>
          <w:rFonts w:cs="Times New Roman" w:ascii="Times New Roman" w:hAnsi="Times New Roman"/>
          <w:b/>
        </w:rPr>
        <w:t>на этапе актуализации знаний.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ланет в Солнечной системе? ( 8, статус Плутона пока не определён точно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две группы по физическим характеристикам делятся планеты Солнечной системы? ( планеты земной группы и планеты – гиганты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тличия между планетами-гигантами  и планетами земной группы. (  Размеры; масса; удалённость от Солнца; плотность; периодом вращения вокруг своей оси; числом спутников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ланеты в порядке увеличения их расстояния от Солнца. (Меркурий, Венера, Земля, Марс, Юпитер, Сатурн, Уран, Нептун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ой группы планет насчитывается всего 3 спутника? (планеты земной группы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руппе планет соответствует малая плотность? (планеты –гиганты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й планете говорят : «Эта планета настолько большая, что все планеты Солнечной системы могут поместиться внутри неё»(Юпитер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ланет вращается против часовой стрелки? (Венера)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ещё характеристикам можно судить о сходстве планет земной группы?  (может возникнуть затруднение, т.к. недостаточно знаний по данному вопросу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1"/>
        <w:gridCol w:w="2410"/>
        <w:gridCol w:w="2530"/>
        <w:gridCol w:w="257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характеристики пла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не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вание план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тояние от Солнца до план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аметр план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сса план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став атмосф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Температура поверх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льеф и цвет план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пу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ериод вращения вокруг своей оси ( продолжительность суто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ериод обращения вокруг Солнца (продолжительность го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тличительные особенности план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Style10"/>
        <w:numPr>
          <w:ilvl w:val="0"/>
          <w:numId w:val="2"/>
        </w:numPr>
        <w:rPr>
          <w:rStyle w:val="1"/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</w:rPr>
        <w:t xml:space="preserve">Покровительствует Бог войны планете.                                        3.  </w:t>
      </w: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На закате и рассвете </w:t>
      </w: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</w:rPr>
        <w:br/>
        <w:t xml:space="preserve">Вся она в оранжевом и красном цвете….                                                </w:t>
      </w: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В небе ярче Солнца светит…..</w:t>
      </w:r>
    </w:p>
    <w:p>
      <w:pPr>
        <w:pStyle w:val="Style10"/>
        <w:rPr/>
      </w:pP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</w:rPr>
        <w:t>( Марс)                                                                                                               ( Венера)</w:t>
      </w:r>
    </w:p>
    <w:p>
      <w:pPr>
        <w:pStyle w:val="Style10"/>
        <w:rPr>
          <w:rStyle w:val="1"/>
          <w:rFonts w:ascii="Times New Roman" w:hAnsi="Times New Roman" w:eastAsia="Calibri" w:cs="Times New Roman"/>
          <w:color w:val="000000"/>
          <w:sz w:val="24"/>
          <w:szCs w:val="24"/>
        </w:rPr>
      </w:pPr>
      <w:r>
        <w:rPr/>
      </w:r>
    </w:p>
    <w:p>
      <w:pPr>
        <w:pStyle w:val="Style1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рохотулечка-планета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                                                                      4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 планете чудеса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вой Солнышком согрета…                                                            Океаны и леса……</w:t>
      </w:r>
    </w:p>
    <w:p>
      <w:pPr>
        <w:pStyle w:val="Style10"/>
        <w:ind w:left="405" w:hanging="0"/>
        <w:rPr>
          <w:rStyle w:val="1"/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Меркурий)                                                                                                    ( Земля)</w:t>
      </w:r>
    </w:p>
    <w:p>
      <w:pPr>
        <w:pStyle w:val="Normal"/>
        <w:rPr>
          <w:rStyle w:val="1"/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Style1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нцип «Микрофон» </w:t>
      </w:r>
      <w:r>
        <w:rPr>
          <w:rFonts w:cs="Times New Roman" w:ascii="Times New Roman" w:hAnsi="Times New Roman"/>
          <w:i/>
          <w:sz w:val="24"/>
          <w:szCs w:val="24"/>
        </w:rPr>
        <w:t>(Обучающиеся по очереди дают аргументированный ответ на один из вопросов)</w:t>
      </w:r>
    </w:p>
    <w:p>
      <w:pPr>
        <w:pStyle w:val="Style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111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я работа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   /   Пассивно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ой на уроке 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    /   Не доволен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ля меня показал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м     /    Длинным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ремя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устал   /   Устал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лось    /    Ухудшилось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зучаемый на уроке для ме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ен     /    Бесполезен</w:t>
            </w:r>
          </w:p>
        </w:tc>
      </w:tr>
    </w:tbl>
    <w:p>
      <w:pPr>
        <w:pStyle w:val="Style1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b w:val="false"/>
      <w:sz w:val="22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46:00Z</dcterms:created>
  <dc:creator>Компьютер</dc:creator>
  <dc:description/>
  <cp:keywords/>
  <dc:language>en-US</dc:language>
  <cp:lastModifiedBy>Компьютер</cp:lastModifiedBy>
  <cp:lastPrinted>2018-11-28T22:22:00Z</cp:lastPrinted>
  <dcterms:modified xsi:type="dcterms:W3CDTF">2018-11-30T16:46:00Z</dcterms:modified>
  <cp:revision>2</cp:revision>
  <dc:subject/>
  <dc:title/>
</cp:coreProperties>
</file>