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автономное дошкольное образовательное учреждение</w:t>
      </w:r>
    </w:p>
    <w:p>
      <w:pPr>
        <w:pStyle w:val="Normal"/>
        <w:rPr/>
      </w:pPr>
      <w:r>
        <w:rPr>
          <w:b/>
          <w:sz w:val="28"/>
          <w:szCs w:val="28"/>
        </w:rPr>
        <w:t>детский сад № 6 «Светляч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экологического спектакля «Проблемы в природе» с участием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тьева Валентин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лое Луговое</w:t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тавленная изба Бабы Яги: печка, стол, на столе зеркало, ступка с толкачом, мешочек с сыпучей травой, развешанные для просушки травы и кор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, охая и вздыхая, ходит от печки к столу и обратно. Снова заглядывает за печь, что-то поправляет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Да! Вообще-то я хитра, в смысле подлости н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авой-то мне сегодня не колдуется с у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 ломит и болит, и в груди огнем по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авно подозревала у себя инцефа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ливает себе лекарство капель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вкус не так хоро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снимает др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отрит в зеркало, говорит своему отраж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будешь ты здор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олько не помр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ожится на скамью у печи, кутается в одежды) Звучит пес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То ли ветер свищет, то ли пур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ла что-то Баба-Я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ушила свечку, забралась на пе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пит тихонько в нос-как насос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избушку заходит Водяной, Змей Горыныч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Что притащились, я вас зв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мей Горыныч</w:t>
      </w:r>
      <w:r>
        <w:rPr>
          <w:sz w:val="28"/>
          <w:szCs w:val="28"/>
        </w:rPr>
        <w:t>: А ты что, не рада гос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В гости надо приходить, когда вас пригла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мей Горыныч </w:t>
      </w:r>
      <w:r>
        <w:rPr>
          <w:sz w:val="28"/>
          <w:szCs w:val="28"/>
        </w:rPr>
        <w:t>Мы пришли тебя проведать. Что с тобой случилось, почему по лесу не бродишь? Сидишь на печке, да ох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>: А сами посудите: Кощей на день рождения пригласил, хотела голову помыть дождевой водицей и вот, что сделалось с моей прической ( Снимает платок, а на голове разноцветные локоны вол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 (Укоризненно Водяному) Эх, Водяной, что стало с водой твоей! Ни из ручья напиться, ни в реке искупаться, а под кислотным дождем на ступе полетать - так это просто самоубий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(Горько) А что я? Это все люди. Все они. Понастроили городов, заводов, фаб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жить по новой моде, завели водоп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ка спятила с ума, по домам пошла с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ои люди смело мне кидают то и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и реки на реки не похожи: кругом сплошные болота. Вся рыба извелась. На завтрак - лягушки, на обед -  лягушки. На ужин - варенье из пиявок. Тьфу. Какая дря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оет)</w:t>
      </w:r>
      <w:r>
        <w:rPr>
          <w:sz w:val="28"/>
          <w:szCs w:val="28"/>
        </w:rPr>
        <w:t xml:space="preserve"> "Я Водяной, я Водя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стало вредно под в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живу в мазу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ю об ую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! Какая гадость! А ну ее в б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летать, а мне ле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летать - охота!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Яга, что-то человеческим духом повея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 (Суетливо) Да ты что? Ты что? Давай я вас лучше угощу! (Возится у печи, кашля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тати, Горыныч, что с воздухом стало? Дышать совсем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мей Горыныч:</w:t>
      </w:r>
      <w:r>
        <w:rPr>
          <w:sz w:val="28"/>
          <w:szCs w:val="28"/>
        </w:rPr>
        <w:t xml:space="preserve"> Я - то что! Я фольклорны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есть док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гу вообще отсед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ть в любой момен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ет на мотив песни "Осень" группы "ДДТ"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воздух-это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ущее грязное над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задыхаются птицы с обла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, я давно с тобою не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ы, дымы, жгут  ла – ла - 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ы в небо, прочь от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ожет душу, в сердце печ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- как же мне ж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, попался бы мне под руку директор химкомбината, я бы его на трубу посадил и заставил бы поды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мей - Горыныч принюхивае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дь правда, Яга, человеческим духом пах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 (Испуганно) Да ты что? Ты что? Давай я вас лучше сосисками угощу. (</w:t>
      </w:r>
      <w:r>
        <w:rPr>
          <w:b/>
          <w:sz w:val="28"/>
          <w:szCs w:val="28"/>
        </w:rPr>
        <w:t>Напевае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же, из чего же, из чег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наши соси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умажек и промока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текляшек и деревя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наши соси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дяной :</w:t>
      </w:r>
      <w:r>
        <w:rPr>
          <w:sz w:val="28"/>
          <w:szCs w:val="28"/>
        </w:rPr>
        <w:t xml:space="preserve"> И правда, Яга, человеческим духом пах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Заглядывает за печку, находит ребенка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мей - Горыныч</w:t>
      </w:r>
      <w:r>
        <w:rPr>
          <w:sz w:val="28"/>
          <w:szCs w:val="28"/>
        </w:rPr>
        <w:t>: Какой прекрасный уж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(Загораживая собой ребенка) Нет, нет! Не для этого я приютила мальчонка. Нашла его в лесу. Хочу выкормить, да вырастить, чтобы было кому на старости лет водицы по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 гости:</w:t>
      </w:r>
      <w:r>
        <w:rPr>
          <w:sz w:val="28"/>
          <w:szCs w:val="28"/>
        </w:rPr>
        <w:t xml:space="preserve"> (Рассерженно) Нет, мы его съедим! Ух, как мы злы на род человеческий за отношение к природе-мат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(Жалобно, прося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его учить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ь, считать и рис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евать и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м как на свете жить.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Ладно! Оставляй! Все его воспитывать будем, чтобы природу-матушку любил и берег, чтобы на Руси новый богатырь вырос, который избавит нашу Землю от нечистот поганых: от сбросов, да вредных вещест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поют песню о природ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19:00Z</dcterms:created>
  <dc:creator>Надежда</dc:creator>
  <dc:description/>
  <cp:keywords/>
  <dc:language>en-US</dc:language>
  <cp:lastModifiedBy>LUTIKI</cp:lastModifiedBy>
  <dcterms:modified xsi:type="dcterms:W3CDTF">2020-07-12T16:00:00Z</dcterms:modified>
  <cp:revision>5</cp:revision>
  <dc:subject/>
  <dc:title>Обставленная изба Бабы Яги: печка, стол, на столе зеркало, ступка с толкачом, мешочек с сыпучей травой, развешанные для просушки травы и корешки</dc:title>
</cp:coreProperties>
</file>