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автономное учрежд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ого образования «ДЕТСКАЯ ШКОЛА ИСКУССТ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Ханты-Мансийского автономного округа – Югр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город Радужный</w:t>
      </w:r>
    </w:p>
    <w:p>
      <w:pPr>
        <w:pStyle w:val="Normal"/>
        <w:spacing w:lineRule="auto" w:line="240" w:before="0" w:after="0"/>
        <w:ind w:right="-1" w:firstLine="426"/>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autoSpaceDE w:val="false"/>
        <w:spacing w:lineRule="auto" w:line="240" w:before="0" w:after="0"/>
        <w:ind w:right="-1" w:firstLine="426"/>
        <w:jc w:val="both"/>
        <w:rPr>
          <w:rFonts w:ascii="Times New Roman" w:hAnsi="Times New Roman" w:cs="Times New Roman"/>
          <w:b/>
          <w:b/>
          <w:bCs/>
          <w:sz w:val="32"/>
          <w:szCs w:val="32"/>
          <w:highlight w:val="green"/>
        </w:rPr>
      </w:pPr>
      <w:r>
        <w:rPr>
          <w:rFonts w:cs="Times New Roman" w:ascii="Times New Roman" w:hAnsi="Times New Roman"/>
          <w:b/>
          <w:bCs/>
          <w:sz w:val="32"/>
          <w:szCs w:val="32"/>
          <w:highlight w:val="green"/>
        </w:rPr>
      </w:r>
    </w:p>
    <w:p>
      <w:pPr>
        <w:pStyle w:val="Normal"/>
        <w:autoSpaceDE w:val="false"/>
        <w:spacing w:lineRule="auto" w:line="240" w:before="0" w:after="0"/>
        <w:ind w:right="-1"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center"/>
        <w:rPr>
          <w:rFonts w:ascii="Times New Roman" w:hAnsi="Times New Roman" w:cs="Times New Roman"/>
          <w:b/>
          <w:b/>
          <w:sz w:val="36"/>
          <w:szCs w:val="36"/>
        </w:rPr>
      </w:pPr>
      <w:r>
        <w:rPr>
          <w:rFonts w:cs="Times New Roman" w:ascii="Times New Roman" w:hAnsi="Times New Roman"/>
          <w:b/>
          <w:sz w:val="36"/>
          <w:szCs w:val="36"/>
        </w:rPr>
        <w:t>Методическая разработка</w:t>
      </w:r>
    </w:p>
    <w:p>
      <w:pPr>
        <w:pStyle w:val="Normal"/>
        <w:autoSpaceDE w:val="false"/>
        <w:spacing w:lineRule="auto" w:line="240" w:before="0" w:after="0"/>
        <w:ind w:right="-1" w:firstLine="426"/>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ind w:right="-1" w:firstLine="426"/>
        <w:jc w:val="center"/>
        <w:rPr>
          <w:rFonts w:ascii="Times New Roman" w:hAnsi="Times New Roman" w:cs="Times New Roman"/>
          <w:b/>
          <w:b/>
          <w:sz w:val="36"/>
          <w:szCs w:val="36"/>
        </w:rPr>
      </w:pPr>
      <w:r>
        <w:rPr>
          <w:rFonts w:cs="Times New Roman" w:ascii="Times New Roman" w:hAnsi="Times New Roman"/>
          <w:b/>
          <w:i/>
          <w:sz w:val="36"/>
          <w:szCs w:val="36"/>
        </w:rPr>
        <w:t xml:space="preserve">Развитие творческих способностей в                      инструментальном классе </w:t>
      </w:r>
    </w:p>
    <w:p>
      <w:pPr>
        <w:pStyle w:val="Normal"/>
        <w:autoSpaceDE w:val="false"/>
        <w:spacing w:lineRule="auto" w:line="240" w:before="0" w:after="0"/>
        <w:ind w:right="-1" w:firstLine="426"/>
        <w:jc w:val="center"/>
        <w:rPr>
          <w:rFonts w:ascii="Times New Roman" w:hAnsi="Times New Roman" w:cs="Times New Roman"/>
          <w:b/>
          <w:b/>
          <w:i/>
          <w:i/>
          <w:sz w:val="36"/>
          <w:szCs w:val="36"/>
        </w:rPr>
      </w:pPr>
      <w:r>
        <w:rPr>
          <w:rFonts w:cs="Times New Roman" w:ascii="Times New Roman" w:hAnsi="Times New Roman"/>
          <w:b/>
          <w:i/>
          <w:sz w:val="36"/>
          <w:szCs w:val="36"/>
        </w:rPr>
        <w:t>Детской школы искусств</w:t>
      </w:r>
    </w:p>
    <w:p>
      <w:pPr>
        <w:pStyle w:val="Normal"/>
        <w:autoSpaceDE w:val="false"/>
        <w:spacing w:lineRule="auto" w:line="240" w:before="0" w:after="0"/>
        <w:ind w:right="-1" w:firstLine="426"/>
        <w:jc w:val="center"/>
        <w:rPr>
          <w:rFonts w:ascii="Times New Roman" w:hAnsi="Times New Roman" w:cs="Times New Roman"/>
          <w:b/>
          <w:b/>
          <w:i/>
          <w:i/>
          <w:sz w:val="72"/>
          <w:szCs w:val="72"/>
        </w:rPr>
      </w:pPr>
      <w:r>
        <w:rPr>
          <w:rFonts w:cs="Times New Roman" w:ascii="Times New Roman" w:hAnsi="Times New Roman"/>
          <w:b/>
          <w:i/>
          <w:sz w:val="72"/>
          <w:szCs w:val="72"/>
        </w:rPr>
      </w:r>
    </w:p>
    <w:p>
      <w:pPr>
        <w:pStyle w:val="Normal"/>
        <w:autoSpaceDE w:val="false"/>
        <w:spacing w:lineRule="auto" w:line="240" w:before="0" w:after="0"/>
        <w:ind w:right="-1"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right"/>
        <w:rPr>
          <w:rFonts w:ascii="Times New Roman" w:hAnsi="Times New Roman" w:cs="Times New Roman"/>
          <w:sz w:val="28"/>
          <w:szCs w:val="28"/>
        </w:rPr>
      </w:pPr>
      <w:r>
        <w:rPr>
          <w:rFonts w:cs="Times New Roman" w:ascii="Times New Roman" w:hAnsi="Times New Roman"/>
          <w:sz w:val="28"/>
          <w:szCs w:val="28"/>
        </w:rPr>
        <w:t>Вернигорова И. Ю.</w:t>
      </w:r>
    </w:p>
    <w:p>
      <w:pPr>
        <w:pStyle w:val="Normal"/>
        <w:autoSpaceDE w:val="false"/>
        <w:spacing w:lineRule="auto" w:line="240" w:before="0" w:after="0"/>
        <w:ind w:right="-1" w:firstLine="426"/>
        <w:jc w:val="right"/>
        <w:rPr/>
      </w:pPr>
      <w:r>
        <w:rPr>
          <w:rFonts w:cs="Times New Roman" w:ascii="Times New Roman" w:hAnsi="Times New Roman"/>
          <w:sz w:val="28"/>
          <w:szCs w:val="28"/>
        </w:rPr>
        <w:t xml:space="preserve">заместитель директора ДШИ </w:t>
      </w:r>
    </w:p>
    <w:p>
      <w:pPr>
        <w:pStyle w:val="Normal"/>
        <w:autoSpaceDE w:val="false"/>
        <w:spacing w:lineRule="auto" w:line="240" w:before="0" w:after="0"/>
        <w:ind w:right="-1" w:firstLine="426"/>
        <w:jc w:val="right"/>
        <w:rPr>
          <w:rFonts w:ascii="Times New Roman" w:hAnsi="Times New Roman" w:cs="Times New Roman"/>
          <w:sz w:val="28"/>
          <w:szCs w:val="28"/>
        </w:rPr>
      </w:pPr>
      <w:r>
        <w:rPr>
          <w:rFonts w:cs="Times New Roman" w:ascii="Times New Roman" w:hAnsi="Times New Roman"/>
          <w:sz w:val="28"/>
          <w:szCs w:val="28"/>
        </w:rPr>
        <w:t>преподаватель скрипки</w:t>
      </w:r>
    </w:p>
    <w:p>
      <w:pPr>
        <w:pStyle w:val="Normal"/>
        <w:autoSpaceDE w:val="false"/>
        <w:spacing w:lineRule="auto" w:line="240" w:before="0" w:after="0"/>
        <w:ind w:right="-1" w:firstLine="426"/>
        <w:jc w:val="right"/>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hanging="0"/>
        <w:rPr/>
      </w:pPr>
      <w:r>
        <w:rPr>
          <w:rFonts w:cs="Times New Roman" w:ascii="Times New Roman" w:hAnsi="Times New Roman"/>
          <w:sz w:val="28"/>
          <w:szCs w:val="28"/>
        </w:rPr>
        <w:t xml:space="preserve">                                                </w:t>
      </w:r>
      <w:r>
        <w:rPr>
          <w:rFonts w:cs="Times New Roman" w:ascii="Times New Roman" w:hAnsi="Times New Roman"/>
          <w:sz w:val="28"/>
          <w:szCs w:val="28"/>
        </w:rPr>
        <w:t>г.Радужный</w:t>
      </w:r>
    </w:p>
    <w:p>
      <w:pPr>
        <w:pStyle w:val="Normal"/>
        <w:autoSpaceDE w:val="false"/>
        <w:spacing w:lineRule="auto" w:line="240" w:before="0" w:after="0"/>
        <w:ind w:right="-1"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w:t>
      </w:r>
    </w:p>
    <w:p>
      <w:pPr>
        <w:pStyle w:val="Normal"/>
        <w:autoSpaceDE w:val="false"/>
        <w:spacing w:lineRule="auto" w:line="240" w:before="0" w:after="0"/>
        <w:ind w:right="-1"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pPr>
      <w:r>
        <w:rPr>
          <w:rFonts w:cs="Times New Roman" w:ascii="Times New Roman" w:hAnsi="Times New Roman"/>
          <w:sz w:val="28"/>
          <w:szCs w:val="28"/>
        </w:rPr>
        <w:t>2.Методы работы с обучающимся</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3.Планирование работы</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pPr>
      <w:r>
        <w:rPr>
          <w:rFonts w:cs="Times New Roman" w:ascii="Times New Roman" w:hAnsi="Times New Roman"/>
          <w:sz w:val="28"/>
          <w:szCs w:val="28"/>
        </w:rPr>
        <w:t>4.Проведение урока</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pPr>
      <w:r>
        <w:rPr>
          <w:rFonts w:cs="Times New Roman" w:ascii="Times New Roman" w:hAnsi="Times New Roman"/>
          <w:bCs/>
          <w:sz w:val="28"/>
          <w:szCs w:val="28"/>
        </w:rPr>
        <w:t>5.Работа над музыкальными произведениями</w:t>
      </w:r>
    </w:p>
    <w:p>
      <w:pPr>
        <w:pStyle w:val="Normal"/>
        <w:autoSpaceDE w:val="false"/>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6.Чтение нот с листа, игра в ансамбле</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Методическая работа, повышение педагогического мастерства</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Список используемой литературы</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426"/>
        <w:jc w:val="both"/>
        <w:rPr>
          <w:rFonts w:ascii="Times New Roman" w:hAnsi="Times New Roman" w:cs="Times New Roman"/>
          <w:i/>
          <w:i/>
          <w:sz w:val="28"/>
          <w:szCs w:val="28"/>
        </w:rPr>
      </w:pPr>
      <w:r>
        <w:rPr>
          <w:rFonts w:cs="Times New Roman" w:ascii="Times New Roman" w:hAnsi="Times New Roman"/>
          <w:i/>
          <w:sz w:val="28"/>
          <w:szCs w:val="28"/>
        </w:rPr>
        <w:t>«Чтобы понимать музыкальную речь во всей ее содержательности,- нужно иметь достаточный запас знаний, выходящих за пределы самой музыки, достаточный жизненный и культурный опыт, надо быть человеком большого ума и большого чувства» К. Г. Мострас</w:t>
      </w:r>
    </w:p>
    <w:p>
      <w:pPr>
        <w:pStyle w:val="Normal"/>
        <w:autoSpaceDE w:val="false"/>
        <w:spacing w:lineRule="auto" w:line="240" w:before="0" w:after="0"/>
        <w:ind w:right="-1"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 w:firstLine="426"/>
        <w:jc w:val="both"/>
        <w:rPr/>
      </w:pPr>
      <w:r>
        <w:rPr>
          <w:rFonts w:cs="Times New Roman" w:ascii="Times New Roman" w:hAnsi="Times New Roman"/>
          <w:sz w:val="28"/>
          <w:szCs w:val="28"/>
        </w:rPr>
        <w:t>Процесс обучения - явление живое, протекающее в русле множества воздействий и влияний жизненной среды, общественных условий, семейного уклада, сложившихся устоев, традиций и т.п. Каждый ученик обладает теми или иными врожденными качествами, различной нервной организацией, индивидуальной восприимчивостью. Непосредственный эффект обучения, то есть приобретение учеником знаний, умений и навыков, а также достигнутый на данном отрезке времени уровень развития личности, есть некая равнодействующая, откорректированная множеством влияний и столкновений. Иными словами, практически результат процесса обучения, в целом управляемого и целенаправленного несет на себе след всех тех поправок, которые вносятся жизнью. Особую сложность составляет изменчивость и постоянное взаимодействие всех компонентов обучения, что обусловливает и динамичность этого процесса в целом.</w:t>
      </w:r>
    </w:p>
    <w:p>
      <w:pPr>
        <w:pStyle w:val="Normal"/>
        <w:spacing w:lineRule="auto" w:line="240" w:before="0" w:after="0"/>
        <w:ind w:right="-1" w:firstLine="426"/>
        <w:jc w:val="both"/>
        <w:rPr/>
      </w:pPr>
      <w:r>
        <w:rPr>
          <w:rFonts w:cs="Times New Roman" w:ascii="Times New Roman" w:hAnsi="Times New Roman"/>
          <w:sz w:val="28"/>
          <w:szCs w:val="28"/>
        </w:rPr>
        <w:t>Детские школы искусств призваны воспитывать гармонически развитого, творчески активного человека. Давая общее музыкальное образование всем обучающимся, школы искусств вместе с тем готовят кадры для средних специальных учебных заведений. Решение этих двух взаимосвязанных проблем должно находиться в центре внимания, как администрации, так и преподавателя. В современных условиях школа искусств должна быть оча</w:t>
        <w:softHyphen/>
        <w:t>гом поисков прогрессивных методик. Обучение музыке, и в частности обучение исполнителей, предполагает не только приобретение практических и теоретических (интеллектуальных) знаний, но и развитие разнообразных, в том числе творческих, способностей и качеств личности.</w:t>
      </w:r>
    </w:p>
    <w:p>
      <w:pPr>
        <w:pStyle w:val="Normal"/>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В практике лучших педагогов эстетическое воспитание имеет самые различные формы – от бесед на уроке и во время классных собраний до совместных посещений концертов, театров, музеев с последующим их обсуждением. Эстетические представления обучающихся формируются на репертуаре, который они изучают, и в зависимости от того, в какой мере работа над ним ориентирована на их подлинно художественное воспитание.</w:t>
      </w:r>
    </w:p>
    <w:p>
      <w:pPr>
        <w:pStyle w:val="Normal"/>
        <w:spacing w:lineRule="auto" w:line="240" w:before="0" w:after="0"/>
        <w:ind w:right="-1" w:firstLine="426"/>
        <w:jc w:val="both"/>
        <w:rPr/>
      </w:pPr>
      <w:r>
        <w:rPr>
          <w:rFonts w:cs="Times New Roman" w:ascii="Times New Roman" w:hAnsi="Times New Roman"/>
          <w:sz w:val="28"/>
          <w:szCs w:val="28"/>
        </w:rPr>
        <w:t>Поступление  ребенка сразу в две школы  (общеобразовательную и ДШИ) вносит в его жизнь коренные изменения. Происходит резкий переход от игровой деятельности, характерной для детей в дошкольный период, к учебной работе, которая требует от ребенка больших психических и физических усилий. Столкнувшись с большим объемом домашних школьных заданий и целым потоком новой информации, дети начинают понимать, что учение – это, прежде всего труд, требующий от них большого терпения, внимания, умственных усилий и различных самоограничений. Не все дети могут сразу приспособиться к такому режиму, поэтому у многих из них наступает разочарование. Во многом трудности этого периода, который не случайно иногда считают кризисным, зависят от семейного воспитания, от опыта общения со сверстниками. Адаптация к коллективу обучающихся, к новым условиям в школе также происходит не сразу и требует больших внутренних усилий и времени.</w:t>
      </w:r>
    </w:p>
    <w:p>
      <w:pPr>
        <w:pStyle w:val="Normal"/>
        <w:spacing w:lineRule="auto" w:line="240" w:before="0" w:after="0"/>
        <w:ind w:right="-1" w:firstLine="426"/>
        <w:jc w:val="both"/>
        <w:rPr/>
      </w:pPr>
      <w:r>
        <w:rPr>
          <w:rFonts w:cs="Times New Roman" w:ascii="Times New Roman" w:hAnsi="Times New Roman"/>
          <w:sz w:val="28"/>
          <w:szCs w:val="28"/>
        </w:rPr>
        <w:t>Преподаватель должен предотвратить этот критический момент и заранее сформировать у ребенка желание учиться в школе искусств. Если все же замечается падение интереса обучающегося к занятиям, необходимо срочно искать новую индивидуальную форму занятий с ним. Одной из причин падения интереса к занятиям у детей может быть однообразие изучаемого, преобладание в нем инструктивного материала или теоретических заданий, оторванных от практических занятий на инструменте. Другая частая причина – завышение программы, работа над которой угнетает ребенка. Поэтому увлекаться чрезмерно интенсивным продвижением обучающегося вперед следует лишь в особых случаях.</w:t>
      </w:r>
    </w:p>
    <w:p>
      <w:pPr>
        <w:pStyle w:val="Normal"/>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Современное развитие педагогики убедительно доказывает, что пренебрежение закономерностями, характерными для каждой отдельной группы обучающихся, ведет к неудаче. Перед начинающим учеником нельзя ставить сразу большое количество задач. Это нарушает основной дидактический принцип «доступности и последовательности в обучении», вызывает непомерное психическое и физическое напряжение, которое приводит к появлению отрицательных эмоций. Яркий эмоциональный тонус создает наиболее благоприятные условия для образования рефлекторных навыков. Если у маленького ребенка нет положительного тонуса, то новые рефлекторные навыки не образуются, а уже возникшие – не закрепляются.</w:t>
      </w:r>
    </w:p>
    <w:p>
      <w:pPr>
        <w:pStyle w:val="Normal"/>
        <w:spacing w:lineRule="auto" w:line="240" w:before="0" w:after="0"/>
        <w:ind w:right="-1" w:firstLine="426"/>
        <w:jc w:val="both"/>
        <w:rPr/>
      </w:pPr>
      <w:r>
        <w:rPr>
          <w:rFonts w:cs="Times New Roman" w:ascii="Times New Roman" w:hAnsi="Times New Roman"/>
          <w:sz w:val="28"/>
          <w:szCs w:val="28"/>
        </w:rPr>
        <w:t>Дети младшего школьного возраста не обладают устойчивым вниманием. Поэтому большое значение приобретает темп ведения урока. Чрезмерно быстрый или замедленный темп одинаково отрицательно влияют на устойчивость и концентрацию внимания обучающихся младших классов. Изучаемые произведения должны быть небольшими по протяженности. При введении в работу нового, более сложного материала важно соблюдать постепенность. Объяснения следует делать краткие и конкретные, подкрепляя их исполнением на инструменте. Заложенные на первых уроках основы музыкальных знаний и навыки игры на инструменте во многом определяют успехи дальнейшего музыкального развития и образования обучающихся. Поэтому начальному этапу обучения следует уделить пристальное внимание.</w:t>
      </w:r>
    </w:p>
    <w:p>
      <w:pPr>
        <w:pStyle w:val="Normal"/>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Следуя этим путем, можно успешнее найти оптимальное решение проблемы обучения очень разных по своим способностям детей, помочь им возможно более полно проявить себя в сфере музыки и правильно сориентироваться в выборе будущей профессии. Для создания условий реализации принципа непрерывности в образовании помимо исполнительской направленности, следует учитывать мотивацию и возможности поступления обучающихся в образовательные учреждения, реализующие профессиональные образовательные программы в области искусств по специальности «Теория музыки», «Хоровое дирижирование» и др.</w:t>
      </w:r>
    </w:p>
    <w:p>
      <w:pPr>
        <w:pStyle w:val="Normal"/>
        <w:tabs>
          <w:tab w:val="clear" w:pos="708"/>
          <w:tab w:val="left" w:pos="-284" w:leader="none"/>
          <w:tab w:val="right" w:pos="6249" w:leader="none"/>
        </w:tabs>
        <w:autoSpaceDE w:val="false"/>
        <w:spacing w:lineRule="auto" w:line="240" w:before="0" w:after="0"/>
        <w:ind w:right="-1" w:firstLine="426"/>
        <w:jc w:val="both"/>
        <w:rPr/>
      </w:pPr>
      <w:r>
        <w:rPr>
          <w:rFonts w:cs="Times New Roman" w:ascii="Times New Roman" w:hAnsi="Times New Roman"/>
          <w:sz w:val="28"/>
          <w:szCs w:val="28"/>
        </w:rPr>
        <w:t>Ответить на вопрос – стоит готовить ученика к профессиональной музыкальной деятельности или нет, часто нелегко. Положительный ответ может быть дан лишь в тех случаях, когда налицо явно выраженные музыкальные способности. Но не менее важно и наличие у обучающегося интереса к музыке и творческой деятельности. Дети, серьезно относящиеся к обучению музыкой, часто значительно успешнее развиваются, чем те, кто относится к ней индифферентно, хотя обладают большими способностями. Уже в средних классах школы, а иногда и раньше, выделяется группа детей, проявляющих себя в занятиях более активно, быстрее и больше разучивающих произведения, выразительнее их исполняющих. Таких обучающихся нельзя задерживать в их развитии. Важно задавать им сочинения более трудные и в большем количестве, смелее продвигать их в техническом отношении, предоставлять им возможность чаще выступать публично. Обеспечивая таким обучающимся более быстрое освоение техники игры на инструменте, необходимо уделять самое пристальное внимание и их общемузыкальному развитию, заботиться о том, чтобы они больше слушали музыку, читали с листа, аккомпанировали, играли в ансамблях, развивались всесторонне.</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Неустанной заботой должны быть окружены и ученики со скромными музыкальными способностями, несклонные впоследствии заниматься музыкой профессионально. Таких, как правило, в классе бывает большинство. Преподаватель должен воспитывать их как всесторонне разви</w:t>
        <w:softHyphen/>
        <w:t>тых культурных слушателей, которые в дальнейшем смогут создать атмосферу любви к искусству у своих сверстников, в своей семье. К таким обучающимся следует предъявлять достаточно высокие требования. Воспитание любителей – дело серьезное. Особое внимание следует обратить на то, чтобы у менее способных детей не возникло ощущение своей неполноценности, т. к. это будет тормозить их развитие и может привести к утрате веры в себя, вызвать антипатию к музыке. Важно поэтому внимательно следить, чтобы интерес к музыке, музицированию, мотивация к обучению в процессе занятий возрастали, чтобы общение с искусством становилось все более необходимым.</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ы работы с обучающимися</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обучающихся всегда являлась одной из интереснейших проблем музыкальной педагогики. Но в связи со сложностью и многозначностью проблемы, аспекты ее изучения были различными: одни авторы придавали большое значение развитию способности чтения с листа, другие уделяли пристальное внимание вопросам импровизации, третьи -развитию внутреннего слуха музыканта как основе его продуктивной профессиональной деятельности. Каждый из этих аспектов является оправданным, так как все они так или иначе стимулируют развитие тех качеств мышления музыканта, которые могут быть названы творческими.</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sz w:val="28"/>
          <w:szCs w:val="28"/>
        </w:rPr>
        <w:t>В современных условиях, при большой общей загружен</w:t>
        <w:softHyphen/>
        <w:t>ности детей, особенно важно использовать наиболее эффективные методы занятия.</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Применительно к работе в инструментальном классе это означает, прежде всего использование технологии проблемного обучения, ситуационного анализа, частичного применения исследовательской деятельности, игровой технологии - продумывание преподавателем путей для максимальной активизации самостоятельности обуча</w:t>
        <w:softHyphen/>
        <w:t>ющихся, в решении тех художественных и технических задач, которые перед ними возникают. Демонстрируя образцы яр</w:t>
        <w:softHyphen/>
        <w:t>ких трактовок произведения в целом и в деталях, преподавателю следует вместе с тем заботиться и о предоставлении инициа</w:t>
        <w:softHyphen/>
        <w:t>тивы самому ученику. Важно всемерно поощрять его попыт</w:t>
        <w:softHyphen/>
        <w:t>ки задавать вопросы о тех музыкальных явлениях, с которы</w:t>
        <w:softHyphen/>
        <w:t>ми ему приходится сталкиваться, и настойчиво, по возмож</w:t>
        <w:softHyphen/>
        <w:t>ности самостоятельно, находить ответы на них. Преподавателю следует организовывать эти поиски и направлять их, разверты</w:t>
        <w:softHyphen/>
        <w:t>вая в процессе обучения одну за другой проблемные си</w:t>
        <w:softHyphen/>
        <w:t>туации. При этом надо иметь в виду, что если в практике об</w:t>
        <w:softHyphen/>
        <w:t>щего и технического обучения создание такого рода ситуа</w:t>
        <w:softHyphen/>
        <w:t>ций основано преимущественно на мыслительной деятельнос</w:t>
        <w:softHyphen/>
        <w:t>ти ученика, то в процессе музыкального воспитания они пред</w:t>
        <w:softHyphen/>
        <w:t>полагают максимальное использование, наряду с интеллек</w:t>
        <w:softHyphen/>
        <w:t>том, эмоциональной сферы и слуха ученика.</w:t>
      </w:r>
    </w:p>
    <w:p>
      <w:pPr>
        <w:pStyle w:val="Normal"/>
        <w:autoSpaceDE w:val="false"/>
        <w:spacing w:lineRule="auto" w:line="240" w:before="0" w:after="0"/>
        <w:ind w:right="-1" w:firstLine="426"/>
        <w:jc w:val="both"/>
        <w:rPr/>
      </w:pPr>
      <w:r>
        <w:rPr>
          <w:rFonts w:cs="Times New Roman" w:ascii="Times New Roman" w:hAnsi="Times New Roman"/>
          <w:sz w:val="28"/>
          <w:szCs w:val="28"/>
        </w:rPr>
        <w:t>При индивидуальном подходе сложность изучаемых му</w:t>
        <w:softHyphen/>
        <w:t>зыкальных произведений может отличаться от общих прог</w:t>
        <w:softHyphen/>
        <w:t>раммных требований, которые, естественно, не могут отра</w:t>
        <w:softHyphen/>
        <w:t>зить всего многообразия учебного процесса. Но при этом ка</w:t>
        <w:softHyphen/>
        <w:t>чество исполнения должно всегда оставаться на достаточно высоком художественном уровне.</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Для успешного технического развития обучающегося важна пла</w:t>
        <w:softHyphen/>
        <w:t>номерная работа над умело подобранными и разнообразными упражнениями. Дети далеко не всегда проявляют к ней должный интерес и нередко выполняют ее вяло, что резко снижает ее эффективность. Эту работу следует сделать более привлекательной для ребенка. Необходимо, чтобы он ощущал в упражнениях определенный музыкальный смысл и стремился достигнуть нужного качества звучания, активности и определенности ритма. Полезно совместно с учеником придумывать к упражнениям какие-нибудь назва</w:t>
        <w:softHyphen/>
        <w:t>ния, образно передающие их характер, побуждать детей са</w:t>
        <w:softHyphen/>
        <w:t>мим создавать варианты к некоторым упражнениям.</w:t>
      </w:r>
    </w:p>
    <w:p>
      <w:pPr>
        <w:pStyle w:val="Normal"/>
        <w:autoSpaceDE w:val="false"/>
        <w:spacing w:lineRule="auto" w:line="240" w:before="0" w:after="0"/>
        <w:ind w:right="-1" w:firstLine="426"/>
        <w:jc w:val="both"/>
        <w:rPr/>
      </w:pPr>
      <w:r>
        <w:rPr>
          <w:rFonts w:cs="Times New Roman" w:ascii="Times New Roman" w:hAnsi="Times New Roman"/>
          <w:sz w:val="28"/>
          <w:szCs w:val="28"/>
        </w:rPr>
        <w:t>При исполнении упражнений важно добиваться целесооб</w:t>
        <w:softHyphen/>
        <w:t>разности и ловкости движений, координации всех частей руки и естественной смены моментов напряжения, освобождения мышц. Обо всем этом, как и о качестве звука, следует прояв</w:t>
        <w:softHyphen/>
        <w:t>лять заботу уже при освоении первых навыков звукоизвлече</w:t>
        <w:softHyphen/>
        <w:t>ния. Однако чрезмерно фиксировать внимание ученика на двигательных приемах небезвредно. Их следует ему показы</w:t>
        <w:softHyphen/>
        <w:t>вать, но не навязывать и лишь помогать самостоятельно, на</w:t>
        <w:softHyphen/>
        <w:t>ходить наиболее рациональные движения.</w:t>
      </w:r>
    </w:p>
    <w:p>
      <w:pPr>
        <w:pStyle w:val="Normal"/>
        <w:autoSpaceDE w:val="false"/>
        <w:spacing w:lineRule="auto" w:line="240" w:before="0" w:after="0"/>
        <w:ind w:right="-1" w:firstLine="426"/>
        <w:jc w:val="both"/>
        <w:rPr/>
      </w:pPr>
      <w:r>
        <w:rPr>
          <w:rFonts w:cs="Times New Roman" w:ascii="Times New Roman" w:hAnsi="Times New Roman"/>
          <w:sz w:val="28"/>
          <w:szCs w:val="28"/>
        </w:rPr>
        <w:t>Важно использовать упражнения в виде различных песенных попевок и мелодических фигур. Работу над такими упражнениями следует вести систематично и на протяжении длительного времени, тренируя пальцы в самых различных комбинациях, добиваясь постепенного наращива</w:t>
        <w:softHyphen/>
        <w:t>ния темпа и все большей ясности артикуляции. Эту работу надо направлять и контролировать, и вместе с тем предостав</w:t>
        <w:softHyphen/>
        <w:t>лять инициативу самим обучающимся в придумывании собствен</w:t>
        <w:softHyphen/>
        <w:t>ных вариантов упражнений. Для развития «независимости» пальцев исключительно полезны упражнения в виде различ</w:t>
        <w:softHyphen/>
        <w:t>ных мелизмов, мордентов, группетто, коротких трелей, которые следует играть в разных вариантах.</w:t>
      </w:r>
    </w:p>
    <w:p>
      <w:pPr>
        <w:pStyle w:val="Normal"/>
        <w:autoSpaceDE w:val="false"/>
        <w:spacing w:lineRule="auto" w:line="240" w:before="0" w:after="0"/>
        <w:ind w:right="-1" w:firstLine="426"/>
        <w:jc w:val="both"/>
        <w:rPr/>
      </w:pPr>
      <w:r>
        <w:rPr>
          <w:rFonts w:cs="Times New Roman" w:ascii="Times New Roman" w:hAnsi="Times New Roman"/>
          <w:sz w:val="28"/>
          <w:szCs w:val="28"/>
        </w:rPr>
        <w:t>Игра гамм в младших классах преследует цель не столько развития беглости пальцев, сколько прочного освоения изучаемых тональностей и соответствующих аппликатурных навыков, овладения певучим, плавным легато, достижения четкой артикуляции пальцев. В дальнейшем перед обучающимся ставится задача постепенного прибавления темпа. Для более быстрого и надежного освоения гамм удобнее изучать их, объединяя в группы по общим аппликатурным признакам.</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Технически развиваясь от класса к классу, обучающийся приобретает все большую беглость пальцев. Стремление к быстроте должно сочетаться с усилением слухового контроля над четкостью и ровностью звучания мелодической линии. Хорошее легато, плавность игры возможны только при отсутствии «суеты», лишних движений рук. В старших классах гаммы полезно играть, используя разнообразную динамику и различные ритмические группировки. Дети, развивающиеся более интенсивно, могут изучать гаммы, арпеджио и аккорды в большем объеме, используя материал следующего года обучения.</w:t>
      </w:r>
    </w:p>
    <w:p>
      <w:pPr>
        <w:pStyle w:val="Normal"/>
        <w:autoSpaceDE w:val="false"/>
        <w:spacing w:lineRule="auto" w:line="240" w:before="0" w:after="0"/>
        <w:ind w:right="-1" w:firstLine="426"/>
        <w:jc w:val="both"/>
        <w:rPr/>
      </w:pPr>
      <w:r>
        <w:rPr>
          <w:rFonts w:cs="Times New Roman" w:ascii="Times New Roman" w:hAnsi="Times New Roman"/>
          <w:sz w:val="28"/>
          <w:szCs w:val="28"/>
        </w:rPr>
        <w:t>Изучение этюдов не должно протекать в отрыве от общего развития. Отсюда и методы работы над этюдами: исключается грубая, бессмысленная «долбежка», равно как и «болтливое» обыгрывание. Спокойный, но не слишком медленный темп, четкая артикуляция, игра по фразам, а затем по отдельным разделам формы и целиком, - необходимые условия для продуктивных занятий.</w:t>
      </w:r>
    </w:p>
    <w:p>
      <w:pPr>
        <w:pStyle w:val="Normal"/>
        <w:autoSpaceDE w:val="false"/>
        <w:spacing w:lineRule="auto" w:line="240" w:before="0" w:after="0"/>
        <w:ind w:right="-1" w:firstLine="426"/>
        <w:jc w:val="both"/>
        <w:rPr/>
      </w:pPr>
      <w:r>
        <w:rPr>
          <w:rFonts w:cs="Times New Roman" w:ascii="Times New Roman" w:hAnsi="Times New Roman"/>
          <w:sz w:val="28"/>
          <w:szCs w:val="28"/>
        </w:rPr>
        <w:t>Для полноценного технического развития ученика необходимо использовать этюды и виртуозные пьесы с разной фак</w:t>
        <w:softHyphen/>
        <w:t>турой. Целесообразно периодически возвращаться к некото</w:t>
        <w:softHyphen/>
        <w:t>рым ранее выученным этюдам с тем, чтобы добиваться боль</w:t>
        <w:softHyphen/>
        <w:t>шего совершенствования в том или ином виде техники.</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Следует всемерно способствовать тому, чтобы обучающийся, как можно раньше научился самостоятельно работать над этюда</w:t>
        <w:softHyphen/>
        <w:t>ми; представлял зависимость технических приемов от харак</w:t>
        <w:softHyphen/>
        <w:t>тера звучания произведения; понимал предстоящие задачи в домашних занятиях; умел разобраться в строении этюда, накапливал средства и методы работы над разной фактурой и мог применять их без подсказок преподавателя. Опасно форсирование продвижения ученика, не имеющего достаточной технической подготовки: как правило, это приво</w:t>
        <w:softHyphen/>
        <w:t>дит к мучительному «натаскиванию», что только мешает рос</w:t>
        <w:softHyphen/>
        <w:t>ту маленького музыканта.</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center" w:pos="3115" w:leader="none"/>
        </w:tabs>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ланирование работы</w:t>
      </w:r>
    </w:p>
    <w:p>
      <w:pPr>
        <w:pStyle w:val="Normal"/>
        <w:tabs>
          <w:tab w:val="clear" w:pos="708"/>
          <w:tab w:val="center" w:pos="3115" w:leader="none"/>
        </w:tabs>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sz w:val="28"/>
          <w:szCs w:val="28"/>
        </w:rPr>
        <w:t>Современная музыкальная педагогика придает большое значение планированию работы обучающихся. Оно должно исхо</w:t>
        <w:softHyphen/>
        <w:t>дить из разностороннего знания преподавателем ученика: возрастных и индивидуально-типологических особенностей, психологических характеристик, опыта и направленности личности, систе</w:t>
        <w:softHyphen/>
        <w:t>матического анализа его музыкального и личностного развития.</w:t>
      </w:r>
    </w:p>
    <w:p>
      <w:pPr>
        <w:pStyle w:val="Normal"/>
        <w:tabs>
          <w:tab w:val="clear" w:pos="708"/>
          <w:tab w:val="center" w:pos="3115" w:leader="none"/>
        </w:tabs>
        <w:autoSpaceDE w:val="false"/>
        <w:spacing w:lineRule="auto" w:line="240" w:before="0" w:after="0"/>
        <w:ind w:right="-1" w:firstLine="426"/>
        <w:jc w:val="both"/>
        <w:rPr/>
      </w:pPr>
      <w:r>
        <w:rPr>
          <w:rFonts w:cs="Times New Roman" w:ascii="Times New Roman" w:hAnsi="Times New Roman"/>
          <w:sz w:val="28"/>
          <w:szCs w:val="28"/>
        </w:rPr>
        <w:t>В начале учебного полугодия преподаватель заполняет на обучающих</w:t>
        <w:softHyphen/>
        <w:t>ся индивидуальные планы, учитывая задачи комплексного воспитания. Помимо основ</w:t>
        <w:softHyphen/>
        <w:t>ных произведений годовой программы - крупной формы, пьес и этюдов, в план должны быть включе</w:t>
        <w:softHyphen/>
        <w:t>ны ансамбли, аккомпанементы, пьесы для самостоятельного изучения, для чтения с листа и транспозиции, гаммы и упраж</w:t>
        <w:softHyphen/>
        <w:t>нения на развитие техники.</w:t>
      </w:r>
    </w:p>
    <w:p>
      <w:pPr>
        <w:pStyle w:val="Normal"/>
        <w:autoSpaceDE w:val="false"/>
        <w:spacing w:lineRule="auto" w:line="240" w:before="0" w:after="0"/>
        <w:ind w:right="-1" w:firstLine="426"/>
        <w:jc w:val="both"/>
        <w:rPr/>
      </w:pPr>
      <w:r>
        <w:rPr>
          <w:rFonts w:cs="Times New Roman" w:ascii="Times New Roman" w:hAnsi="Times New Roman"/>
          <w:sz w:val="28"/>
          <w:szCs w:val="28"/>
        </w:rPr>
        <w:t>Ко времени окончания школы, наряду с практическими навыками владения инструментом, выпускник должен доста</w:t>
        <w:softHyphen/>
        <w:t>точно ясно представлять себе характерные черты важнейших жанров и особенности стиля композиторов разных творчес</w:t>
        <w:softHyphen/>
        <w:t>ких направлений. Важно поэтому, чтобы музыкальные стили и жанры были представлены в репертуаре обучающегося доста</w:t>
        <w:softHyphen/>
        <w:t>точно широко и полно. Так, при выборе произведений круп</w:t>
        <w:softHyphen/>
        <w:t>ной формы следует чередовать разные ее виды: вариацион</w:t>
        <w:softHyphen/>
        <w:t>ный цикл, рондо, сонатное аллегро, концерт. При изучении пьес следует вклю</w:t>
        <w:softHyphen/>
        <w:t>чать в план сочинения как кантиленного характера, так и виртуозного, опусы классиков прошлого и произведения со</w:t>
        <w:softHyphen/>
        <w:t>временных композиторов.</w:t>
      </w:r>
    </w:p>
    <w:p>
      <w:pPr>
        <w:pStyle w:val="Normal"/>
        <w:autoSpaceDE w:val="false"/>
        <w:spacing w:lineRule="auto" w:line="240" w:before="0" w:after="0"/>
        <w:ind w:right="-1" w:firstLine="426"/>
        <w:jc w:val="both"/>
        <w:rPr/>
      </w:pPr>
      <w:r>
        <w:rPr>
          <w:rFonts w:cs="Times New Roman" w:ascii="Times New Roman" w:hAnsi="Times New Roman"/>
          <w:sz w:val="28"/>
          <w:szCs w:val="28"/>
        </w:rPr>
        <w:t>В процессе обучения ребенок должен постепенно знако</w:t>
        <w:softHyphen/>
        <w:t>миться с различными типами мелодики, гармонии,  метроритма, фактуры. Такой широкий охват произведений, разнообразных по стилистике, художественным образам и фактурному вопло</w:t>
        <w:softHyphen/>
        <w:t>щению, возможен, конечно, лишь при постоянно вдумчивом планировании всей работы ученика.</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На занятиях с каждым ребенком важно последовательно проводить определенные, намеченные выше, репертуарные ли</w:t>
        <w:softHyphen/>
        <w:t>нии, учитывающие ближайшие задачи и перспективные цели. Произведения подбирают с учетом постепенного возраста</w:t>
        <w:softHyphen/>
        <w:t>ния их трудности, что способствует планомерному продвиже</w:t>
        <w:softHyphen/>
        <w:t xml:space="preserve">нию обучающихся. </w:t>
      </w:r>
    </w:p>
    <w:p>
      <w:pPr>
        <w:pStyle w:val="Normal"/>
        <w:autoSpaceDE w:val="false"/>
        <w:spacing w:lineRule="auto" w:line="240" w:before="0" w:after="0"/>
        <w:ind w:right="-1" w:firstLine="426"/>
        <w:jc w:val="both"/>
        <w:rPr/>
      </w:pPr>
      <w:r>
        <w:rPr>
          <w:rFonts w:cs="Times New Roman" w:ascii="Times New Roman" w:hAnsi="Times New Roman"/>
          <w:sz w:val="28"/>
          <w:szCs w:val="28"/>
        </w:rPr>
        <w:t>Хорошие музыкальные данные, высокий уровень способностей ученика, возможность его профориентации вносят в составление плана свои коррективы. В репертуар таких детей следует включать более сложные этюды на различные виды техники и уделять больше внимания изучению произведений крупной формы, т. к. ра</w:t>
        <w:softHyphen/>
        <w:t>бота над ними, и особенно  над сонатами, способствует раз</w:t>
        <w:softHyphen/>
        <w:t>витию многих качеств, необходимых музыканту.</w:t>
      </w:r>
    </w:p>
    <w:p>
      <w:pPr>
        <w:pStyle w:val="Normal"/>
        <w:autoSpaceDE w:val="false"/>
        <w:spacing w:lineRule="auto" w:line="240" w:before="0" w:after="0"/>
        <w:ind w:right="-1" w:firstLine="426"/>
        <w:jc w:val="both"/>
        <w:rPr/>
      </w:pPr>
      <w:r>
        <w:rPr>
          <w:rFonts w:cs="Times New Roman" w:ascii="Times New Roman" w:hAnsi="Times New Roman"/>
          <w:sz w:val="28"/>
          <w:szCs w:val="28"/>
        </w:rPr>
        <w:t>В индивидуальных планах учеников, не склонных зани</w:t>
        <w:softHyphen/>
        <w:t>маться музыкой профессионально, можно сократить количест</w:t>
        <w:softHyphen/>
        <w:t>во произведений крупной формы, зато уделить больше внимания пьесам и ансамблям. В старших классах для таких обучающихся выбор сочинений должен быть значи</w:t>
        <w:softHyphen/>
        <w:t>тельно более свободным, предусматривающим выход за пре</w:t>
        <w:softHyphen/>
        <w:t>делы традиционного школьного репертуара.</w:t>
      </w:r>
    </w:p>
    <w:p>
      <w:pPr>
        <w:pStyle w:val="Normal"/>
        <w:autoSpaceDE w:val="false"/>
        <w:spacing w:lineRule="auto" w:line="240" w:before="0" w:after="0"/>
        <w:ind w:right="-1" w:firstLine="426"/>
        <w:jc w:val="both"/>
        <w:rPr/>
      </w:pPr>
      <w:r>
        <w:rPr>
          <w:rFonts w:cs="Times New Roman" w:ascii="Times New Roman" w:hAnsi="Times New Roman"/>
          <w:sz w:val="28"/>
          <w:szCs w:val="28"/>
        </w:rPr>
        <w:t>В стремлении добиться органичного развития обучающегося преподаватель зачастую работает преимущественно на устранение тех или иных недостатков, вследствие чего наиболее яркие черты музыкальных способностей ребенка не получают долж</w:t>
        <w:softHyphen/>
        <w:t>ного развития. Репертуарный план необходимо составлять та</w:t>
        <w:softHyphen/>
        <w:t>ким образом, чтобы избежать подобной ситуации. Следует внимательно продумывать выбор сочинений, изучае</w:t>
        <w:softHyphen/>
        <w:t>мых в порядке ознакомления. Работу по воспитанию широкого музыкального кругозора целе</w:t>
        <w:softHyphen/>
        <w:t>сообразно строить путем ознакомления ученика одно</w:t>
        <w:softHyphen/>
        <w:t>временно с пьесами разных эпох, стилей и жанров. Произве</w:t>
        <w:softHyphen/>
        <w:t>дения, изучаемые в порядке ознакомления, а тем более в ви</w:t>
        <w:softHyphen/>
        <w:t>де самостоятельной работы, целесообразно выбирать вместе с учеником, учитывая его интересы.</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ведение урока</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sz w:val="28"/>
          <w:szCs w:val="28"/>
        </w:rPr>
        <w:t>Воспитательные задачи, стоящие перед преподавателем, также как и методы его работы с обучающимися, реализуются в основ</w:t>
        <w:softHyphen/>
        <w:t>ном на уроке. Преподавателю необходимо составить себе достаточно ясное представление об основных задачах на дли</w:t>
        <w:softHyphen/>
        <w:t>тельный период времени, которые следует ставить перед со</w:t>
        <w:softHyphen/>
        <w:t>бой в процессе воспитания и обучения того или иного учени</w:t>
        <w:softHyphen/>
        <w:t>ка, а затем на каждом уроке гибко, в соответствии с обсто</w:t>
        <w:softHyphen/>
        <w:t>ятельствами, их решать.</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Работу по чтению нот с листа, подбору по слуху и транспозиции, над различными техническими формулами целесо</w:t>
        <w:softHyphen/>
        <w:t>образно распределять таким образом, чтобы один урок посвя</w:t>
        <w:softHyphen/>
        <w:t>щать, например, чтению нот, подбору и транспозиции, а дру</w:t>
        <w:softHyphen/>
        <w:t>гой - игре упражнений и проработку техники. Время, отве</w:t>
        <w:softHyphen/>
        <w:t>денное на уроках этой работе, будет постепенно сокращаться, ввиду необходимости концентрации внимания на прохожде</w:t>
        <w:softHyphen/>
        <w:t>нии репертуара, но ее следует вести систематично, активно и целеустремленно на протяжении всего периода обучения. Сложная проблема, возникающая на каждом уроке,- со</w:t>
        <w:softHyphen/>
        <w:t>четание задач, связанных с текущей работой и с последовательным развитием ученика. В практике именно эта проблема оказывается часто нерешенной. Не умея планировать работу с учеником на длительный период времени, преподаватель часто вынужден тратить свои усилия преимущественно на то, что «горит»- на срочную до</w:t>
        <w:softHyphen/>
        <w:t>делку еще «сырых» произведений к открытому выступлению, на ликвидацию «прорыва» по гаммам ввиду приближающего</w:t>
        <w:softHyphen/>
        <w:t>ся технического зачета. В результате главное - решение важ</w:t>
        <w:softHyphen/>
        <w:t>нейших художественно-воспитательных задач остается упу</w:t>
        <w:softHyphen/>
        <w:t>щенным.</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Не нужно также  проявлять на уроке слишком много мелочной опеки вместо того, чтобы помочь обучающимся ясно представить стоящую перед ними задачу, за</w:t>
        <w:softHyphen/>
        <w:t>интересовать их предстоящей работой и дать для  нее нужные ориентиры, а затем проявить долж</w:t>
        <w:softHyphen/>
        <w:t>ную требовательность в оценке достигнутых резуль</w:t>
        <w:softHyphen/>
        <w:t>татов. Следуя таким путем, можно успешно решить проблему времен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чень важно, чтобы уроки проходили в атмосфере любви к детям и музыке с применением в учебном процессе технологии проблемного обучения, использованием активных, проблемно-поисковых методов и способов обучения, созданием устойчивой мотивации обучающихся на творческую деятельность. Такие занятия становятся для ребенка осо</w:t>
        <w:softHyphen/>
        <w:t>бенно привлекательными и в наибольшей мере способствуют его художественному развитию.</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right="-1" w:firstLine="42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абота над музыкальными произведениями</w:t>
      </w:r>
    </w:p>
    <w:p>
      <w:pPr>
        <w:pStyle w:val="Normal"/>
        <w:autoSpaceDE w:val="false"/>
        <w:spacing w:lineRule="auto" w:line="240" w:before="0" w:after="0"/>
        <w:ind w:right="-1" w:firstLine="426"/>
        <w:jc w:val="both"/>
        <w:rPr/>
      </w:pPr>
      <w:r>
        <w:rPr>
          <w:rFonts w:cs="Times New Roman" w:ascii="Times New Roman" w:hAnsi="Times New Roman"/>
          <w:sz w:val="28"/>
          <w:szCs w:val="28"/>
        </w:rPr>
        <w:t>Работа над музыкальными произведениями занимает осо</w:t>
        <w:softHyphen/>
        <w:t>бенно значительное место в решении задач воспитания и обу</w:t>
        <w:softHyphen/>
        <w:t>чения обучающихся. В процессе ее развиваются такие важнейшие качества исполнителя, как способность проникать в содержа</w:t>
        <w:softHyphen/>
        <w:t>ние изучаемых произведений, а затем возможно более худо</w:t>
        <w:softHyphen/>
        <w:t>жественно доносить его до слушателя .С самого начала работы над произведением важно увлечь ею ребенка. Для этого можно сыграть предложенную ему пьесу, вкратце рассказать об ее особенностях, о том, как надо ее учить.</w:t>
      </w:r>
    </w:p>
    <w:p>
      <w:pPr>
        <w:pStyle w:val="Normal"/>
        <w:autoSpaceDE w:val="false"/>
        <w:spacing w:lineRule="auto" w:line="240" w:before="0" w:after="0"/>
        <w:ind w:right="-1" w:firstLine="426"/>
        <w:jc w:val="both"/>
        <w:rPr/>
      </w:pPr>
      <w:r>
        <w:rPr>
          <w:rFonts w:cs="Times New Roman" w:ascii="Times New Roman" w:hAnsi="Times New Roman"/>
          <w:sz w:val="28"/>
          <w:szCs w:val="28"/>
        </w:rPr>
        <w:t>С обучающимися младших классов целесообразно в основном разбирать произведение в классе, чтобы научить их грамот</w:t>
        <w:softHyphen/>
        <w:t>ному и осмысленному чтению нотного текста. Тем самым за</w:t>
        <w:softHyphen/>
        <w:t>кладывается основа для последующей самостоятельной рабо</w:t>
        <w:softHyphen/>
        <w:t>ты ученика. Надо также иметь в виду, что исправление не</w:t>
        <w:softHyphen/>
        <w:t xml:space="preserve">брежностей, допущенных </w:t>
      </w:r>
      <w:r>
        <w:rPr>
          <w:rFonts w:cs="Times New Roman" w:ascii="Times New Roman" w:hAnsi="Times New Roman"/>
          <w:bCs/>
          <w:sz w:val="28"/>
          <w:szCs w:val="28"/>
        </w:rPr>
        <w:t xml:space="preserve">при </w:t>
      </w:r>
      <w:r>
        <w:rPr>
          <w:rFonts w:cs="Times New Roman" w:ascii="Times New Roman" w:hAnsi="Times New Roman"/>
          <w:sz w:val="28"/>
          <w:szCs w:val="28"/>
        </w:rPr>
        <w:t>разборе, особенно устранение фальшивых нот, требует в дальнейшем затраты многих уси</w:t>
        <w:softHyphen/>
        <w:t>лий. С течением времени следует задавать задания по разбору нотного текста и самим ученикам, чтобы к окончанию школы они накопили в этом отношении достаточный опыт.</w:t>
      </w:r>
    </w:p>
    <w:p>
      <w:pPr>
        <w:pStyle w:val="Normal"/>
        <w:autoSpaceDE w:val="false"/>
        <w:spacing w:lineRule="auto" w:line="240" w:before="0" w:after="0"/>
        <w:ind w:right="-1" w:firstLine="426"/>
        <w:jc w:val="both"/>
        <w:rPr/>
      </w:pPr>
      <w:r>
        <w:rPr>
          <w:rFonts w:cs="Times New Roman" w:ascii="Times New Roman" w:hAnsi="Times New Roman"/>
          <w:sz w:val="28"/>
          <w:szCs w:val="28"/>
        </w:rPr>
        <w:t>Уже с первых лет обучения надо приучать детей осмысли</w:t>
        <w:softHyphen/>
        <w:t>вать исполняемую музыку и в доступной для них форме ее анализировать. В старших классах они должны уметь на уровне своих знаний и возрастных возможностей охарактери</w:t>
        <w:softHyphen/>
        <w:t>зовать музыку произведения, его форму и жанровые особен</w:t>
        <w:softHyphen/>
        <w:t>ности, использованные в нем выразительные средства, темы иих развитие, определить главную и частичные кульминации, пояснить встречающиеся ремарки и термины, уметь их произ</w:t>
        <w:softHyphen/>
        <w:t>носить. Важно также, чтобы уче</w:t>
        <w:softHyphen/>
        <w:t>ник мог рассказать об авторе сочинения, о том, когда оно бы</w:t>
        <w:softHyphen/>
        <w:t>ло написано и к какому стилевому направлению принадлежит.</w:t>
      </w:r>
    </w:p>
    <w:p>
      <w:pPr>
        <w:pStyle w:val="Normal"/>
        <w:autoSpaceDE w:val="false"/>
        <w:spacing w:lineRule="auto" w:line="240" w:before="0" w:after="0"/>
        <w:ind w:right="-1" w:firstLine="426"/>
        <w:jc w:val="both"/>
        <w:rPr/>
      </w:pPr>
      <w:r>
        <w:rPr>
          <w:rFonts w:cs="Times New Roman" w:ascii="Times New Roman" w:hAnsi="Times New Roman"/>
          <w:sz w:val="28"/>
          <w:szCs w:val="28"/>
        </w:rPr>
        <w:t>Изучая с учеником репертуар, необходимо обобщать типические  закономерности работы над музыкальным произведением, над сочинениями разных жан</w:t>
        <w:softHyphen/>
        <w:t>ров и характерными для них средствами выразительности.</w:t>
      </w:r>
    </w:p>
    <w:p>
      <w:pPr>
        <w:pStyle w:val="Normal"/>
        <w:autoSpaceDE w:val="false"/>
        <w:spacing w:lineRule="auto" w:line="240" w:before="0" w:after="0"/>
        <w:ind w:right="-1" w:firstLine="426"/>
        <w:jc w:val="both"/>
        <w:rPr/>
      </w:pPr>
      <w:r>
        <w:rPr>
          <w:rFonts w:cs="Times New Roman" w:ascii="Times New Roman" w:hAnsi="Times New Roman"/>
          <w:sz w:val="28"/>
          <w:szCs w:val="28"/>
        </w:rPr>
        <w:t>Для развития аналитического мышления и логической памяти можно рекомендовать следующие формы работы с обучающимися:</w:t>
      </w:r>
    </w:p>
    <w:p>
      <w:pPr>
        <w:pStyle w:val="Normal"/>
        <w:autoSpaceDE w:val="false"/>
        <w:spacing w:lineRule="auto" w:line="240" w:before="0" w:after="0"/>
        <w:ind w:right="-1" w:firstLine="426"/>
        <w:jc w:val="both"/>
        <w:rPr/>
      </w:pPr>
      <w:r>
        <w:rPr>
          <w:rFonts w:cs="Times New Roman" w:ascii="Times New Roman" w:hAnsi="Times New Roman"/>
          <w:sz w:val="28"/>
          <w:szCs w:val="28"/>
        </w:rPr>
        <w:t>1. Устный отчет о подготовке домашних заданий: ученик рассказывает о том, что было трудно, как устранялись встретившиеся трудности и т. д.</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2. Самостоятельный анализ исполнения: ученик оценивает свою игру; отмечает допущенные ошибки.</w:t>
      </w:r>
    </w:p>
    <w:p>
      <w:pPr>
        <w:pStyle w:val="Normal"/>
        <w:autoSpaceDE w:val="false"/>
        <w:spacing w:lineRule="auto" w:line="240" w:before="0" w:after="0"/>
        <w:ind w:right="-1" w:firstLine="426"/>
        <w:jc w:val="both"/>
        <w:rPr/>
      </w:pPr>
      <w:r>
        <w:rPr>
          <w:rFonts w:cs="Times New Roman" w:ascii="Times New Roman" w:hAnsi="Times New Roman"/>
          <w:sz w:val="28"/>
          <w:szCs w:val="28"/>
        </w:rPr>
        <w:t>3. Самостоятельный разбор - устный и на инструменте</w:t>
        <w:softHyphen/>
        <w:t xml:space="preserve"> заданного сочинения в классе под наблюдением преподавателя.</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Для подготовки обучающихся к самостоятельному разучива</w:t>
        <w:softHyphen/>
        <w:t>нию произведений следует познакомить их с важнейшими принципами самоконтроля, использование которых по</w:t>
        <w:softHyphen/>
        <w:t xml:space="preserve">может им избежать наиболее часто встречающихся ошибок. </w:t>
      </w:r>
    </w:p>
    <w:p>
      <w:pPr>
        <w:pStyle w:val="Normal"/>
        <w:autoSpaceDE w:val="false"/>
        <w:spacing w:lineRule="auto" w:line="240" w:before="0" w:after="0"/>
        <w:ind w:right="-1" w:firstLine="426"/>
        <w:jc w:val="both"/>
        <w:rPr/>
      </w:pPr>
      <w:r>
        <w:rPr>
          <w:rFonts w:cs="Times New Roman" w:ascii="Times New Roman" w:hAnsi="Times New Roman"/>
          <w:sz w:val="28"/>
          <w:szCs w:val="28"/>
        </w:rPr>
        <w:t>Вначале, наряду с тщательным разбором текста, важно подобрать хорошую, наиболее подходящую для обучающегося ап</w:t>
        <w:softHyphen/>
        <w:t>пликатуру и  штрихи. Об этом необходимо проявлять заботу именно на раннем этапе работы, т. к. удачно найденная аппликатура способствует лучшему решению требуемых художественных задач и скорейшей автоматизации игровых движений, а пере</w:t>
        <w:softHyphen/>
        <w:t>учивание чревато опасностью последующих запинок.</w:t>
      </w:r>
    </w:p>
    <w:p>
      <w:pPr>
        <w:pStyle w:val="Normal"/>
        <w:autoSpaceDE w:val="false"/>
        <w:spacing w:lineRule="auto" w:line="240" w:before="0" w:after="0"/>
        <w:ind w:right="-1" w:firstLine="426"/>
        <w:jc w:val="both"/>
        <w:rPr/>
      </w:pPr>
      <w:r>
        <w:rPr>
          <w:rFonts w:cs="Times New Roman" w:ascii="Times New Roman" w:hAnsi="Times New Roman"/>
          <w:sz w:val="28"/>
          <w:szCs w:val="28"/>
        </w:rPr>
        <w:t>На серединном этапе работы происходит все большее уг</w:t>
        <w:softHyphen/>
        <w:t>лубление ученика в характер музыки и в связи с этим совер</w:t>
        <w:softHyphen/>
        <w:t>шенствование исполнения отдельных разделов формы и эле</w:t>
        <w:softHyphen/>
        <w:t>ментов ткани сочинения. Внимание обучающихся концентрирует</w:t>
        <w:softHyphen/>
        <w:t>ся на достижении нужной выразительности в интонировании голоса, в соотношении звучности голосов, в ритмике, динами</w:t>
        <w:softHyphen/>
        <w:t>ке, а также на преодолении всех технических трудностей.</w:t>
      </w:r>
    </w:p>
    <w:p>
      <w:pPr>
        <w:pStyle w:val="Normal"/>
        <w:autoSpaceDE w:val="false"/>
        <w:spacing w:lineRule="auto" w:line="240" w:before="0" w:after="0"/>
        <w:ind w:right="-1" w:firstLine="426"/>
        <w:jc w:val="both"/>
        <w:rPr/>
      </w:pPr>
      <w:r>
        <w:rPr>
          <w:rFonts w:cs="Times New Roman" w:ascii="Times New Roman" w:hAnsi="Times New Roman"/>
          <w:sz w:val="28"/>
          <w:szCs w:val="28"/>
        </w:rPr>
        <w:t>Эта работа продолжается и на завершающем этапе, но главным теперь становится охват произведения в целом. «Собрать» воедино отдельные его разделы помогает ощуще</w:t>
        <w:softHyphen/>
        <w:t>ние их роли в структуре целого, а также выбор темпа, спо</w:t>
        <w:softHyphen/>
        <w:t>собствующего органичному сочетанию всех разделов друг с другом. В этот период работы преподавателю следует чаще слушать ис</w:t>
        <w:softHyphen/>
        <w:t>полнение всего произведения целиком. О том, что ученику удалось и над чем еще необходимо работать, следует сказать после окончания исполнения.</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При подготовке обучающегося к публичному выступлению не</w:t>
        <w:softHyphen/>
        <w:t>обходимо воспитывать в нем умение сосредоточиться, ощу</w:t>
        <w:softHyphen/>
        <w:t>щать характер музыки и вызывать в себе чувство радостного общения с аудиторией. Важно чтобы с течением времени ученик все больше проникался убеждением в необходимо- сти передать другим то, чему он научился в школе, желанием донести до слушателей замысел композитора.</w:t>
      </w:r>
    </w:p>
    <w:p>
      <w:pPr>
        <w:pStyle w:val="Normal"/>
        <w:autoSpaceDE w:val="false"/>
        <w:spacing w:lineRule="auto" w:line="240" w:before="0" w:after="0"/>
        <w:ind w:right="-1" w:firstLine="426"/>
        <w:jc w:val="both"/>
        <w:rPr/>
      </w:pPr>
      <w:r>
        <w:rPr>
          <w:rFonts w:cs="Times New Roman" w:ascii="Times New Roman" w:hAnsi="Times New Roman"/>
          <w:sz w:val="28"/>
          <w:szCs w:val="28"/>
        </w:rPr>
        <w:t>После выступления исполнение следует обсудить с учени</w:t>
        <w:softHyphen/>
        <w:t>ком на очередном уроке, подчеркнуть, что выявилось на эстраде ярче, и что было утеряно. Если волнение отрази</w:t>
        <w:softHyphen/>
        <w:t>лось неблагоприятно на игре, следует разобраться в его при</w:t>
        <w:softHyphen/>
        <w:t>чинах, сделать определенные выводы. Такие обсуждения формируют критическое отношение обуча</w:t>
        <w:softHyphen/>
        <w:t>ющихся к своим выступлениям, способствуют утверждению вы</w:t>
        <w:softHyphen/>
        <w:t>сокого авторитета оценки и замечаний преподавателя.</w:t>
      </w:r>
    </w:p>
    <w:p>
      <w:pPr>
        <w:pStyle w:val="Normal"/>
        <w:autoSpaceDE w:val="false"/>
        <w:spacing w:lineRule="auto" w:line="240" w:before="0" w:after="0"/>
        <w:ind w:right="-1" w:firstLine="426"/>
        <w:jc w:val="both"/>
        <w:rPr/>
      </w:pPr>
      <w:r>
        <w:rPr>
          <w:rFonts w:cs="Times New Roman" w:ascii="Times New Roman" w:hAnsi="Times New Roman"/>
          <w:sz w:val="28"/>
          <w:szCs w:val="28"/>
        </w:rPr>
        <w:t>Произведения, изучаемые эскизно, в порядке ознакомления, не выучиваются наизусть; они могут испол</w:t>
        <w:softHyphen/>
        <w:t>няться медленнее указанного темпа. Обязательно, однако, выявление основного характера произведения, внимательное отношение к нотному тексту. Исполнение учеником самостоятельно выученного произведения наглядно показывает уровень умений и навыков, сформированных у обучающегося на определённом этапе обучения. По тому, как он самостоятель</w:t>
        <w:softHyphen/>
        <w:t>но разбирается в тексте, как воплощает художественный об</w:t>
        <w:softHyphen/>
        <w:t>раз, как слушает себя во время исполнения, становится ясно на какие разделы работы преподавателю надо обратить внимание.</w:t>
      </w:r>
    </w:p>
    <w:p>
      <w:pPr>
        <w:pStyle w:val="Normal"/>
        <w:autoSpaceDE w:val="false"/>
        <w:spacing w:lineRule="auto" w:line="240" w:before="0" w:after="0"/>
        <w:ind w:right="-1" w:firstLine="426"/>
        <w:jc w:val="both"/>
        <w:rPr/>
      </w:pPr>
      <w:r>
        <w:rPr>
          <w:rFonts w:cs="Times New Roman" w:ascii="Times New Roman" w:hAnsi="Times New Roman"/>
          <w:sz w:val="28"/>
          <w:szCs w:val="28"/>
        </w:rPr>
        <w:t>Различные формы изучения произведений позволяют рас</w:t>
        <w:softHyphen/>
        <w:t>ширить репертуар обучающихся, что важно для их всестороннего развития. С целью накопления репертуара надо  пов</w:t>
        <w:softHyphen/>
        <w:t>торять с учеником некоторые произведения, в первую очередь особенно любимые им и успешно исполненные публично.</w:t>
      </w:r>
    </w:p>
    <w:p>
      <w:pPr>
        <w:pStyle w:val="Normal"/>
        <w:autoSpaceDE w:val="false"/>
        <w:spacing w:lineRule="auto" w:line="240" w:before="0" w:after="0"/>
        <w:ind w:right="-1"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right="-1"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Чтение нот с листа, игра в ансамбле</w:t>
      </w:r>
    </w:p>
    <w:p>
      <w:pPr>
        <w:pStyle w:val="Normal"/>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sz w:val="28"/>
          <w:szCs w:val="28"/>
        </w:rPr>
        <w:t>Для разностороннего музыкального образования, воспитания и развития большое значение имеют различные формы коллективного музицирования: ансамбль и чтение с листа.</w:t>
      </w:r>
    </w:p>
    <w:p>
      <w:pPr>
        <w:pStyle w:val="Normal"/>
        <w:autoSpaceDE w:val="false"/>
        <w:spacing w:lineRule="auto" w:line="240" w:before="0" w:after="0"/>
        <w:ind w:right="-1" w:firstLine="426"/>
        <w:jc w:val="both"/>
        <w:rPr/>
      </w:pPr>
      <w:r>
        <w:rPr>
          <w:rFonts w:cs="Times New Roman" w:ascii="Times New Roman" w:hAnsi="Times New Roman"/>
          <w:sz w:val="28"/>
          <w:szCs w:val="28"/>
        </w:rPr>
        <w:t>При игре  в ан</w:t>
        <w:softHyphen/>
        <w:t>самбле у обучающегося развиваются такие важные качества, как умение слу</w:t>
        <w:softHyphen/>
        <w:t>шать не только собственное исполнение, но и партнера, а так</w:t>
        <w:softHyphen/>
        <w:t>же общее звучание всей музыкальной ткани пьесы, активизируется фантазия и творческое начало; повышается чувство ответственности за знание своей партии, т.к. совместное исполнительство требует свободного владения нотным текстом.</w:t>
      </w:r>
    </w:p>
    <w:p>
      <w:pPr>
        <w:pStyle w:val="Normal"/>
        <w:autoSpaceDE w:val="false"/>
        <w:spacing w:lineRule="auto" w:line="240" w:before="0" w:after="0"/>
        <w:ind w:right="-1" w:firstLine="426"/>
        <w:jc w:val="both"/>
        <w:rPr/>
      </w:pPr>
      <w:r>
        <w:rPr>
          <w:rFonts w:cs="Times New Roman" w:ascii="Times New Roman" w:hAnsi="Times New Roman"/>
          <w:sz w:val="28"/>
          <w:szCs w:val="28"/>
        </w:rPr>
        <w:t>Важнейшими требованиями совместной игры являются одинаковые ощущения характера и темпа произведения, со</w:t>
        <w:softHyphen/>
        <w:t>ответствие приемов звукоизвлечения, умение передавать партнеру мелодию, сопро</w:t>
        <w:softHyphen/>
        <w:t>вождение, пассаж, не разрывая при этом музыкальной ткани.</w:t>
      </w:r>
    </w:p>
    <w:p>
      <w:pPr>
        <w:pStyle w:val="Normal"/>
        <w:autoSpaceDE w:val="false"/>
        <w:spacing w:lineRule="auto" w:line="240" w:before="0" w:after="0"/>
        <w:ind w:right="-1" w:firstLine="426"/>
        <w:jc w:val="both"/>
        <w:rPr/>
      </w:pPr>
      <w:r>
        <w:rPr>
          <w:rFonts w:cs="Times New Roman" w:ascii="Times New Roman" w:hAnsi="Times New Roman"/>
          <w:sz w:val="28"/>
          <w:szCs w:val="28"/>
        </w:rPr>
        <w:t>Работа над ансамблевыми произведениями важна на всех этапах музыкального развития обучающихся. Освоение первона</w:t>
        <w:softHyphen/>
        <w:t>чальных навыков игры в ансамбле происходит с первых ша</w:t>
        <w:softHyphen/>
        <w:t>гов обучения в инструментальном классе. Сначала преподаватель аккомпанирует ученику, исполняющему мелодию. Затем про</w:t>
        <w:softHyphen/>
        <w:t>стейший аккомпанемент поручается самому ученику, чтобы научить его гибко сопровождать мелодию, исполняемую преподавателем. Таким образом ученик приобретает первоначальные ансамблевые навыки: «солирования» - когда нужно ярче вы</w:t>
        <w:softHyphen/>
        <w:t>явить свою партию, и «аккомпанирования» - умения отойти на второй план ради единого целого.</w:t>
      </w:r>
    </w:p>
    <w:p>
      <w:pPr>
        <w:pStyle w:val="Normal"/>
        <w:autoSpaceDE w:val="false"/>
        <w:spacing w:lineRule="auto" w:line="240" w:before="0" w:after="0"/>
        <w:ind w:right="-1" w:firstLine="426"/>
        <w:jc w:val="both"/>
        <w:rPr/>
      </w:pPr>
      <w:r>
        <w:rPr>
          <w:rFonts w:cs="Times New Roman" w:ascii="Times New Roman" w:hAnsi="Times New Roman"/>
          <w:sz w:val="28"/>
          <w:szCs w:val="28"/>
        </w:rPr>
        <w:t>Участие в ансамбле прививает детям чувство коллективизма, повышает общую дисциплинированность, формирует ответственность перед окружающими за порученное дело. Знакомясь с новыми музыкальными произведениями, юный музыкант- участник ансамбля, обогащает свой кругозор, музыкальное восприятие, оттачивает профессионализм, эстетический вкус, ощущение стиля, повышая таким образом свое общее развитие.</w:t>
      </w:r>
    </w:p>
    <w:p>
      <w:pPr>
        <w:pStyle w:val="Normal"/>
        <w:autoSpaceDE w:val="false"/>
        <w:spacing w:lineRule="auto" w:line="240" w:before="0" w:after="0"/>
        <w:ind w:right="-1" w:firstLine="426"/>
        <w:jc w:val="both"/>
        <w:rPr/>
      </w:pPr>
      <w:r>
        <w:rPr>
          <w:rFonts w:cs="Times New Roman" w:ascii="Times New Roman" w:hAnsi="Times New Roman"/>
          <w:sz w:val="28"/>
          <w:szCs w:val="28"/>
        </w:rPr>
        <w:t>Так же одна из необхо</w:t>
        <w:softHyphen/>
        <w:t>димых предпосылок всестороннего развития обучающихся- свободное  чтение нот с листа, откры</w:t>
        <w:softHyphen/>
        <w:t>вающая перед ним широкие возможности для ознакомления с музыкальной литературой, игрой в ансамбле. Чтобы научиться хорошо, читать ноты с листа, необходима систематическая тренировка. Вся эта работа осуществляется под контролем преподавателя, который следит за тем, чтобы она протекала наиболее эффек</w:t>
        <w:softHyphen/>
        <w:t>тивно. С первых месяцев обучения он приучает обучающихся пе</w:t>
        <w:softHyphen/>
        <w:t>ред исполнением незнакомой пьесы внимательно просмотреть ее текст, определить метроритм, ладотональность, характер мелодического развития, общие контуры формы, темп и постараться представить себе все эти элемен</w:t>
        <w:softHyphen/>
        <w:t>ты целостно, в развитии, как единый поток звучащей музыки. А затем, во время исполнения, стремиться охватить на нотном стане зрением и слухом возможно больше звуков («видеть» и «слышать вперед»), сосредотачиваться на главном, выпуская в случае необходимости отдельные детали (например, неко</w:t>
        <w:softHyphen/>
        <w:t>торые звуки в аккордах и фигурациях, не искажающие ха</w:t>
        <w:softHyphen/>
        <w:t>рактера гармонии), и меньше смотреть на инструмент.</w:t>
      </w:r>
    </w:p>
    <w:p>
      <w:pPr>
        <w:pStyle w:val="Normal"/>
        <w:autoSpaceDE w:val="false"/>
        <w:spacing w:lineRule="auto" w:line="240" w:before="0" w:after="0"/>
        <w:ind w:right="-1" w:firstLine="426"/>
        <w:jc w:val="both"/>
        <w:rPr/>
      </w:pPr>
      <w:r>
        <w:rPr>
          <w:rFonts w:cs="Times New Roman" w:ascii="Times New Roman" w:hAnsi="Times New Roman"/>
          <w:sz w:val="28"/>
          <w:szCs w:val="28"/>
        </w:rPr>
        <w:t>В процессе обучения чтению нот с листа можно использо</w:t>
        <w:softHyphen/>
        <w:t>вать специальные упражнения. Например, преподаватель  начинает играть фразу, а затем ученик «подхватывает» и продолжает (тем самым вырабатывается умение внимательно следить за исполнением по нотам и «смотреть-слышать» вперед). Или педагог играет мелодию, а ученик фик</w:t>
        <w:softHyphen/>
        <w:t>сирует рукой ритм сопровождения. Полезны такие упражне</w:t>
        <w:softHyphen/>
        <w:t>ния, как прохлопывание длительностей мелодии и сопровождения одновременно двумя руками.</w:t>
      </w:r>
    </w:p>
    <w:p>
      <w:pPr>
        <w:pStyle w:val="Normal"/>
        <w:autoSpaceDE w:val="false"/>
        <w:spacing w:lineRule="auto" w:line="240" w:before="0" w:after="0"/>
        <w:ind w:right="-1" w:firstLine="426"/>
        <w:jc w:val="both"/>
        <w:rPr/>
      </w:pPr>
      <w:r>
        <w:rPr>
          <w:rFonts w:cs="Times New Roman" w:ascii="Times New Roman" w:hAnsi="Times New Roman"/>
          <w:sz w:val="28"/>
          <w:szCs w:val="28"/>
        </w:rPr>
        <w:t>Разностороннее развитие творческих данных обучающихся це</w:t>
        <w:softHyphen/>
        <w:t>лесообразно вести на протяжении всего периода обучения. Но при этом необходимо исходить из интересов и возможностей каждого ребенка.</w:t>
      </w:r>
    </w:p>
    <w:p>
      <w:pPr>
        <w:pStyle w:val="Normal"/>
        <w:tabs>
          <w:tab w:val="clear" w:pos="708"/>
          <w:tab w:val="center" w:pos="3091" w:leader="none"/>
        </w:tabs>
        <w:autoSpaceDE w:val="false"/>
        <w:spacing w:lineRule="auto" w:line="240" w:before="0" w:after="0"/>
        <w:ind w:right="-1"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center" w:pos="3091" w:leader="none"/>
        </w:tabs>
        <w:autoSpaceDE w:val="false"/>
        <w:spacing w:lineRule="auto" w:line="240" w:before="0" w:after="0"/>
        <w:ind w:right="-1" w:firstLine="426"/>
        <w:jc w:val="both"/>
        <w:rPr>
          <w:rFonts w:ascii="Times New Roman" w:hAnsi="Times New Roman" w:cs="Times New Roman"/>
          <w:b/>
          <w:b/>
          <w:sz w:val="28"/>
          <w:szCs w:val="28"/>
        </w:rPr>
      </w:pPr>
      <w:r>
        <w:rPr>
          <w:rFonts w:cs="Times New Roman" w:ascii="Times New Roman" w:hAnsi="Times New Roman"/>
          <w:b/>
          <w:sz w:val="28"/>
          <w:szCs w:val="28"/>
        </w:rPr>
        <w:t>Методическая работа, повышение педагогического мастерства.</w:t>
      </w:r>
    </w:p>
    <w:p>
      <w:pPr>
        <w:pStyle w:val="Normal"/>
        <w:tabs>
          <w:tab w:val="clear" w:pos="708"/>
          <w:tab w:val="left" w:pos="292" w:leader="none"/>
          <w:tab w:val="center" w:pos="3091" w:leader="none"/>
        </w:tabs>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Для того чтобы успешно выполнить все сложные задачи по воспитанию и обучению обучающихся, преподавателю необходимо систематически повышать свою квалификацию, изучать пере</w:t>
        <w:softHyphen/>
        <w:t>довой опыт и уметь творчески использовать его в своей прак</w:t>
        <w:softHyphen/>
        <w:t>тической работе. Преподаватель должен быть в курсе современных проблем педа</w:t>
        <w:softHyphen/>
        <w:t>гогики и психологии. Важным показателем его профессио</w:t>
        <w:softHyphen/>
        <w:t>нального роста является расширение репер</w:t>
        <w:softHyphen/>
        <w:t>туара за счет музыки современных композиторов.</w:t>
      </w:r>
    </w:p>
    <w:p>
      <w:pPr>
        <w:pStyle w:val="Normal"/>
        <w:autoSpaceDE w:val="false"/>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Одна из задач, стоящих перед преподавателем - повышение своего мастерства. Эта работа требует неустанного внимания и тщательного продумывания. Стимулом для повышения квалификации может служить участие в инновационных проектах,  конкурсах и фестивалях различного уровня.</w:t>
      </w:r>
    </w:p>
    <w:p>
      <w:pPr>
        <w:pStyle w:val="Normal"/>
        <w:autoSpaceDE w:val="false"/>
        <w:spacing w:lineRule="auto" w:line="240" w:before="0" w:after="0"/>
        <w:ind w:right="-1"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right="-1"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right="-1"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Список используемой литературы</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Актуальные проблемы музыкального образования. К.,1986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Артемьева Т. И. Методологический аспект проблемы способностей. М., 1977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Асафьев Б. В. Музыкальная форма как процесс. Л., 1947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Вопросы методики начального музыкального образования. Сборник статей под ред. В. Руденко, В. Натансона. – М., 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Вопросы музыкальной педагогики. Вып.7. М., 1986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Гальперин П. Я., Кабыльницкая С. Л., Экспериментальное формирование внимания. М.,1974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Гинзбург Л. С. О работе над музыкальным произведением. М., 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Гинзбург Л. С. Работа над музыкальным произведением. Методические очерки. – М., 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Григорьев В.Ю. Методы обучения игре на скрипке. Изд. Классика – XXI. -Москва, 2007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Лесман И. А. Очерки по методике обучения игре на скрипке. М.,1964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Проблемы музыкальной педагогики. М.,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Психология формирования и развития личности. М., 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Тагиев М. И., Парсегов А.С. Практические вопросы скрипичной педагогики. Баку. 1981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Фейгин М.Э. Индивидуальность ученика и искусство педагога. М.,1975 г.</w:t>
      </w:r>
    </w:p>
    <w:p>
      <w:pPr>
        <w:pStyle w:val="Style17"/>
        <w:numPr>
          <w:ilvl w:val="0"/>
          <w:numId w:val="1"/>
        </w:numPr>
        <w:autoSpaceDE w:val="false"/>
        <w:spacing w:lineRule="auto" w:line="240" w:before="0" w:after="0"/>
        <w:ind w:left="360" w:right="-1" w:hanging="360"/>
        <w:contextualSpacing/>
        <w:jc w:val="both"/>
        <w:rPr>
          <w:rFonts w:ascii="Times New Roman" w:hAnsi="Times New Roman" w:cs="Times New Roman"/>
          <w:sz w:val="28"/>
          <w:szCs w:val="28"/>
        </w:rPr>
      </w:pPr>
      <w:r>
        <w:rPr>
          <w:rFonts w:cs="Times New Roman" w:ascii="Times New Roman" w:hAnsi="Times New Roman"/>
          <w:sz w:val="28"/>
          <w:szCs w:val="28"/>
        </w:rPr>
        <w:t>Янкелевич Ю. Педагогическое наследие. – М., 1983 г.</w:t>
      </w:r>
    </w:p>
    <w:p>
      <w:pPr>
        <w:pStyle w:val="Normal"/>
        <w:tabs>
          <w:tab w:val="clear" w:pos="708"/>
          <w:tab w:val="left" w:pos="5460" w:leader="none"/>
        </w:tabs>
        <w:autoSpaceDE w:val="false"/>
        <w:spacing w:lineRule="auto" w:line="240" w:before="0" w:after="0"/>
        <w:ind w:left="426"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4:42:00Z</dcterms:created>
  <dc:creator>Админ</dc:creator>
  <dc:description/>
  <dc:language>en-US</dc:language>
  <cp:lastModifiedBy>Анастасия Вернигорова</cp:lastModifiedBy>
  <cp:lastPrinted>2015-11-17T10:04:00Z</cp:lastPrinted>
  <dcterms:modified xsi:type="dcterms:W3CDTF">2020-07-12T14:42:00Z</dcterms:modified>
  <cp:revision>2</cp:revision>
  <dc:subject/>
  <dc:title/>
</cp:coreProperties>
</file>