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Особенности логопедической работы с детьми с расстройствами аутистического спектра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color w:val="353535"/>
          <w:sz w:val="23"/>
          <w:szCs w:val="23"/>
          <w:shd w:fill="FFFFFF" w:val="clear"/>
        </w:rPr>
      </w:pPr>
      <w:r>
        <w:rPr>
          <w:color w:val="353535"/>
          <w:sz w:val="23"/>
          <w:szCs w:val="23"/>
          <w:shd w:fill="FFFFFF" w:val="clear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shd w:fill="FFFFFF" w:val="clear"/>
        </w:rPr>
        <w:t xml:space="preserve">Обследования всех компонентов речи у детей с расстройствами аутистического спектра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Выполнил: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Учитель- логопед: Романова Ксения Александровна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г. Феодосия – 2020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PT" w:hAnsi="PT"/>
                <w:b/>
                <w:sz w:val="23"/>
                <w:szCs w:val="23"/>
                <w:shd w:fill="FFFFFF" w:val="clear"/>
              </w:rPr>
              <w:t>Речевой компон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PT" w:hAnsi="PT"/>
                <w:b/>
                <w:sz w:val="23"/>
                <w:szCs w:val="23"/>
                <w:shd w:fill="FFFFFF" w:val="clear"/>
              </w:rPr>
              <w:t>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следование звуковой стороны реч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Посмотри и произнеси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определить состояние имитационной стороны речи.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 Логопед показывает картинки и предлагает произнести соответствующие звуки: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альчик плачет -А     Ослик рыдает- О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ричат дети – АУ!        плачет малыш  УА!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амолет гудит-У           лошадка – ИИИИ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Насос свистит – ССС      Комар звенит – ЗЗЗЗ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мея шипит – ШШШ     Жук жужжит – ЖЖЖ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«Посмотри на картинки скажи, кто какие звуки издает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Назови правильно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 xml:space="preserve">Цель.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пределить умение ребенка произносить звуки в словах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. 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Логопед предлагает ребенку назвать слова с использованием картинок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Инструкция. «Посмотри на картинки и назови их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: сад, мясо, нос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ь: семь, гуси, гусь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en-US"/>
              </w:rPr>
              <w:t>З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: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амок, коза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ь: зима, газета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Ц: цапля, кольцо, палец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: шапка, машина, камыш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Ж: жаба, жилет, пижама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Ч: чайка, печка, мяч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Щ: щука, щит, щавель, ящик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: лапа, пила, за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ь: лев, малина, медаль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: рак, корова, забор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Повтори правильно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 Определить умение ребенка правильно произносить звуки в предложениях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Логопед предлагает ребенку повторить следующие предложения: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«У Зины зонт.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 сома усы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узнец кует цепь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Шапка да шубка — вот и весь Мишутка.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У ежа ежата.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Дятел долбит ель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 нам во двор забрался крот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айя и Юра поют»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iCs/>
                <w:sz w:val="24"/>
                <w:szCs w:val="24"/>
                <w:lang w:eastAsia="en-US"/>
              </w:rPr>
              <w:t xml:space="preserve"> «Послушай и повтори правильно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i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Запомни и повтори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роверить состояние звукопроизносительной стороны речи в процессе проговаривания текста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Логопед предлагает ребенку поиграть. Логопед ритмично произнося текст, в такт словам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казывает рукой то на себя, то на ребенка: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Начинается считалка: на дубу скворец и галка, улетел домой скворец, и считалочке конец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аз, два, три, четыре, пять, вышел зайчик погулять, вдруг охотник выбегает, прямо в зайчика стреляет, но охотник не попал,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ерый зайчик ускакал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(Каждую считалку повторять не более двух-трех раз.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а стеклянными дверями стоит мишка с пирожками, Сколько, мишенька-дружок, стоит вкусный пирожок?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«Я расскажу считалку, а ты внимательно слушай, потом повторишь».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следование голосовой функ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lineRule="auto" w:line="360" w:beforeAutospacing="1" w:afterAutospacing="1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Громко- тихо»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пределить умение менять силу голоса. 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ascii="Times New Roman" w:hAnsi="Times New Roman"/>
                <w:sz w:val="24"/>
                <w:szCs w:val="24"/>
              </w:rPr>
              <w:t>. Логопед предлагает ребенку произнести как гудит большой самолет УУУУУ (громко), и как гудит маленький самолетик: уууу(тихо). Большая девочка плачет: АААААА, маленькая девочка плачет: ааааааа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iCs/>
                <w:sz w:val="24"/>
                <w:szCs w:val="24"/>
              </w:rPr>
              <w:t>Инструкция: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«Покажи, как гудит большой само</w:t>
              <w:softHyphen/>
              <w:t>лет, как гудит маленький самолетик?» И т. д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lineRule="auto" w:line="360" w:beforeAutospacing="1" w:afterAutospacing="1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Кто как кричит?»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пределить умение повышать и понижать тон голоса.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огопед показывает картинки с изображениями кошки-котенка, птички- птенчика, и произносит звукоподражания «тоненьким» голосом и  «низким» голосом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«Как кошка мяукает? Мяу-мяу-мяу (низким голосом). Как котенок мяукает?......(тоненьким голосом)»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lineRule="auto" w:line="360" w:beforeAutospacing="1" w:afterAutospacing="1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Три медведя»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Цель. </w:t>
            </w:r>
            <w:r>
              <w:rPr>
                <w:rFonts w:ascii="Times New Roman" w:hAnsi="Times New Roman"/>
                <w:sz w:val="24"/>
                <w:szCs w:val="24"/>
              </w:rPr>
              <w:t>Определить умение менять высоту голоса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огопед предлагает вспомнить сказку, сопровождая свою речь показом иллюстраций. Затем задает ребенку вопросы. Ребенок, отвечает на вопросы, меняя соответственно высоту голоса.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Вспомни, как разговаривал Михаил Иванович, Настасья Петровна, Мишутка?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lineRule="auto" w:line="360" w:beforeAutospacing="1" w:afterAutospacing="1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Расскажи стишок»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</w:rPr>
              <w:t>. Способность использования основных видов интонации.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огопед произносит стихотворение с разной интонацией, затем предлагает ребенку повторить «Уронили мишку на пол» с разной интонацией (с восклицательной, вопросительной, повествовательной)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</w:t>
            </w:r>
            <w:r>
              <w:rPr>
                <w:rFonts w:ascii="Times New Roman" w:hAnsi="Times New Roman"/>
                <w:sz w:val="24"/>
                <w:szCs w:val="24"/>
              </w:rPr>
              <w:t>. «Послушай и повтори с той же интонацией как 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следование просодической стороны реч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72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lineRule="auto" w:line="360" w:beforeAutospacing="1" w:afterAutospacing="1"/>
              <w:ind w:left="108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Прохлопай песенку»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ь. Особенности ритмической стороны речи.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огопед предлагает ребенку прослушать, как можно прохлопать знакомые песенки «В лесу родилась елочка», «В траве сидел кузнечик», затем просит повторить.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Прохлопай песенку»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lineRule="auto" w:line="360" w:beforeAutospacing="1" w:afterAutospacing="1"/>
              <w:ind w:left="108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Расскажи стихотворение»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пределить особенность темпа речи. 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ебенку предлагается прослушать стихотворение А. Барто «Мячик» в разном темпе и затем аналогично воспроизвести.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струкция. «Послушай и повтори в том же темпе, как я»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lineRule="auto" w:line="360" w:beforeAutospacing="1" w:afterAutospacing="1"/>
              <w:ind w:left="108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Повтори»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пределить особенность воспроизведения логического ударения.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огопед демонстрирует образец слоговой цепочки. Затем просит ребенка повторить: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-па-па       та-та-ТА                  МА- ма-ма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- ПА-па    ТА-та-та                   ма- ма- МА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-па-ПА        та- ТА- та                ма-МА-ма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. «</w:t>
            </w:r>
            <w:r>
              <w:rPr>
                <w:rFonts w:ascii="Times New Roman" w:hAnsi="Times New Roman"/>
                <w:sz w:val="24"/>
                <w:szCs w:val="24"/>
              </w:rPr>
              <w:t>Повтори как я»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lineRule="auto" w:line="360" w:beforeAutospacing="1" w:afterAutospacing="1"/>
              <w:ind w:left="108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Делай, как я»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</w:rPr>
              <w:t>. Определить правильность расстановки пауз в речевом потоке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ебенку предлагается повторить все действия за логопедом: маршировать и считать раз, два, три, четыре, пять, затем продолжать маршировать и считать до пять про себя в том же темпе.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нструкция </w:t>
            </w:r>
            <w:r>
              <w:rPr>
                <w:rFonts w:ascii="Times New Roman" w:hAnsi="Times New Roman"/>
                <w:sz w:val="24"/>
                <w:szCs w:val="24"/>
              </w:rPr>
              <w:t>«Внимательно смотри и делай, как 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  <w:shd w:fill="FFFFFF" w:val="clear"/>
              </w:rPr>
              <w:t>Обследование фонематического вос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Покажи, кто как голос подает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роверить уровень слухового восприятия близких по звучанию звукоподражаний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Логопед перед ребенком раскладывает картинки или игрушки животных (кошки, коровы, козы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Инструкция: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«Покажи, кто кричит МУ, МЕ, МЯУ»; «Скажи, как мычит корова, мяукает кошка, кричит коза»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Дай картинку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 xml:space="preserve">Цель.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ыяснить умение ребенка дифференцировать слова, близкие по звучанию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еред ребенком логопед раскладывает парные картинки: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оса-коза; мишка-миска; уточка-удочка; кот -кит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«Покажи, где коса, а где коза» и т. д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Эхо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мение воспроизводить слоговые пары (ряды) в заданной последовательности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ебенку логопед предлагает поиграть в игру «Эхо». Логопед произносит пары (ряды) слогов и просит ребенка их повторить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Слушай внимательно и повторяй и за мной: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- ба                    та-да                  ка-га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а-ба-па)             (та-да-та)          (ка-га-ка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Будь внимательным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Цель. </w:t>
            </w:r>
            <w:r>
              <w:rPr>
                <w:rFonts w:ascii="Times New Roman" w:hAnsi="Times New Roman"/>
                <w:sz w:val="24"/>
                <w:szCs w:val="24"/>
              </w:rPr>
              <w:t>Проверить умение ребенка выделять определенный гласный из звукового ряда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огопед предлагает ребенку поднять руки вверх, если он услышит гласный звук- а- (у,и).Логопед произносит ряд звуков: а,м,и,с,у,п,а,у,и,а и т.д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Я буду произносить разные звуки, а ты подними руки вверх, если услышишь звук -А-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  <w:shd w:fill="FFFFFF" w:val="clear"/>
              </w:rPr>
              <w:t>Обследование понимания реч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«Покажи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Цель. В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ыяснить, может ли ребенок показать части своего тела и части тела куклы, игрушечных животных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одержание. Логопед просит показать, где у ребёнка рука, нога, где лапа у зайчика, где голова у куклы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Инструкция. «Покажи, где твоя рука», «Где лапка у зайчика?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«Покажи игрушку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Цель.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Выявить умение ребенка выделять определенную игрушку среди других. Умение выполнять действия по словесной инструкции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 Перед ребенком раскладывают игрушки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Инструкция. «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окажи куклу (машинку, пирамидку, мячик)»; «Возьми машинку (куклу, пирамидку…)»; «Дай мне пирамидку (куклу, машинку, мячик)»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Если ребенок справляется с заданием, логопед предлагает узнать данные игрушки по картинкам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«Покажи картинку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Цель.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Выяснить понимание ребенком единственного и множественного числа имени существительного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 Перед ребенком попарно логопед раскладывает картинки: кот-коты; мяч-мячи; кукла-куклы; стул-стулья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 «Покажи, где кот, а где коты…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Найди картинку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ь. Выяснить понимание ребенком функционального назначения предметов, изображенных на картинках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держание. Логопед перед ребенком раскладывает предметные картинки. Ребенок должен найти картинку среди других, ориентируясь на вопросы логопеда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струкция. «Посмотри на картинки и найди, чем чистят зубы? Чем рисуют? Что наденешь на голову, когда пойдешь гулять?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следование лексического запа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Назови, что это?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Уточнить объем номинативного словаря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Логопед последовательно предлагает ребенку рассмотреть картинки с изображением различных предметов и назвать их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«Назови, что это?»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Скажи, что делает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Уточнить объем предикативного словаря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Логопед последовательно предлагает ребенку рассмотреть картинки с изображением различных действий и ответить на вопросы по картинкам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Что делает мальчик? (Спит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                         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Что делает девочка? (Ест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Что делают рыбки? (Плавают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Что делает птица? (Летает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Что делает машина? (Едет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Подбери слово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 Уточнить объем атрибутивного словаря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одержание. Логопед предлагает ребенку правильно подобрать слова -признаки к заданным картинкам или игрушкам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«Вот мяч. Какой мяч? Мяч красный, круглый. А какой огурец? (Какое солнце? Какое печенье? Какая косынка?...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«Назови одним словом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роверить умение обобщать, одним словом, предметы и изображения на картинках, сгруппированные по функциональному признаку.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Ребенку предлагают рассмотреть картинки с изображением одежды, овощей, игрушек и назвать их одним словом. Серии картинок предъявляются последовательно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«Посмотри на картинки и назови одним словом».</w:t>
            </w:r>
          </w:p>
        </w:tc>
      </w:tr>
      <w:tr>
        <w:trPr>
          <w:trHeight w:val="3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следование грамматического стро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«Назови картинки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</w:rPr>
              <w:t>. Проверить наличие слов у ребенка, обозначающих единственное и множественное число существительных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 Перед ребенком попарно логопед раскладывает картинк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Посмотри и назови картинки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36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кла-куклы              петух-петухи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36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з-глаза                   дом-дом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Скажи какой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</w:rPr>
              <w:t>. Проверить наличие у ребенка слов, обозначающих признаки предметов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держание. </w:t>
            </w:r>
            <w:r>
              <w:rPr>
                <w:rFonts w:ascii="Times New Roman" w:hAnsi="Times New Roman"/>
                <w:sz w:val="24"/>
                <w:szCs w:val="24"/>
              </w:rPr>
              <w:t>Логопед предлагает ребенку последовательно рассмотреть картинк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Посмотри на картинку и послушай, как я скажу: синий мяч (при произнесении слова «синий» артикуляция четкая). А теперь ты смотри и называй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36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н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яя </w:t>
            </w:r>
            <w:r>
              <w:rPr>
                <w:rFonts w:ascii="Times New Roman" w:hAnsi="Times New Roman"/>
                <w:sz w:val="24"/>
                <w:szCs w:val="24"/>
              </w:rPr>
              <w:t>лопата, син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айник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36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лен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а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ягушка, зелен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гурец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36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т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анан, желт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а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анама, желт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олнц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Назови ласково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</w:rPr>
              <w:t>. Проверить наличие у ребенка существительных в уменьшительно- ласкательной форме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Логопед предлагает ребенку рассмотреть и назвать картинки с изображением большого и маленького предметов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Вот это большой мяч, а это маленький мячик. Я буду называть большой предмет, а ты маленький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м- домик                  стул-стульчик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мка- сумочка         палец-пальчик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Найди игрушку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верить наличие у ребенка простых предлогов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огопед предлагает ребенку найти игрушк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: «</w:t>
            </w:r>
            <w:r>
              <w:rPr>
                <w:rFonts w:ascii="Times New Roman" w:hAnsi="Times New Roman"/>
                <w:sz w:val="24"/>
                <w:szCs w:val="24"/>
              </w:rPr>
              <w:t>Посмотри на игрушки. Скажи, где сидит мишка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 стуле_______ в машине______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 стулом______ за столом_______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шкафу______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>Обследования связной реч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Беседа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Цель. </w:t>
            </w:r>
            <w:r>
              <w:rPr>
                <w:rFonts w:ascii="Times New Roman" w:hAnsi="Times New Roman"/>
                <w:sz w:val="24"/>
                <w:szCs w:val="24"/>
              </w:rPr>
              <w:t>Выявить уровень развития диалогической реч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огопед создает игровую ситуацию. Берет игрушку зайчика, который пришел в гости к ребенку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Будем знакомиться с зайчиком?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Зайчик» задает вопросы ребенку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тебя зовут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колько тебе лет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зовут маму, папу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игрушки ты любишь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х животных ты знаешь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«Составь рассказ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Цель. 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Умение составлять рассказ по серии сюжетных картин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.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 Ребенку предлагается рассмотреть серию картинок и разложить их в той последовательности, что бы можно было составить рассказ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Инструкция.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 «Вот четыре картинки. Это вся история про снеговичка. Посмотри внимательно, подумай, что было сначала, что потом. Разложи картинки по порядку: что сначала- положи вот сюда (указание жестом), что потом – сюда (указание жестом), а последнюю — вот сюда (указание жестом). Теперь подумай и расскажи, что случилось со снеговичком»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Составь рассказ по картине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мение составлять рассказ по сюжетной картинке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огопед предлагает рассмотреть сюжетную картинку «В лесу»: Дети гуляют в лесу. Летают птицы, бабочки. Девочка и мальчик собирают гриб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Рассмотри внимательно картинку. Расскажи, что ты видишь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Перескажи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мение составлять пересказ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ебенку предлагается прослушать рассказ или сказку, запомнить, а затем пересказать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трукция</w:t>
            </w:r>
            <w:r>
              <w:rPr>
                <w:rFonts w:ascii="Times New Roman" w:hAnsi="Times New Roman"/>
                <w:sz w:val="24"/>
                <w:szCs w:val="24"/>
              </w:rPr>
              <w:t>. «Прослушай рассказ (сказку). Повтори его как запомнил»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  <w:spacing w:lineRule="auto" w:line="240" w:before="0" w:after="0"/>
      <w:jc w:val="left"/>
    </w:pPr>
    <w:rPr>
      <w:rFonts w:cs="Calibri"/>
      <w:lang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774</Words>
  <Characters>11867</Characters>
  <CharactersWithSpaces>10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7:00Z</dcterms:created>
  <dc:creator>1</dc:creator>
  <dc:description/>
  <dc:language>en-US</dc:language>
  <cp:lastModifiedBy/>
  <cp:lastPrinted>2020-06-15T18:30:00Z</cp:lastPrinted>
  <dcterms:modified xsi:type="dcterms:W3CDTF">2020-07-12T13:47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