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44"/>
          <w:szCs w:val="44"/>
        </w:rPr>
        <w:t xml:space="preserve">       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П Р А З Д Н И К    Н Е П Т У Н А </w:t>
        <w:br/>
        <w:t xml:space="preserve">                     (средняя группа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едущая : Здравствуйте, ребята! Кто из вас сидит  грустит,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у кого из вас кислый вид?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Наше развлечение-поднимет настроение.</w:t>
      </w:r>
    </w:p>
    <w:p>
      <w:pPr>
        <w:pStyle w:val="Normal"/>
        <w:rPr/>
      </w:pPr>
      <w:r>
        <w:rPr>
          <w:sz w:val="24"/>
          <w:szCs w:val="24"/>
        </w:rPr>
        <w:br/>
        <w:t xml:space="preserve">                               </w:t>
      </w:r>
      <w:r>
        <w:rPr>
          <w:i/>
          <w:iCs/>
          <w:sz w:val="24"/>
          <w:szCs w:val="24"/>
        </w:rPr>
        <w:t xml:space="preserve">  Вбегает черт.</w:t>
      </w:r>
      <w:r>
        <w:rPr>
          <w:sz w:val="24"/>
          <w:szCs w:val="24"/>
        </w:rPr>
        <w:br/>
        <w:br/>
        <w:t xml:space="preserve">     Черт :  Встаньте смирно в полный рост.</w:t>
        <w:br/>
        <w:t xml:space="preserve">               Вправо хвост и влево хвост!</w:t>
        <w:br/>
        <w:t xml:space="preserve">               А теперь вращение рогом,</w:t>
        <w:br/>
        <w:t xml:space="preserve">               А теперь другим немного.</w:t>
        <w:br/>
        <w:t xml:space="preserve">               Разберитесь по порядку,</w:t>
        <w:br/>
        <w:t xml:space="preserve">               Начинаем физзарядку. </w:t>
        <w:br/>
        <w:t xml:space="preserve">               Я буду показывать, а вы за мной повторяйте.</w:t>
        <w:br/>
        <w:t xml:space="preserve">                        </w:t>
        <w:br/>
        <w:t xml:space="preserve">                  </w:t>
      </w:r>
      <w:r>
        <w:rPr>
          <w:i/>
          <w:iCs/>
          <w:sz w:val="24"/>
          <w:szCs w:val="24"/>
        </w:rPr>
        <w:t xml:space="preserve">    Выполняют упражнения.</w:t>
      </w:r>
      <w:r>
        <w:rPr>
          <w:sz w:val="24"/>
          <w:szCs w:val="24"/>
        </w:rPr>
        <w:b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99" w:leader="none"/>
        </w:tabs>
        <w:ind w:left="2569" w:right="270" w:hanging="0"/>
        <w:jc w:val="left"/>
        <w:rPr/>
      </w:pPr>
      <w:r>
        <w:rPr>
          <w:sz w:val="24"/>
          <w:szCs w:val="24"/>
        </w:rPr>
        <w:t>Черт :  (После прыжков). Ой, устал.(Падает)</w:t>
        <w:br/>
        <w:t xml:space="preserve"> Дети садятся на места.</w:t>
        <w:br/>
        <w:t xml:space="preserve"> Вбегает русалочка.</w:t>
        <w:br/>
        <w:br/>
        <w:t xml:space="preserve"> Русалочка : Слушайте все, от мала до велика!</w:t>
        <w:br/>
        <w:t xml:space="preserve"> Плывёт к нам в гости сам царь владыка!</w:t>
        <w:br/>
        <w:br/>
        <w:t xml:space="preserve"> Черт : (Смотрит на двери)</w:t>
        <w:br/>
        <w:t xml:space="preserve"> Ваше величество! Ваше величество!</w:t>
        <w:br/>
        <w:t xml:space="preserve"> Народу собралось большое количество !</w:t>
        <w:br/>
        <w:t xml:space="preserve"> Всё к торжественной встрече готово.</w:t>
        <w:br/>
        <w:t xml:space="preserve"> Долго ли ждать Вашего слова ?</w:t>
        <w:br/>
        <w:br/>
        <w:t xml:space="preserve"> Нептун : Угу-гу-гу.</w:t>
        <w:br/>
        <w:br/>
        <w:t xml:space="preserve"> Черт : Плывет! Настала его пора!</w:t>
        <w:br/>
        <w:t xml:space="preserve"> Морскому владыке — Нептуну, Ура !</w:t>
        <w:br/>
        <w:br/>
        <w:t xml:space="preserve"> Дети : Ура !</w:t>
        <w:br/>
        <w:br/>
        <w:t xml:space="preserve"> Нептун :  Кто нарушил покой подвластного мне водного Царства ?</w:t>
        <w:br/>
        <w:t xml:space="preserve"> Кто встревожил мою мокрую душу?</w:t>
        <w:br/>
        <w:t xml:space="preserve"> А ну-ка , слуги мои верные , успокойте своего Владыку.</w:t>
        <w:br/>
        <w:t xml:space="preserve"> Развеселите душу его влажную.</w:t>
        <w:br/>
        <w:t xml:space="preserve"> Покажите, как живёте на суше.</w:t>
        <w:br/>
        <w:t xml:space="preserve"> В какой бы я не прибыл порт,</w:t>
        <w:br/>
        <w:t xml:space="preserve"> Всюду я видел спорт.</w:t>
        <w:br/>
        <w:t xml:space="preserve"> А у вас , как дела с этим делом ? </w:t>
        <w:br/>
        <w:t xml:space="preserve"> Дорогу сильным,ловким,смелым.</w:t>
        <w:br/>
        <w:br/>
      </w:r>
      <w:r>
        <w:rPr>
          <w:i/>
          <w:iCs/>
          <w:sz w:val="24"/>
          <w:szCs w:val="24"/>
        </w:rPr>
        <w:t xml:space="preserve">Спортивные эстафеты : </w:t>
      </w:r>
      <w:r>
        <w:rPr>
          <w:sz w:val="24"/>
          <w:szCs w:val="24"/>
        </w:rPr>
        <w:br/>
        <w:t xml:space="preserve"> 1. Пролезание в обруч.</w:t>
        <w:br/>
        <w:t xml:space="preserve">                      2. Бег раков.</w:t>
        <w:br/>
        <w:t xml:space="preserve">                      3. Ловишки с чертиком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99" w:leader="none"/>
        </w:tabs>
        <w:ind w:left="2569" w:right="27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птун : А теперь послушайте Указ : </w:t>
        <w:br/>
        <w:t xml:space="preserve">                    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>Я, Владыка морей и океанов,</w:t>
        <w:br/>
        <w:t xml:space="preserve">                       рек больших и речушек малых,</w:t>
        <w:br/>
        <w:t xml:space="preserve">                       всех болот , омутов  и затоков , </w:t>
        <w:br/>
        <w:t xml:space="preserve">                       По старинной морской традиции </w:t>
        <w:br/>
        <w:t xml:space="preserve">                       Повелеваю всем в воду спуститься я ! </w:t>
      </w:r>
      <w:r>
        <w:rPr>
          <w:sz w:val="24"/>
          <w:szCs w:val="24"/>
          <w:lang w:val="en-US"/>
        </w:rPr>
        <w:t>&gt;</w:t>
        <w:br/>
      </w:r>
      <w:r>
        <w:rPr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b/>
          <w:bCs/>
          <w:i/>
          <w:iCs/>
          <w:sz w:val="24"/>
          <w:szCs w:val="24"/>
          <w:lang w:val="ru-RU"/>
        </w:rPr>
        <w:t>Все идут в бассейн.</w:t>
      </w:r>
      <w:r>
        <w:rPr>
          <w:sz w:val="24"/>
          <w:szCs w:val="24"/>
          <w:lang w:val="ru-RU"/>
        </w:rPr>
        <w:br/>
        <w:br/>
        <w:t>Нептун : А ну-ка , внученька-русалочка,поиграй с детьми,</w:t>
        <w:br/>
        <w:t xml:space="preserve">                Посмотри не боятся ли они воды.</w:t>
        <w:br/>
        <w:br/>
        <w:t xml:space="preserve">                </w:t>
      </w:r>
      <w:r>
        <w:rPr>
          <w:i/>
          <w:iCs/>
          <w:sz w:val="24"/>
          <w:szCs w:val="24"/>
          <w:lang w:val="ru-RU"/>
        </w:rPr>
        <w:t xml:space="preserve">Игра </w:t>
      </w:r>
      <w:r>
        <w:rPr>
          <w:i/>
          <w:iCs/>
          <w:sz w:val="24"/>
          <w:szCs w:val="24"/>
          <w:lang w:val="en-US"/>
        </w:rPr>
        <w:t>&lt;</w:t>
      </w:r>
      <w:r>
        <w:rPr>
          <w:i/>
          <w:iCs/>
          <w:sz w:val="24"/>
          <w:szCs w:val="24"/>
          <w:lang w:val="ru-RU"/>
        </w:rPr>
        <w:t>Хоровод</w:t>
      </w:r>
      <w:r>
        <w:rPr>
          <w:i/>
          <w:iCs/>
          <w:sz w:val="24"/>
          <w:szCs w:val="24"/>
          <w:lang w:val="en-US"/>
        </w:rPr>
        <w:t>&gt;</w:t>
      </w:r>
      <w:r>
        <w:rPr>
          <w:sz w:val="24"/>
          <w:szCs w:val="24"/>
          <w:lang w:val="en-US"/>
        </w:rPr>
        <w:br/>
        <w:br/>
      </w:r>
      <w:r>
        <w:rPr>
          <w:sz w:val="24"/>
          <w:szCs w:val="24"/>
          <w:lang w:val="ru-RU"/>
        </w:rPr>
        <w:t>Русалочка: Ой , кто это так больно кусается?</w:t>
      </w:r>
      <w:r>
        <w:rPr>
          <w:sz w:val="24"/>
          <w:szCs w:val="24"/>
        </w:rPr>
        <w:br/>
        <w:t xml:space="preserve">          </w:t>
        <w:br/>
        <w:t>Нептун : Так это же раки, вы забыли их со дна достать.</w:t>
        <w:br/>
        <w:t xml:space="preserve">                Кто из ребят не побоится их со дна поднять?</w:t>
        <w:br/>
        <w:t xml:space="preserve">      </w:t>
        <w:br/>
        <w:t xml:space="preserve">                  </w:t>
      </w:r>
      <w:r>
        <w:rPr>
          <w:i/>
          <w:iCs/>
          <w:sz w:val="24"/>
          <w:szCs w:val="24"/>
        </w:rPr>
        <w:t xml:space="preserve">Игра </w:t>
      </w:r>
      <w:r>
        <w:rPr>
          <w:i/>
          <w:iCs/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ru-RU"/>
        </w:rPr>
        <w:t xml:space="preserve">Водолазы </w:t>
      </w:r>
      <w:r>
        <w:rPr>
          <w:i/>
          <w:iCs/>
          <w:sz w:val="24"/>
          <w:szCs w:val="24"/>
          <w:lang w:val="en-US"/>
        </w:rPr>
        <w:t>&gt;</w:t>
      </w:r>
      <w:r>
        <w:rPr>
          <w:sz w:val="24"/>
          <w:szCs w:val="24"/>
          <w:lang w:val="en-US"/>
        </w:rPr>
        <w:br/>
        <w:br/>
      </w:r>
      <w:r>
        <w:rPr>
          <w:sz w:val="24"/>
          <w:szCs w:val="24"/>
          <w:lang w:val="ru-RU"/>
        </w:rPr>
        <w:t>Ведущая : Русалочка, а ты можешь познакомить ребят с морскими обитателями?</w:t>
        <w:br/>
        <w:br/>
        <w:t>Русалочка : Конечно могу, только чтобы к ним попасть, нужно через тоннель пройти.</w:t>
        <w:b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99" w:leader="none"/>
        </w:tabs>
        <w:ind w:left="2569" w:right="27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</w:t>
      </w:r>
      <w:r>
        <w:rPr>
          <w:rFonts w:eastAsia="Times New Roman" w:cs="Times New Roman"/>
          <w:i/>
          <w:iCs/>
          <w:sz w:val="24"/>
          <w:szCs w:val="24"/>
          <w:lang w:val="ru-RU"/>
        </w:rPr>
        <w:t xml:space="preserve">   </w:t>
      </w:r>
      <w:r>
        <w:rPr>
          <w:i/>
          <w:iCs/>
          <w:sz w:val="24"/>
          <w:szCs w:val="24"/>
          <w:lang w:val="ru-RU"/>
        </w:rPr>
        <w:t>Проходят через тоннель.</w:t>
      </w:r>
      <w:r>
        <w:rPr>
          <w:sz w:val="24"/>
          <w:szCs w:val="24"/>
          <w:lang w:val="ru-RU"/>
        </w:rPr>
        <w:br/>
        <w:br/>
        <w:t xml:space="preserve">        Русалочка : Эй, Кикимора, выходи!</w:t>
        <w:br/>
        <w:t xml:space="preserve"> </w:t>
        <w:br/>
        <w:t xml:space="preserve">         Кикимора: Это еще зачем?</w:t>
        <w:br/>
        <w:br/>
        <w:t xml:space="preserve">          Русалочка : С тобой ребята хотят познакомиться</w:t>
        <w:br/>
        <w:br/>
        <w:t xml:space="preserve">          Кикимора : Ой,молодцы,хотите со мной поиграть?</w:t>
        <w:br/>
        <w:t xml:space="preserve">                              Давайте все вместе пузыри пускать.</w:t>
        <w:br/>
        <w:br/>
        <w:t xml:space="preserve">                           Игра : 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 xml:space="preserve">Вскипятим воду </w:t>
      </w:r>
      <w:r>
        <w:rPr>
          <w:sz w:val="24"/>
          <w:szCs w:val="24"/>
          <w:lang w:val="en-US"/>
        </w:rPr>
        <w:t>&gt;</w:t>
        <w:br/>
        <w:br/>
        <w:t xml:space="preserve">            </w:t>
      </w:r>
      <w:r>
        <w:rPr>
          <w:sz w:val="24"/>
          <w:szCs w:val="24"/>
          <w:lang w:val="ru-RU"/>
        </w:rPr>
        <w:t>Черт : Пока вы пузыри пускали, я воду включил и вас сейчас всех затопит вода.</w:t>
        <w:br/>
        <w:t xml:space="preserve">            </w:t>
        <w:br/>
        <w:t xml:space="preserve">            Русалочка :  Ребята, давайте сейчас включим свой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  <w:lang w:val="ru-RU"/>
        </w:rPr>
        <w:t>насос</w:t>
      </w:r>
      <w:r>
        <w:rPr>
          <w:sz w:val="24"/>
          <w:szCs w:val="24"/>
          <w:lang w:val="en-US"/>
        </w:rPr>
        <w:t xml:space="preserve">&gt; </w:t>
      </w:r>
      <w:r>
        <w:rPr>
          <w:sz w:val="24"/>
          <w:szCs w:val="24"/>
          <w:lang w:val="ru-RU"/>
        </w:rPr>
        <w:t>и выкачаем лишнюю воду.</w:t>
        <w:br/>
        <w:br/>
        <w:t xml:space="preserve">             Упражнение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  <w:lang w:val="ru-RU"/>
        </w:rPr>
        <w:t>Насос</w:t>
      </w:r>
      <w:r>
        <w:rPr>
          <w:sz w:val="24"/>
          <w:szCs w:val="24"/>
          <w:lang w:val="en-US"/>
        </w:rPr>
        <w:t>&gt;</w:t>
        <w:br/>
        <w:br/>
        <w:t xml:space="preserve">            </w:t>
      </w:r>
      <w:r>
        <w:rPr>
          <w:sz w:val="24"/>
          <w:szCs w:val="24"/>
          <w:lang w:val="ru-RU"/>
        </w:rPr>
        <w:t>Нептун : Молодцы, ребята.</w:t>
        <w:br/>
        <w:t xml:space="preserve">             Черт :  А я тогда совсем воду выпущу и вы останетесь без воды.</w:t>
        <w:br/>
        <w:t xml:space="preserve">  </w:t>
        <w:br/>
        <w:t xml:space="preserve">               Ведущая : А ребята 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 xml:space="preserve">Фонтан </w:t>
      </w:r>
      <w:r>
        <w:rPr>
          <w:sz w:val="24"/>
          <w:szCs w:val="24"/>
          <w:lang w:val="en-US"/>
        </w:rPr>
        <w:t xml:space="preserve">&gt; </w:t>
      </w:r>
      <w:r>
        <w:rPr>
          <w:sz w:val="24"/>
          <w:szCs w:val="24"/>
          <w:lang w:val="ru-RU"/>
        </w:rPr>
        <w:t>сделают  и снова воду наберут.</w:t>
        <w:br/>
        <w:t xml:space="preserve">                                  Давайте ребята покажем.</w:t>
        <w:br/>
        <w:br/>
        <w:t xml:space="preserve">                       Упражнение 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 xml:space="preserve">Фонтан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br/>
        <w:br/>
        <w:t xml:space="preserve">              Нептун : Ничего у тебя Черт не получится. Лучше посмотри  с ребятами , как мои внученьки-русалочки плавают.</w:t>
        <w:br/>
        <w:t xml:space="preserve">                         Три русалочки выполняют упражнения : </w:t>
        <w:br/>
        <w:t xml:space="preserve">             </w:t>
        <w:br/>
        <w:t xml:space="preserve">                1.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  <w:lang w:val="ru-RU"/>
        </w:rPr>
        <w:t xml:space="preserve"> Стрела </w:t>
      </w:r>
      <w:r>
        <w:rPr>
          <w:sz w:val="24"/>
          <w:szCs w:val="24"/>
          <w:lang w:val="en-US"/>
        </w:rPr>
        <w:t>&gt;</w:t>
        <w:br/>
        <w:t xml:space="preserve">                </w:t>
      </w: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  <w:lang w:val="ru-RU"/>
        </w:rPr>
        <w:t xml:space="preserve">Торпедка </w:t>
      </w:r>
      <w:r>
        <w:rPr>
          <w:sz w:val="24"/>
          <w:szCs w:val="24"/>
          <w:lang w:val="en-US"/>
        </w:rPr>
        <w:t>&gt;</w:t>
        <w:br/>
        <w:t xml:space="preserve">               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 xml:space="preserve">Медуза на животе </w:t>
      </w:r>
      <w:r>
        <w:rPr>
          <w:sz w:val="24"/>
          <w:szCs w:val="24"/>
          <w:lang w:val="en-US"/>
        </w:rPr>
        <w:t>&gt;</w:t>
        <w:br/>
        <w:t xml:space="preserve">                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 xml:space="preserve">Тройная Медуза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  <w:lang w:val="ru-RU"/>
        </w:rPr>
        <w:br/>
        <w:t xml:space="preserve">                5.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>Поплавок-Медуза-Поплавок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  <w:lang w:val="ru-RU"/>
        </w:rPr>
        <w:br/>
        <w:t xml:space="preserve">                6.</w:t>
      </w:r>
      <w:r>
        <w:rPr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ru-RU"/>
        </w:rPr>
        <w:t xml:space="preserve">Медуза на спине </w:t>
      </w:r>
      <w:r>
        <w:rPr>
          <w:sz w:val="24"/>
          <w:szCs w:val="24"/>
          <w:lang w:val="en-US"/>
        </w:rPr>
        <w:t>&gt;</w:t>
        <w:br/>
        <w:t xml:space="preserve">         </w:t>
        <w:br/>
        <w:t xml:space="preserve">                 </w:t>
      </w:r>
      <w:r>
        <w:rPr>
          <w:sz w:val="24"/>
          <w:szCs w:val="24"/>
          <w:lang w:val="ru-RU"/>
        </w:rPr>
        <w:t>Нептун : Молодцы, внученьки-русалочки.</w:t>
        <w:br/>
        <w:t xml:space="preserve">           </w:t>
        <w:br/>
        <w:t xml:space="preserve">                 Ведущая : А знаешь,наши ребята тоже кое-чему научились. Ребята давайте покажем.</w:t>
        <w:br/>
        <w:br/>
        <w:t xml:space="preserve">                      Выполняют выборочно упражнения.</w:t>
        <w:br/>
        <w:t xml:space="preserve">                 Нептун : Ну молодцы,ребята,порадовали вы  меня.</w:t>
        <w:br/>
        <w:br/>
        <w:t xml:space="preserve">                  Черт : Ой,помогите , тону , я за что-то хвостом зацепился.</w:t>
        <w:br/>
        <w:br/>
        <w:t xml:space="preserve">                   Нептун : Русалочка, Кикимора идите-ка посмотрите , что там случилось.</w:t>
        <w:br/>
        <w:t xml:space="preserve">                             Вытаскивает большую ракушку.</w:t>
        <w:br/>
        <w:br/>
        <w:t xml:space="preserve">                  Нептун : Ой,так это моё угощение для ребят,совсем про него забыл . Угощайтесь ребята,а мне уже пора.</w:t>
        <w:br/>
        <w:t xml:space="preserve">                                 До свидания,ребята.</w:t>
        <w:br/>
        <w:t xml:space="preserve">                                 Плод мой ветром подхватила</w:t>
        <w:br/>
        <w:t xml:space="preserve">                                 Набежавшая волна.</w:t>
        <w:br/>
        <w:t xml:space="preserve">                                 Мне у вас чудесно было</w:t>
        <w:br/>
        <w:t xml:space="preserve">                                 Полюбил  вас, как друзей.</w:t>
        <w:br/>
        <w:t xml:space="preserve">                                 Под водой открою садик</w:t>
        <w:br/>
        <w:t xml:space="preserve">                                 Для русалок и чертей.</w:t>
        <w:br/>
      </w:r>
      <w:r>
        <w:rPr>
          <w:sz w:val="24"/>
          <w:szCs w:val="24"/>
        </w:rPr>
        <w:br/>
        <w:t xml:space="preserve">                      Ведущая : Ребята , давайте поблагодарим всех гостей ,что к нам пришли и , конечно же скажем спасибо Нептуну за его угощение , пожелаем ему счастливого пути.</w:t>
        <w:br/>
        <w:t xml:space="preserve">                           Свободное плава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18:32Z</dcterms:created>
  <dc:creator/>
  <dc:description/>
  <dc:language>en-US</dc:language>
  <cp:lastModifiedBy/>
  <dcterms:modified xsi:type="dcterms:W3CDTF">2020-07-12T11:53:29Z</dcterms:modified>
  <cp:revision>2</cp:revision>
  <dc:subject/>
  <dc:title/>
</cp:coreProperties>
</file>