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b/>
          <w:b/>
          <w:bCs/>
          <w:color w:val="999999"/>
          <w:sz w:val="28"/>
          <w:szCs w:val="28"/>
        </w:rPr>
      </w:pPr>
      <w:r>
        <w:rPr>
          <w:rFonts w:cs="Times New Roman CYR" w:ascii="Times New Roman CYR" w:hAnsi="Times New Roman CYR"/>
          <w:b/>
          <w:bCs/>
          <w:color w:val="999999"/>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АВТОНОМНАЯ НЕКОММЕРЧЕСКАЯ ОРГАНИЗАЦ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ПОЛНИТЕЛЬНОГО ПРОФЕССИОНАЛЬНОГО ОБРАЗОВАН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НСТИТУТ ДИСТАНЦИОННОГО ОБУЧЕН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t>Концепция и принципы музыкального образования</w:t>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cs="Times New Roman CYR" w:ascii="Times New Roman CYR" w:hAnsi="Times New Roman CYR"/>
          <w:b/>
          <w:bCs/>
          <w:sz w:val="28"/>
          <w:szCs w:val="28"/>
        </w:rPr>
        <w:t>Реферат</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слушателя курса Дополнительное образование</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офессиональной переподготовки </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о программе (Педагогика в учреждениях дополнительного образования: Музыкальное образование (исполнительство). "Преподаватель по классу скрипки")</w:t>
      </w:r>
    </w:p>
    <w:p>
      <w:pPr>
        <w:pStyle w:val="Normal"/>
        <w:widowControl w:val="false"/>
        <w:autoSpaceDE w:val="false"/>
        <w:spacing w:lineRule="auto" w:line="240" w:before="0" w:after="0"/>
        <w:jc w:val="right"/>
        <w:rPr>
          <w:rFonts w:ascii="Times New Roman CYR" w:hAnsi="Times New Roman CYR" w:cs="Times New Roman CYR"/>
          <w:sz w:val="44"/>
          <w:szCs w:val="44"/>
        </w:rPr>
      </w:pPr>
      <w:r>
        <w:rPr>
          <w:rFonts w:cs="Times New Roman CYR" w:ascii="Times New Roman CYR" w:hAnsi="Times New Roman CYR"/>
          <w:b/>
          <w:bCs/>
          <w:sz w:val="28"/>
          <w:szCs w:val="28"/>
        </w:rPr>
        <w:t>Вернигорова И.Ю.</w:t>
      </w:r>
    </w:p>
    <w:p>
      <w:pPr>
        <w:pStyle w:val="Normal"/>
        <w:widowControl w:val="false"/>
        <w:autoSpaceDE w:val="false"/>
        <w:spacing w:lineRule="auto" w:line="240" w:before="0" w:after="0"/>
        <w:jc w:val="right"/>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right"/>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44"/>
          <w:szCs w:val="44"/>
        </w:rPr>
      </w:pPr>
      <w:r>
        <w:rPr>
          <w:rFonts w:cs="Times New Roman CYR" w:ascii="Times New Roman CYR" w:hAnsi="Times New Roman CYR"/>
          <w:sz w:val="44"/>
          <w:szCs w:val="4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ижневартовс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20</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Введение……..3</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Глава 1. Концепция музыкального образования………..5</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Глава 2. Содержание музыкального образования………8</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Глава 3. Цели и задачи школьного музыкального образования…….12</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Глава 4. Принципы музыкального образования……..15</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Глава 5. Методы музыкального образования………..16</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Заключение…………………………………………….19</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Список использованных источников………………..20</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е образование — это процесс и результат усвоения музыкальных знаний, умений и навыков, что свидетельствует о соответствующем уровне овладения музыкальными явлениями в аналитически-теоретическом или практически исполнительском аспектах. Музыкальное образование функционирует в диалектическом взаимодействии институций создания и накопления музыкального опыта общества с процессами передачи и усвоения этого опыта будущими музыкальными специалистами. Музыкальное образование регулируется соответствующими законодательными актами государства, которые определяют её содержание и основные принципы.</w:t>
      </w:r>
    </w:p>
    <w:p>
      <w:pPr>
        <w:pStyle w:val="Normal"/>
        <w:widowControl w:val="false"/>
        <w:autoSpaceDE w:val="false"/>
        <w:spacing w:lineRule="auto" w:line="360" w:before="0" w:after="0"/>
        <w:jc w:val="both"/>
        <w:rPr/>
      </w:pPr>
      <w:r>
        <w:rPr>
          <w:rFonts w:cs="Times New Roman CYR" w:ascii="Times New Roman CYR" w:hAnsi="Times New Roman CYR"/>
          <w:sz w:val="24"/>
          <w:szCs w:val="24"/>
        </w:rPr>
        <w:t>Закономерности музыкального образования — объективные причины, которые характеризуют существенную связь между общественными и музыкальными явлениями или процессами, без которых невозможно эффективное осуществление музыкального обучения и воспитания. К ним относятся: соответствие содержания музыкального обучения и воспитания уровню развития музыкальной культуры современного обществ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исимость процесса музыкального обучения и воспитания от экономических условий обеспечения развития национальной музыкальной отрасл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иентированность содержания музыкального обучения и воспитания на национальную музыкальную традицию.</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нципы музыкального образования</w:t>
      </w:r>
    </w:p>
    <w:p>
      <w:pPr>
        <w:pStyle w:val="Normal"/>
        <w:widowControl w:val="false"/>
        <w:autoSpaceDE w:val="false"/>
        <w:spacing w:lineRule="auto" w:line="360" w:before="0" w:after="0"/>
        <w:jc w:val="both"/>
        <w:rPr/>
      </w:pPr>
      <w:r>
        <w:rPr>
          <w:rFonts w:cs="Times New Roman CYR" w:ascii="Times New Roman CYR" w:hAnsi="Times New Roman CYR"/>
          <w:sz w:val="24"/>
          <w:szCs w:val="24"/>
        </w:rPr>
        <w:t>Под принципами музыкального образования понимают основные теоретические идеи или требования, на которых базируется музыкальный учебно-воспитательный процесс. К ним относятся: доступность музыкального обучения и воспитания для каждого человека, независимо от его пола, национальности и вероисповед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венство условий каждого человека для полной реализации его музыкальных способностей и всестороннего развит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гуманизм, приоритетность общечеловеческих духовных ценносте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язь с национальной и мировой художественной культуро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связь с опытом музыкального образования других стран;</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обода в выборе форм организации, методов и средств музыкального обучения и 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учность музыкального образования, его организация на основе передовых научно-методических достижений музыкально-теоретической мысли и практически-исполнительской деятельност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енчатость и непрерывность — обеспечение условий для элементарно-начального, среднего и высшего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ативность — создание всех необходимых условий для активного и максимально инициативного музыкального творчеств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вижущие силы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вижущие силы музыкального образования — это совокупность мотиваций и диалектических противоречий, взаимодействие которых обеспечивает качество и эффективность музыкального обучения и 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вая группа движущих сил — мотивации — это совокупность мотивов и стимулов, которые побуждают личность к определённой деятельности. Мотивы могут быть материальные, социальные и морально-психологические. К первым можно отнести стремление человека приобрести какие-то материальные блага, которые может дать ему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е образование. Ко вторым — стремление стать музыкально образованным человеком, иметь престижную профессию. К третьим — получение морального удовлетворения от музыкального обучения и профессиональной музыкально-эстетической деятельност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торая группа движущих сил — диалектические противоречия — это, в первую очередь, противоречия между имеющимися и желаемыми музыкальными знаниями, умениями и навыками, постоянное преодоление которых обеспечивает эффективность музыкального обучения и воспитания. В логике организации учебно-воспитательного процесса эти противоречия возникают между пониманием и непониманием, знаниями и незнаниями, умениями и неумениями и т. п. Постепенное овладение следующим уровнем знаний, умений и навыков содержания музыкального обучения и воспитания создаёт перспективу движущей силы улучшения и повышения эффективности музыкального образования в целом.</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Искусство, художественное постижение действительности во все периоды истории являлось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отъемлемой стороной человеческой культуры, человеческого способа существования в мире. Уникальность и значимость образовательной области «Искусство» связаны с тем, что в односторонне интеллектуализированной и вербализованной современной школе предметы, входящие в эту область, развивают эмоционально-нравственную и сенсорную культуру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widowControl w:val="false"/>
        <w:autoSpaceDE w:val="false"/>
        <w:spacing w:lineRule="auto" w:line="360" w:before="0" w:after="0"/>
        <w:jc w:val="both"/>
        <w:rPr/>
      </w:pPr>
      <w:r>
        <w:rPr>
          <w:rFonts w:cs="Times New Roman CYR" w:ascii="Times New Roman CYR" w:hAnsi="Times New Roman CYR"/>
          <w:sz w:val="24"/>
          <w:szCs w:val="24"/>
        </w:rPr>
        <w:t>личности. Пробуждают способность видеть, ценить и создавать красоту в жизни и искусстве; непосредственно направлены на развитие воображения и творческих способностей в качестве цели, а не побочного результата. Только в искусстве дети, начиная уже с дошкольного возраста, способны к полноценному творчеству. Занятия искусством, снимают перегрузки школьников, полезны для здоровья, улучшают общую успеваемость.</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школе в процессе непосредственного участия в эстетической деятельности закладывается основа художественной культуры современного человека. Эстетическое воспитание — важнейший фактор становления личности школьника, его идеалов, вкусов и потребностей.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условиях России, многообразия национальных культур ее народов, важнейшей задачей становится сохранение единого культурного и образовательного пространства, что необходимо учитывать при разработке содержания эстетического воспитания и художественного образования на федеральном и национально-региональном уровнях.</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е образование ориентирует преподавателя и учащихся  на развитие ассоциативного мышления, столь важного для художественного осмысления мира, на умения пользоваться методами сравнения, сопоставления, обобщ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лью данной работы является характеристика содержания, целей и задач музыкального образования в школ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шеназванная цель обусловила следующую постановку задач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аскрыть сущность концепции и содержание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ределить цели и задачи школьного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ассказать о принципах и методах музыкального образования.</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лава 1</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онцепция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щее художественное образование школьников недостаточно полно включает в себя воспитательный и образовательный потенциалы литературы, театра, кино, музеев, средств массовой информации, и для многих детей остаются недоступны целые пласты российской и зарубежной культуры прошлого и настоящего.</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ажнейшим принципом структурирования музыкального образования должно стать единство двух начал: познание природы музыки через импровизационный личный опыт и активное восприятие ее через разнообразные формы лучших образцов музыкального искусства. Музыка ни в коем случае не должна отрываться от жизни ребенка, его внутреннего мира, личного опыта,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ужающей его действительност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ами занятий должны стать:</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зрастание интереса и любви к классической, народной, духовной, современной музыке; способность оценить ее красоту; чувство сопереживания музыкальным образам, воплощенным в произведениях искусства; возникновение музыкально-эстетического отклика на произведения искусства, неутилитарного отношения к нему;</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ижение закономерностей искусства;</w:t>
      </w:r>
    </w:p>
    <w:p>
      <w:pPr>
        <w:pStyle w:val="Normal"/>
        <w:widowControl w:val="false"/>
        <w:autoSpaceDE w:val="false"/>
        <w:spacing w:lineRule="auto" w:line="360" w:before="0" w:after="0"/>
        <w:jc w:val="both"/>
        <w:rPr/>
      </w:pPr>
      <w:r>
        <w:rPr>
          <w:rFonts w:cs="Times New Roman CYR" w:ascii="Times New Roman CYR" w:hAnsi="Times New Roman CYR"/>
          <w:sz w:val="24"/>
          <w:szCs w:val="24"/>
        </w:rPr>
        <w:t>-развитие музыкально-образного мышления, навыков восприятия музыки, способности размышлять о ней в связи с жизнью и с другими видами искусств; творческих музыкальных способностей, практических умений и навыков в процессе слушания, исполнения и сочинения музыки (импровизации), пластического интонирования, музыкально-ритмического движ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вление музыкально-эстетического вкуса, потребности в общении с высокохудожественной музыкой, в музыкальном самообразовани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начальной школе занятия осуществляются на уроках музыки и пластического движ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ледовательное, систематическое постижение учащимися искусства осуществляется с опорой на живое его восприятие, имеющийся жизненно-музыкальный опыт школьников и обобщения, к которым они приходят совместно с учителем. На этой основе рождается и развивается умение слышать музыку, формируются интонационно-образное мышление, богатое воображение, фантазия и интуиция учащих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одимо активизировать разнообразную, и особенно исполнительскую, музыкальную деятельность младших школьников. Чрезвычайно важно в этом возрасте (как и на последующих этапах) развитие навыков грамотного, выразительного и эмоционального хорового пения, содержащего в себе среди прочих многих достоинств возможность достижения гармонии в коллективном взаимодействии участников хора, во время которого дети обращаются к опыту голосового, инструментального, пластического интонир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лесообразны активные занятия, связанные с движением детей под музыку, с созданием художественных образов через движение, с попытками вокальных и инструментальных импровизаций, с организацией оркестра детских музыкальных инструментов. Исполнительские музыкальные навыки способствуют яркому творческому самовыражению ребенка, чувству сопереживания, соучастия, соедин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тижение лучших образцов классической, народной, духовной и современной музыки, знаний, раскрывающих прежде всего интонационную, жанровую, стилевую природу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го искусства и музыкального творчества, способно сыграть свою эстетическую, образовательную и воспитательную роль лишь в том случае, если услышанная музыка глубоко переживается и осмысливается детьм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сь искусно сочетаемый спектр форм и видов музыкальных занятий должен быть направлен на то, чтобы дать возможность каждому ребенку испытать радость от общения с музыкой, от индивидуального выражения себя в музыке, от ощущения себя творческой личностью, воспринимающей музыку как притягательное, обладающее особой эмоциональной силой искусство. Важно стремиться к тому, чтобы кульминацией каждого урока становилось глубокое «проживание» детьми подлинно художественного музыкального произведения. Такой подход дает возможность ребенку искать свой путь в мир музыкального искусств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основной школе спектр обозначенных выше путей и методов становления музыкальной культуры школьников как важной и неотъемлемой части всей их духовной культуры принципиально сохраняется. Однако в этот период на основе приобретенного учащимися опыта интонационно-образного мышления, восприятия жанровой основы искусства необходимо акцентировать внимание на постижении музыкального образа, нравственно-эстетическом потенциале музыки, развитии музыкально-познавательных способностей. Повышении у детей интереса к высшим достижениям мирового музыкального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скусства, познании особенностей современного музыкального языка, все более широких и глубоких связей музыки с историей, художественной литературой, изобразительным искусством. И на этой основе развивать культуру чувств и эстетический вкус (в том числе по отношению к популярной массовой музык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основной школе важно организовать изучение музыкальной драматургии как процесса диалектического усвоения богатого жизненного материала (по формуле «Законы музыки — законы жизни»). Именно музыка, в силу ее особой способности воплощать в художественных образах сложные перипетии реальности, может наиболее эффективно психологически адаптировать подростков к ценностям и противоречиям большого мир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ное сочетание индивидуальных и коллективных видов музыкального восприятия и творчества в подростковый период укрепляет социальные параметры формирующейся личности на самом глубинном, интуитивно-эмоциональном уровне, дает ощущение ценности не только Я, но и Мы через опыт интонационно-образного взаимодейств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льшое внимание следует уделить современным способам общения с музыкой, применяя компьютерную технику, электронно-музыкальные инструменты и т.д.</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старших классах музыка включается в исторический контекст. В этот период обучения вводятся представления об исторических стилях в музыке и других видах искусства. В старших классах используется весь накопленный на предыдущих ступенях музыкального образования опыт, рассказывается о синтезе различных искусств, осваиваются универсалии общехудожественного языка и эстетического отношения к миру в целом. Усиливается акцент на самостоятельную музыкально-образовательную деятельность подростков, на более углубленные занятия музыкой в тех формах, к которым учащиеся проявляют наибольший интерес. Особое значение приобретает освоение ими современных способов синтезирования звуков, всех технических и электронных средств общения с музыкой в современных условиях.</w:t>
      </w:r>
    </w:p>
    <w:p>
      <w:pPr>
        <w:pStyle w:val="Normal"/>
        <w:widowControl w:val="false"/>
        <w:autoSpaceDE w:val="false"/>
        <w:spacing w:lineRule="auto" w:line="360" w:before="0" w:after="0"/>
        <w:jc w:val="both"/>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лава 2</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одержание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д современным художественным музыкальным  образованием стоят следующие задачи: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художественно-образное познание мира и воспитание чувства единства с ним (целостное миропонимание);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оспитание бескорыстного отношения к миру;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рмирование культуры чувств, эмоциональной сферы человека, его ассоциативного мышления, гуманистическое воспитание и духовно-нравственное развитие; </w:t>
      </w:r>
    </w:p>
    <w:p>
      <w:pPr>
        <w:pStyle w:val="Normal"/>
        <w:widowControl w:val="false"/>
        <w:autoSpaceDE w:val="false"/>
        <w:spacing w:lineRule="auto" w:line="360" w:before="0" w:after="0"/>
        <w:jc w:val="both"/>
        <w:rPr/>
      </w:pPr>
      <w:r>
        <w:rPr>
          <w:rFonts w:cs="Times New Roman CYR" w:ascii="Times New Roman CYR" w:hAnsi="Times New Roman CYR"/>
          <w:sz w:val="24"/>
          <w:szCs w:val="24"/>
        </w:rPr>
        <w:t>-усвоение национальных и общечеловеческих ценностей культуры прошлого и настоящего;</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ирование творческой активности, интеграция личностных качеств в национальную и мировую художественную культуру.</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школе происходит закладывание фундамента музыкальной культуры, что выражается в подготовке ребенка к эмоционально-ценностному отношению к искусству и жизни, в развитии адекватного музыкального восприятия, нравственно-эстетической сущности музыкального искусства, в накоплении опыта музыкально-творческой деятельности. Музыкальное образование  направлено на развитие у них целостного представления о музыкальном искусстве, приобретение ими опорных, ключевых знаний, умений и навыков музыкальной деятельности, в своей совокупности обеспечивающей базу для дальнейшего самостоятельного общения с искусством, для самообразования и самовоспитания в условиях основной школ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узыкально образование в школе имеет следующие задачи:</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влечь музыкой, привить интерес и любовь к ней, научить ценить ее красоту, развить эмоциональную сферу учащихся, вызвать эстетический отклик на музыкальные произведения, чувство сопереживания музыкальным образам;</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ь музыкально-образное мышление, научить разбираться в закономерностях искусства, восприятии музыки; научить размышлять о ней, связывая с жизнью и другими видами искусств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ложить основы творческих музыкальных способностей, практических умений и навыков в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ссе исполнения, слушания и сочинения музыки (импровизации), движения под музыку и ее пластического интонир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ь музыкально-эстетический вкус и потребность в общении с музыкальными шедеврами; побудить к музыкальному самообразованию.</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 перечисленными задачами согласуется содержание музыкального воспитания, которое условно можно определить как единство трех блок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 содержание искусства — оценочное осознание жизненных явлений. Искусство как культура отношений, опыт поколений в образах, в осознании добра и зл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2) творческая позиц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развитое ассоциативное мышление как основа творческой способности (согласно теории эстетического воспитания Б. М. Неменского)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означенные блоки характерны для эстетического воспитания в широком понимании.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ой накопления учащимися опыта эмоционально-ценностного отношения к действительности, воплощенного в музыке является непосредственно музыкальный материал. В разных альтернативных программах он представлен списком конкретных произведений, но основные критерии его отбора для всех программ тождественны. Это знакомство с:</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зцами профессиональной (композиторской) и народной музыки; с ведущими музыкантами — солистами и музыкальными коллективам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личными музыкальными жанрами, формами и стилям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разительными средствами, используемыми при создании музыкального образ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ыми инструментами и оркестрами, певческими голосами и хорам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узыкальный материал ныне существующих программ содержит инструментальные и вокальные произведения русских композиторов (М.П. Мусоргского, А.П. Бородина, П.И. Чайковского, Н.А. Римского-Корсакова и др.), зарубежных (Л. Бетховена, В.А. Моцарта, Ф.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Шуберта, Ф. Шопена, Э. Грига и др.), народные песни (русские, украинские, белорусские, эстонские и др.), песни современных композиторов (Е. Крылатова, В. Шаинского, Г. Гладкова и др.).</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овременной дидактике содержание музыкального обучения в школе определяется как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оспитательно-ориентированная и педагогически оправданная система музыкальных знаний, навыков и умений, которая выступает в единстве с опытом музыкально-творческой деятельности и эмоционально-нравственного отношения человека к действительности.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Элементами содержания музыкального образования являют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 музыкальный материал — опыт эмоционально-нравственного отношения человека к окружающей действительност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2) музыкальные знания (ключевые и частны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3) музыкальные умения и навык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е элементы представлены в процессе музыкального обучения во взаимосвязи и единств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качестве основы понимания музыки как вида искусства выступают знания двух уровне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общенные ключевые знания, способствующие формированию целостного представления о музыкальном искусстве. Они характеризуют природу музыкального искусства как социального явления, его роль в общественной жизни. Это представления об интонации как зерне музыки, показ связи музыкальной и речевой интонации, принципы развития, жанровые и стилевые особенности музыки и т.п.;</w:t>
      </w:r>
    </w:p>
    <w:p>
      <w:pPr>
        <w:pStyle w:val="Normal"/>
        <w:widowControl w:val="false"/>
        <w:autoSpaceDE w:val="false"/>
        <w:spacing w:lineRule="auto" w:line="360" w:before="0" w:after="0"/>
        <w:jc w:val="both"/>
        <w:rPr/>
      </w:pPr>
      <w:r>
        <w:rPr>
          <w:rFonts w:cs="Times New Roman CYR" w:ascii="Times New Roman CYR" w:hAnsi="Times New Roman CYR"/>
          <w:sz w:val="24"/>
          <w:szCs w:val="24"/>
        </w:rPr>
        <w:t>2) частные знания о музыке — элементы выразительности музыкальной речи (динамика, темп, ритм и т.п.), биографические сведения о композиторах и исполнителях, творческая история создания музыкального произвед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узыкальное обучение предполагает определенные этапы формирования основных умений: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ъяснение преподавателем нового материала и накопление учащимися музыкально-слухового опыт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ведение в знание на основе восприятия музыки и применение знания по образцу;</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амостоятельное ориентирование учащихся в музыке с позиции изучаемой темы, самостоятельное применение зн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узыкальные навыки находятся в непосредственной связи с учебной музыкальной деятельностью школьников и выступают в определенных приемах исполнения музыки: вокально-хоровые навыки (дыхание, звукообразование, дикция, ансамбль, строй, мягкая атака звука, высокая позиция, округленное «полетное» звучание гласных и т.д.),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ритмические и музыкально-игровые навыки игры на детских инструментах и др.</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содержании музыкального образования должны быть представлен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личные пласты музыкальной культуры: фольклор (народная музыка), духовная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церковная) музыка, классическое наследие и произведения современных композиторов — все это является основой становления музыкальной культуры школьник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нание закономерностей возникновения и развития музыкального искусства и музыкального творчества на основе интонационной, жанровой и стилевой природы музыки, что способствует глубокому прочувствованию и осмыслению музыки, развивается умение слышать музыку, формируются интонационно-образное мышление, воображение и фантазия дете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зучение основных средств музыкальной выразительности (мелодия, лад, темп, ритм, динамика, регистр, гармония и т.д.), которые помогают школьникам осознать, постичь процесс создания музыкального образа определенным сочетанием выразительных средств музыки и формируют их эмоционально-образное и осознанное восприятие музыки, музыкальных форм и жанр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ятельностное усвоение музыкального искусства через овладение навыками хорового и инструментального исполнительства, сочинения и импровизации, пластического интонирования музыки и музыкального движе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се исполнительской музыкальной деятельности каждому ребенку дается возможность испытать радость от общения с музыкой, от индивидуального выражения себя в музыке, до ощущения себя творческой личностью, воспринимающей музыку как искусство, обладающее особой эмоциональной сило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начальной школе закладываются основы музыкального образования, которое понимается и как процесс, и как результат знакомства детей с образцами музыки, овладения опорными знаниями о музыкальном искусств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I классе программу объединяет тема «Музыка рассказывает о жизни». Здесь происходит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знакомство с детскими песнями и инструментальными сочинениями на близкую детям тематику, которые музыкальными средствами рассказывают о явлениях окружающей жизни: о доме и школе, детских играх и танцах, о природе и сказке. Предлагаемые произведения способствуют переживанию детьми различных настроений, показывают, что музыка очень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нужна каждому человеку в жизни. Тезис о нужности является сегодня одним из главнейших в музыкальной педагогик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 II классе делается акцент на ознакомление с музыкой, выражающей чувства и мысли человека, и с музыкой изобразительного характер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III класса знакомит детей с малыми и крупными музыкальными формами, с жанрами симфонической, оперной и балетной музык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V классе вводится тема «Русская народная музыка и ее использование в творчестве композитор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ключает программу начальной школы тема, подводящая итог всему пройденному, — «Музыкальная жизнь России». Ею открывается новая тематическая линия, которая в дальнейшем будет одной из ведущих.</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основной школе обогащается запас полученных ранее музыкальных впечатлений. Закрепляются и развиваются приобретенные Умения и навыки. Система учебных тем обобщающего характера обеспечивает необходимую базу для музыкального самообразования и самовоспитания. Так, в V классе учащиеся знакомятся с разнообразием жанров народной музыкальной культуры, а также с творчеством русских композиторов М. И. Глинки, А. П. Бородина, М.П. Мусоргского, Н.А. Римского-Корсакова, П.И.Чайковского.</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VI и последующих классах главной становится тема «О стилях в музыке». Учащиеся получают представление о классической русской национальной музыке, о венской классической школе, 0 творчестве композиторов-романтиков; об индивидуальном стиле некоторых композиторов-классиков; об особенностях исполнительских стилей; о музыке современных отечественных композитор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VII—VIII классах вводятся обобщающие темы, такие, как «Музыка "серьезная" и "легкая" — две составляющие единого музыкального мира современности», «Музыкальное самообразование и повышение духовной культуры», «Музыка в кино и театр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ебно-художественный репертуар программы включает народную музыку, произведения композиторов-классиков (отечественных и зарубежных), сочинения современных композиторов, джаз и рок-музыку, творчество поэтов-бардов.</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лава 3</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Цели и задачи школьного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ысшая цель школьного музыкального образования заключается в передаче ценного духовного опыта поколений, сконцентрированного в музыкальном искусстве в его наиболее полном и всестороннем виде и развитии на этой основе положительных черт и свойств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личности каждого ребенк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ые средства достижения такой цели — постоянные и систематические встречи учащихся с музыкой, развитие на этой основе потребности в высоких образцах художественного творчеств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дачами музыкального образования и воспитания на уроках музыки в современной школе являют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ирование музыкальной культуры учащихся, что включает создание социально-художественного опыта, процесс его становления, развитие широты и социально значимой направленности личного музыкально-эстетического вкус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детьми системы опорных знаний, умений и способов музыкальной деятельности, обеспечивающих в совокупности необходимую базу для последующего самостоятельного знакомства с музыкой, музыкального самообразования и само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ие музыкальных способностей, певческого голоса, знаний и умений в области музыкальной, в том числе нотной, грамот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етение духовной автономии, развитие духа от безликого «мы» до формирования духовной свободы как основы индивидуальной художественной культур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вершенствование детской эмоциональной сферы, воспитание музыкального, эстетического вкуса, интереса и любви к художественной музыке, желания слушать и исполнять е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вление «национальной широты» музыкального вкуса — стремления слушать образцы национальной музыки разных народов, желания познать инонациональную музыку как в ее подлинных, фольклорных образцах, так и в аранжировке профессиональных композиторов (как способ эстетического усвоения духовной культуры другого народ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щение детей к «золотому фонду» народной, классической и современной песни, формирование интереса и любви к пению, хоровому исполнительству;</w:t>
      </w:r>
    </w:p>
    <w:p>
      <w:pPr>
        <w:pStyle w:val="Normal"/>
        <w:widowControl w:val="false"/>
        <w:autoSpaceDE w:val="false"/>
        <w:spacing w:lineRule="auto" w:line="360" w:before="0" w:after="0"/>
        <w:jc w:val="both"/>
        <w:rPr/>
      </w:pPr>
      <w:r>
        <w:rPr>
          <w:rFonts w:cs="Times New Roman CYR" w:ascii="Times New Roman CYR" w:hAnsi="Times New Roman CYR"/>
          <w:sz w:val="24"/>
          <w:szCs w:val="24"/>
        </w:rPr>
        <w:t>-развитие умения общаться с образцами современной музыки (в их взаимосвязи с музыкальным классическим наследием), испытывать в этом потребность;</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зация общественно-полезной направленности музыкальных занятий для использования репертуара, знаний и умений, приобретенных на занятиях и уроках, в деятельности детского коллектива, в собственном быту, на досуг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детьми (в основном в школьные годы) знаний и умений использования в самостоятельном знакомстве с музыкой различных технических средств, средств массовой информации, справочной и другой специальной литературы.</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лагаемая концепция музыкального воспитания детей впитала в себя многое из того, что накоплено в русской музыкальной педагогике (дореволюционной и последующих лет). Ее основные положения не представляют для опытного учителя-музыканта чего-то совершенно неизвестного: здесь и принципы воспитывающего обучения, связи музыкальных занятий с жизнью, принцип единства эмоционального и сознательного, художественного и технического в музыкальном образовании, основные дидактические принципы. Однако раскрытие этих принципов на практике занятий на уроках требует несколько иного, чем прежде, подход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оянной реализации задач всестороннего музыкального воспитания каждого ребенка в последовательном усложнении содержания музыкального образования от одной возрастной категории детей к друго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нимания преподавателем того, чем обогатит учащегося даже самая элементарная попевка, не говоря уже об основном репертуаре для пения, слушания музыки и игры на инструментах;</w:t>
      </w:r>
    </w:p>
    <w:p>
      <w:pPr>
        <w:pStyle w:val="Normal"/>
        <w:widowControl w:val="false"/>
        <w:autoSpaceDE w:val="false"/>
        <w:spacing w:lineRule="auto" w:line="360" w:before="0" w:after="0"/>
        <w:jc w:val="both"/>
        <w:rPr/>
      </w:pPr>
      <w:r>
        <w:rPr>
          <w:rFonts w:cs="Times New Roman CYR" w:ascii="Times New Roman CYR" w:hAnsi="Times New Roman CYR"/>
          <w:sz w:val="24"/>
          <w:szCs w:val="24"/>
        </w:rPr>
        <w:t>-существления на практике требований к музыкальному репертуару, с которым взрослый приходит к детям: художественной ценности (или антихудожественности, если возникает необходимость рассмотреть и это явление), содержательности, отражения в музыке тех явлений, которые не только близки и понятны детям, но и «продвигают» их музыкальное развитие, обогащают общий кругозор, формируя художественные интересы, вкусы и потребности.</w:t>
      </w:r>
    </w:p>
    <w:p>
      <w:pPr>
        <w:pStyle w:val="Normal"/>
        <w:widowControl w:val="false"/>
        <w:autoSpaceDE w:val="false"/>
        <w:spacing w:lineRule="auto" w:line="36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музыкальных занятиях применяются разные виды деятельности — пение, движение, анализ, игру на инструменте, проверку, выставление оценок, чтение учебника, музыкальные викторины, выполнение проблемных заданий,. Педагог-музыкант призван видеть в них не только «заинтересовывающие» формы учебной работы, чтобы не было скуки, а прежде всего средство активизации деятельности чувств и мысл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енностью данной концепции музыкального воспитания детей является ее нацеленность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реализацию основополагающих принципов детской музыкальной педагогики. Вот почему ее методологическая и методическая основа может быть использована в каждом регионе России, а также за ее пределам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месте с тем основные положения и установки концепции, являясь примерными, типовыми, позволяют многое учитывать при организации музыкальной работы в конкретных региональных условиях.</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этом рекомендуется опираться на специфические черты:</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ые музыкальные традиции малых и больших народов, в среде которых реализуется данная концепц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диции конкретного региона Росс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лава 4</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инципы музыкального образов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щая педагогика определяет методику как научную дисциплину, изучающую общие закономерности педагогического процесса на материале какого-либо предмета. Значит, методику музыкального воспитания учащихся следует понимать как научную дисциплину,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зучающую закономерности педагогического процесса воспитания школьников средствами музыкального искусства. При этом понятие «воспитание» включает в себя единство нескольких значений — образования (овладение системой музыкальных знаний, приобщение к накопленному человечеством опыту художественного усвоения мира).Обучения (усвоение детьми практических музыкально-творческих умений и способов действий) и развития личности каждого ребенка (количественные и качественные изменения в музыкально-эстетической культуре школьников, а также в формировании музыкальных способностей учащих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к педагогическая наука методика музыкального воспитания  определяется закономерностями педагогического процесса и отражающими эти закономерности дидактическими принципами. Назовем их:</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условленность учебно-воспитательного процесса общественными потребностями;</w:t>
      </w:r>
    </w:p>
    <w:p>
      <w:pPr>
        <w:pStyle w:val="Normal"/>
        <w:widowControl w:val="false"/>
        <w:autoSpaceDE w:val="false"/>
        <w:spacing w:lineRule="auto" w:line="360" w:before="0" w:after="0"/>
        <w:jc w:val="both"/>
        <w:rPr/>
      </w:pPr>
      <w:r>
        <w:rPr>
          <w:rFonts w:cs="Times New Roman CYR" w:ascii="Times New Roman CYR" w:hAnsi="Times New Roman CYR"/>
          <w:sz w:val="24"/>
          <w:szCs w:val="24"/>
        </w:rPr>
        <w:t>-соответствие содержания и методики обучения и воспитания детей уровню общественного развит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язь и единство обучения и воспитания с общественной практикой и науко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сность решения задач обучения, воспитания и развит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заимосвязь цели, содержания, форм, методов, средств обучения и 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четание педагогического руководства с развитием самостоятельности, инициативы и творчества дете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оянство требований и систематическое повторение действи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условленность общего развития личности школьника характером и способами обучения и 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ряду с вышеуказанными закономерностями и дидактическими принципами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дагогического процесса методика музыкального воспитания подразумевает также закономерност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циологические — зависимость эффективности воспитания и обучения от сочетания единства требований и уважения к личности каждого ребенка, а также соблюдения юридических положений о правах ребенк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муникативные — зависимость эстетического развития детей от характера взаимодействия учителя и ученик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физиологические — зависимость результатов от анатомо-морфологического развития организма ребенк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изационные — зависимость результатов от работоспособности учащихся, состояния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оровья, расписания, времени суток, погодных услови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сихологические — зависимость результатов от интереса от уроков, возрастных особенностей детей, степени постоянства внимания, уровня развития памя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4"/>
          <w:szCs w:val="24"/>
        </w:rPr>
        <w:t>Спецификой музыкального искусства определяются собственные принципы методики музыкального воспитания: единство эмоционального и сознательного, художественного и технического. Так, например, слушание музыки детьми предполагает не только получение ими эстетического наслаждения, но и приобретение историко-теоретических знаний (понимание стиля, формы, жанров), выполнение музыкально-ритмических движений — проявление эмоционального отклика на восприятие музыки и одновременно понимание особенностей музыкального языка (метроритма, динамики, фактуры и др.)- Аналогично в пении равно важными являются выразительность исполнения и мастерство владения вокально-хоровыми навыками.</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лава 5</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етоды музыкального образования</w:t>
      </w:r>
    </w:p>
    <w:p>
      <w:pPr>
        <w:pStyle w:val="Normal"/>
        <w:widowControl w:val="false"/>
        <w:autoSpaceDE w:val="false"/>
        <w:spacing w:lineRule="auto" w:line="360" w:before="0" w:after="0"/>
        <w:jc w:val="both"/>
        <w:rPr/>
      </w:pPr>
      <w:r>
        <w:rPr>
          <w:rFonts w:cs="Times New Roman CYR" w:ascii="Times New Roman CYR" w:hAnsi="Times New Roman CYR"/>
          <w:sz w:val="24"/>
          <w:szCs w:val="24"/>
        </w:rPr>
        <w:t xml:space="preserve">Критерии выбора методов работы в контексте специфики музыкального образования зависит от особенностей содержания учебного материала (его сложности и новизны), конкретных педагогических целей, подготовленности детей, а также индивидуальности педагога.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 методами музыкального образования (следуя дословному переводу слова «methodos» с греческого как «путь к чему-либо») понимаются определенные действия педагога и учащихся, направленные на достижение цели музыкального образования школьников, или способы работы учителя и учеников. Это способы взаимосвязанной деятельности учителя и учеников, направленные на решение задач музыкального образования, воспитания и развития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щихся. Методы состоят из более частных приемов, которые их конкретизируют и детализируют.</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з общепедагогических применяется следующая группа методов, которые классифицируют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источнику знаний (практический, наглядный, словесный, работа с книгой, видеометод);</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назначению (приобретение знаний, формирование умений и навыков, применение знаний, творческой деятельности, закрепление приобретенных знаний, проверка знаний, умений и навык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характеру познавательной деятельности (объяснительно-иллюстративный, репродуктивный, эвристический, исследовательский, игрово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дидактическим целям (методы, способствующие первичному усвоению материала, закреплению и совершенствованию приобретенных знани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е перечисленные выше методы общей педагогики выполняют обучающую роль, развивающую, воспитывающую, побуждающую (мотивационную) и контрольно-коррекционную функции в музыкальном образовании детей.</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исходит своеобразное преломление и других общепедагогических методов в музыкальном обучении , которое заключается в применении наглядного и практического методов, что отражено в самих формулировках, претерпевших некоторую трансформацию: наглядно-слуховой, наглядно-выразительный и художественно-практический метод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лавное — не забывать, что в музыкальном обучении важно постижение музыки через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нтонацию, постижение музыки музыкой, другими видами искусства, жизнью природы и человека, а не отдельными выразительными средствами, вырванными из целого.</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е методы музыкального образования направлены на развитие художественного мышления школьников и адекватны эстетической сущности музыкального искусства, а также целям и задачам музыкального воспитани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метод музыкального обобщения предполагает становление у учащихся системы знаний, развитие осознанного отношения к музык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силу направленности метода обобщения на развитие художественного мышления Д.Б. Кабалевский считал данный метод основным в музыкальном обучении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эмоциональной драматургии активизирует эмоциональное отношение учащихся к музыке, а также способствует созданию увлеченности и живого интереса к музыкальному искусству. Не менее важная функция данного метода — «режиссура» структуры урока,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ределение его кульминации. В таком понимании метод эмоциональной драматургии (Э.Б. Абдуллин) близок методу эмоционального воздействия (Л.Г. Дмитриева и Н.М. Черноиваненко). Основными принципами метода эмоциональной драматургии являются эмоциональный контраст и последовательное насыщение эмоционального тона урока.</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ючения детей и подростков в активную и приятную для них деятельность при слушании или исполнении произведения Ю.Б. Алиев рекомендует ряд эффективных приемов, особенно полезных в музыкальном образовании младших школьников.</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вижения. С помощью движений детям легче «войти в образ», почувствовать музыку «всем телом», глубже проникнуться ее настроением. Поскольку места для движений в классе мало, их можно выполнять сидя или стоя возле парт; можно также предложить отдельным группам двигаться под музыку вдоль рядов парт.</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вижения должны быть простыми, легко выполнимыми без специальной тренировки, ритмичными и, главное, соответствовать настроению музыки. Например, под веселую музыку — «танцевать» в воздухе кистями рук, притопывать ногами (сидя), делать элементарные танцевальные движения (стоя). Под грустную или спокойную музыку — тихо шагать (на месте) или делать плавные движения руками. Под «таинственную» музыку — изображать любопытство или испуг, желание спрятаться.</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ачале преподавателю лучше самому показать ученикам различные «образцы движений» — так им легче импровизировать новые. Дети с удовольствием двигаются под музыку, и те произведения, которые были связаны с движением, они лучше запоминают и больше любят.</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Игра в оркестр. Данный методический прием создает у детей впечатление участия в исполнении музыки. Это активизирует их восприятие и очень им нравится. Для участия в игре учащимся (всему классу или по очереди отдельным группам) раздаются элементарные музыкальные инструменты: палочки, звоночки, погремушки, металлические и деревянные ложки (все это они могут принести из дома). Под звучание исполняемого в записи произведения дети негромко выполняют заданные учителем ритмы. Когда они привыкнут к такой игре, можно предложить им импровизировать ритм. Учитель во время исполнения музыки указывает, какой именно группе пришел черед вступать со своим инструментом. Играть в оркестре следует в соответствии с настроением музыки: весело, бодро, громко, или тихо, нежно, или затаенно, со страхом.</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Импровизация мелодий. Чтобы учащиеся лучше восприняли эмоциональное содержание музыки, можно предлагать им самим импровизировать мелодию в том же настроении (на </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данный текст). Собственная мелодия, сочиненная на грустный, веселый, таинственный или героический текст, поможет полнее воспринять аналогичное по настроению музыкальное произведение. Полезно также петь мелодии, темы (если, конечно, они доступны детям) из прослушиваемых произведений. Это поможет лучше почувствовать и запомнить музыку.</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соване картинок. После двух-трех раз повторного слушания произведения, когда оно уже будет у ребят на слуху, можно предложить им нарисовать (дома или на уроке изобразительного искусства в классе) картинку, которая возникла у них в воображении при восприятии музыки.</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Чтобы учащиеся лучше запомнили музыкальное произведение, оно должно быть повторено. Повторение можно проводить в игровой форме — викторины, концерта-загадки, концерта по заявкам.</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4"/>
          <w:szCs w:val="24"/>
        </w:rPr>
        <w:t>Характерным и адекватным эстетической сущности музыкального искусства является метод сопереживания. А.А. Мелик-Пашаев, определяя значимость данного метода в педагогике искусства, отмечал, что если сознательной деятельности по правилам, работе с терминами, понятиями, знаками предшествует эмоционально-чувственный опыт ребенка, то и сама история искусства откроется детям не как совокупность внешних факторов и объективных взаимосвязей, а как сокровищница духовных содержаний, которые ученик воспринимает, сопереживая, находя им аналогии.</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Музыкальное образование предполагает восприятие и исполнение музыки, а также музыкальное творчество (в доступных пределах).</w:t>
      </w:r>
    </w:p>
    <w:p>
      <w:pPr>
        <w:pStyle w:val="Normal"/>
        <w:widowControl w:val="false"/>
        <w:autoSpaceDE w:val="false"/>
        <w:spacing w:lineRule="auto" w:line="360" w:before="0" w:after="0"/>
        <w:jc w:val="both"/>
        <w:rPr/>
      </w:pPr>
      <w:r>
        <w:rPr>
          <w:rFonts w:cs="Times New Roman CYR" w:ascii="Times New Roman CYR" w:hAnsi="Times New Roman CYR"/>
          <w:sz w:val="24"/>
          <w:szCs w:val="24"/>
        </w:rPr>
        <w:t xml:space="preserve">Это осуществляется главным образом в процессе таких видов музыкальной деятельности, ка                                  </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ушание музыки и хоровое пение. Кроме того, в структуру урока вводятся движения под музыку, импровизация (певческая и двигательная) и игра на элементарных музыкальных инструментах. Все это используется как эффективное средство, помогающее школьникам лучше почувствовать и понять музыку.</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емление к достижению основной цели — воспитанию эстетических чувств — придает всей структуре урока внутреннее единство. В то же время включение различных видов музыкальной деятельности способствует общей заинтересованности всего коллектива и каждого ученика в отдельности. От общения с музыкой на уроке учащиеся должны получать удовольствие. Только тогда в полной мере может быть осуществлена ее воспитательная функция.</w:t>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выдвинутому принципами музыкального образования учащихся, основная задача занятий музыкой  состоит в пробуждении у детей интереса к музыке. В том, чтобы учить их чувствовать, понимать, любить и оценивать музыкальное искусство, наслаждаться им; эмоционально положительно воспринимать музыку, испытывая потребность в систематическом общении с не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4"/>
          <w:szCs w:val="24"/>
        </w:rPr>
        <w:t>Наряду с этой воспитательной задачей большое значение имеют задачи образовательные. Необходимо, чтобы дети на любом из этапов их возрастного становления накапливали в своей художественной памяти впечатления от образцов высокого искусства, систематически и последовательно овладевали знаниями о музыке, без которых невозможно ее глубокое и тонкое освоение.</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афьев Б. В., Избранные статьи о музыкальном просвещении и образовании / Б. В. Асафьев. — М., 1973.</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ов А. Н., Музыка, музыкальная наука, музыкальная педагогика, в его кн.: Критические статьи, т. 4, СПБ, 1895</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Ларош Г. A., Исторический метод преподавания теории музыки, в его кн.: Собрание музыкально-критических статей, т. 1, М., 1913</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праксина О. А., Методика музыкального воспитания в школе: Учебн. пособие. — М.: Просвещение, 1983. — С.54-57.</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афьев Б. В., Избранные статьи о музыкальном просвещении и образовании / Б. В. Асафьев. — М., 1973.</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балевский Д. Б., Музыка и музыкальное воспитание / Д. Б. Кабалевский. — М., 1984</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бородова Л.А. , Алиев Ю.Б. Методика преподавания музыки в общеобразовательных учреждениях. Академа, М., 2002.</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Дмитриева Л.Г. , Черноиваненко Н.М. Методика музыкального воспитания в школе. Просвещение, М., 1989.</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лик-Пашаев А.А., Новлянская З.И. Концепция и проект программы общего </w:t>
      </w:r>
    </w:p>
    <w:p>
      <w:pPr>
        <w:pStyle w:val="Normal"/>
        <w:widowControl w:val="false"/>
        <w:autoSpaceDE w:val="false"/>
        <w:spacing w:lineRule="auto" w:line="360" w:before="0" w:after="0"/>
        <w:jc w:val="both"/>
        <w:rPr/>
      </w:pPr>
      <w:r>
        <w:rPr>
          <w:rFonts w:cs="Times New Roman CYR" w:ascii="Times New Roman CYR" w:hAnsi="Times New Roman CYR"/>
          <w:sz w:val="24"/>
          <w:szCs w:val="24"/>
        </w:rPr>
        <w:t>Музыка в начальной школе: Методическое пособие для учителей— М., 1980.</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ренбойм Л. А., Музыкальная педагогика и исполнительство / Л. А. Баренбойм. — Л., 1974.</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ратинер В. И., Обучение и воспитание музыканта-педагога / В. И. Авратинер. — М., 1981.</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жников В. Г., Диалоги о музыкальной педагогике / В. Г. Ражников. — М., 1989.</w:t>
      </w:r>
    </w:p>
    <w:p>
      <w:pPr>
        <w:pStyle w:val="Normal"/>
        <w:widowControl w:val="false"/>
        <w:autoSpaceDE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Фейгин М. Э., Индивидуальность ученика и искусство педагога /   — М., 1975.</w:t>
      </w:r>
    </w:p>
    <w:p>
      <w:pPr>
        <w:pStyle w:val="Normal"/>
        <w:widowControl w:val="false"/>
        <w:autoSpaceDE w:val="false"/>
        <w:spacing w:lineRule="auto" w:line="360" w:before="0" w:after="200"/>
        <w:rPr>
          <w:rFonts w:ascii="Times New Roman CYR" w:hAnsi="Times New Roman CYR" w:cs="Calibri"/>
          <w:sz w:val="24"/>
          <w:szCs w:val="24"/>
        </w:rPr>
      </w:pPr>
      <w:r>
        <w:rPr>
          <w:rFonts w:cs="Calibri" w:ascii="Times New Roman CYR" w:hAnsi="Times New Roman CYR"/>
          <w:sz w:val="24"/>
          <w:szCs w:val="24"/>
        </w:rPr>
      </w:r>
    </w:p>
    <w:sectPr>
      <w:type w:val="nextPage"/>
      <w:pgSz w:w="12240" w:h="15840"/>
      <w:pgMar w:left="1701"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4:49:00Z</dcterms:created>
  <dc:creator>Анастасия Вернигорова</dc:creator>
  <dc:description/>
  <dc:language>en-US</dc:language>
  <cp:lastModifiedBy>Анастасия Вернигорова</cp:lastModifiedBy>
  <dcterms:modified xsi:type="dcterms:W3CDTF">2020-07-12T14:49:00Z</dcterms:modified>
  <cp:revision>2</cp:revision>
  <dc:subject/>
  <dc:title/>
</cp:coreProperties>
</file>