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НОМНАЯ НЕКОММЕРЧЕСКАЯ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ИНСТИТУТ ДИСТАНЦИОННОГО ОБУ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Основные понятия музыкальной педагог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ушателя курса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фессиональной переподготовк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ограмме (Педагогика в учреждениях дополнительного образования: Музыкальное образование (исполнительство). "Преподаватель по классу скрипки"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ернигорова И.Ю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ведение………..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 1 Основные понятия музыкальной педагогики……………………..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 2 Обучение и воспитание средствами музыкального искусства……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3 Источники изучения музыкальной педагогики……………………..8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4 </w:t>
      </w:r>
      <w:r>
        <w:rPr>
          <w:rFonts w:cs="Times New Roman" w:ascii="Times New Roman" w:hAnsi="Times New Roman"/>
          <w:sz w:val="24"/>
          <w:szCs w:val="24"/>
        </w:rPr>
        <w:t>Становление истории музыкального образования и педагогики в России…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5 Принципы музыкального образования………………….10</w:t>
      </w:r>
    </w:p>
    <w:p>
      <w:pPr>
        <w:pStyle w:val="Style13"/>
        <w:spacing w:lineRule="auto" w:line="360" w:before="0" w:after="0"/>
        <w:ind w:right="57" w:hanging="0"/>
        <w:rPr>
          <w:sz w:val="28"/>
          <w:szCs w:val="28"/>
        </w:rPr>
      </w:pPr>
      <w:r>
        <w:rPr/>
        <w:t>Глава 6</w:t>
      </w:r>
      <w:r>
        <w:rPr>
          <w:sz w:val="28"/>
          <w:szCs w:val="28"/>
        </w:rPr>
        <w:t xml:space="preserve"> </w:t>
      </w:r>
      <w:r>
        <w:rPr/>
        <w:t>Становление музыкальной психологии в контексте музыкальной педагогики…1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лючение…………………..1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исок использованных источников ………….13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узыкальная педагогика— отрасль педагогической науки (педагогическая дисциплина), занимающаяся передачей учащимся всего комплекса музыковедческих знаний, изучением и разработкой наиболее эффективных путей, способов, форм организации и методов музыкального обучения и воспитания, а также формирования и развития творческих умений, опыта и практических навыков в различных областях музыкального искусства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ъект изучения музыкальной педагогики – процесс музыкального образования и воспитания личности будущего музыканта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мет исследования музыкальной педагогики – совокупность всех форм организации, методов и средств, материальных и нематериальных атрибутов музыкального обучения и воспитания, из которых формируется целостный комплекс профессиональной подготовки  педагога-музыканта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ую педагогику следует отличать от отдельных методик музыкального обучения и воспитания, поскольку она является именно комплексной, целостной наукой, содержание которой направлено не только на развитие отдельных музыкальных способностей человека и формирования у него знаний, умений, навыков в той отрасли, которую выберет музыкант, но и на формирование его личности в целом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ая педагогика, с одной стороны – это специальная область педагогики, а с другой – комплексная наука, базирующаяся на научных данных из сфер музыкальной философии, музыкальной эстетики, музыкальной психологии и социологии, ее содержание направлено на развитие отдельных музыкальных задатков и способностей субъекта обучения, формирование его личности в целом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и изучения музыкальной педагогики: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знакомиться с достижениями отечественной и зарубежной музыкальной педагогики в ее историческом контексте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своить сущность основных понятий музыкальной педагогики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ознакомиться с наиболее известными системами и методиками музыкального воспитания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 обучения разным видам музык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точниками изучения музыкальной педагогик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Музыкально-педагогический опыт прошлого. Это институты создания, накопления и сохранения образцов музыкальных явлений в истории развития художественной культуры. Сюда следует отнести творческое наследие деятелей музыкальной культуры, которое включает в себя наилучшие образцы музыкальных произведений, исполнительского мастерства, результаты общественной, просветительской и музыкально-педагогическ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Современные музыкально-педагогические явления и исследования. Это, прежде всего, опыт практической деятельности музыкальных учебных заведений по воспитанию и подготовке профессиональных музыкантов, отдельных творческих школ и частных методик музыкальной учёбы и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 Передовой научный музыкально-педагогический опыт. Здесь имеется в виду изучение и обобщение результатов научно-экспериментальной работы исследователей в поисках самых эффективных технологий и оптимизации музыкального обучения и воспитания. Это результаты исследований научно-исследовательских институтов, лабораторий, учёных, работающих над усовершенствованием и улучшением решения проблем музыкального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учения и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узыкальная педагогика, как отрасль педагогической науки, имеет свои основные теоретические понятия — категории. Эти категории определяют её теоретическую основу с учётом специфики музыкальной отрасли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1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понятия музыкальной педагогики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узыкальное обучение — это процесс передачи и усвоения музыкальных знаний, умений и навыков, предусмотренных учебным планом. Музыкальное обучение направлено на овладение такими знаниями, умениями и навыками практической музыкально-эстетической деятельности, которые бы отвечали определённому уровню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узыкального образования. Музыкальное обучение осуществляется как государственными заведениями, так и негосударственными, или частными учреждениями, а также физическими лицами. В соответствии с этим, музыкальное обучение разделяется на любительское (непрофессиональное) и профессиональное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ое воспитание — это процесс передачи и усвоения музыкальных знаний, умений и навыков, направленных на развитие и формирование музыкальных склонностей, способностей, вкуса, идеалов, вдохновляющих личность на практическую музыкально-эстетическую деятельность. Музыкальное воспитание в общепедагогическом контексте относится к системе обязательной воспитательной работы современной общеобразовательной школы. Согласно законодательным актам многих стран об образовании, музыкальное воспитание учеников реализуется в школе на уроках музыки и входит в государственный (инвариантный) компонент содержания общего среднего образования.</w:t>
      </w:r>
    </w:p>
    <w:p>
      <w:pPr>
        <w:pStyle w:val="Style13"/>
        <w:spacing w:lineRule="auto" w:line="360" w:before="150" w:after="150"/>
        <w:ind w:left="170" w:right="57" w:hanging="0"/>
        <w:jc w:val="both"/>
        <w:rPr/>
      </w:pPr>
      <w:r>
        <w:rPr/>
        <w:t>Музыкальное воспитание осуществляется на уроках музыки и в процессе внеклассной музыкально-эстетической работы в современной общеобразовательной школе. Музыкальное воспитание в общепедагогическом контексте относится к системе обязательной воспитательной работы современной общеобразовательной школы. Музыкальное воспитание (в широком смысле) также должно охватывать всех обучаемых музыке, т.е. составлять фундаментальную основу для музыкального обучения детей в системе начального музыкального образования (музыкальные школы, школы искусств)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ая педагогика является отраслью педагогической науки (общей педагогики), изучающей особенности образования, обучения и воспитания средствами музыкального искусства. Процесс музыкального образования и воспитания личности имеет конкретно исторический характер и происходит в соответствии с основными законами развития общей педагогики.</w:t>
      </w:r>
    </w:p>
    <w:p>
      <w:pPr>
        <w:pStyle w:val="Style13"/>
        <w:spacing w:lineRule="auto" w:line="360" w:before="150" w:after="150"/>
        <w:ind w:left="170" w:right="57" w:hanging="0"/>
        <w:jc w:val="both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 xml:space="preserve">Музыкальное образование – это процесс и результат усвоения музыкальных знаний, умений и навыков соответствующего уровня овладения музыкальными явлениями в аналитико-теоретическом и практически исполнительском аспектах. Музыкальное образование функционирует в диалектическом взаимодействии институций создания и накопления музыкального опыта общества с процессами передачи и усвоения этого опыта </w:t>
      </w:r>
    </w:p>
    <w:p>
      <w:pPr>
        <w:pStyle w:val="Style13"/>
        <w:spacing w:lineRule="auto" w:line="360" w:before="150" w:after="150"/>
        <w:ind w:left="170" w:right="57" w:hanging="0"/>
        <w:jc w:val="center"/>
        <w:rPr/>
      </w:pPr>
      <w:r>
        <w:rPr>
          <w:rStyle w:val="StrongEmphasis"/>
          <w:b w:val="false"/>
          <w:bCs/>
        </w:rPr>
        <w:t>6</w:t>
      </w:r>
    </w:p>
    <w:p>
      <w:pPr>
        <w:pStyle w:val="Style13"/>
        <w:spacing w:lineRule="auto" w:line="360" w:before="150" w:after="150"/>
        <w:ind w:left="170" w:right="57" w:hanging="0"/>
        <w:jc w:val="both"/>
        <w:rPr>
          <w:bCs/>
        </w:rPr>
      </w:pPr>
      <w:r>
        <w:rPr>
          <w:rStyle w:val="StrongEmphasis"/>
          <w:b w:val="false"/>
          <w:bCs/>
        </w:rPr>
        <w:t>будущими музыкальными специалистами. Музыкальное образование регулируется соответствующими законодательными актами государства, которые определяют его содержание, основные принципы, формы развития музыкальной культуры в обществе.</w:t>
      </w:r>
    </w:p>
    <w:p>
      <w:pPr>
        <w:pStyle w:val="Style13"/>
        <w:spacing w:lineRule="auto" w:line="360" w:before="0" w:after="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Закон – точные условия, форма движения вещи.</w:t>
      </w:r>
    </w:p>
    <w:p>
      <w:pPr>
        <w:pStyle w:val="Style13"/>
        <w:spacing w:lineRule="auto" w:line="360" w:before="0" w:after="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Закономерности – это тенденции в повторяемости событий.</w:t>
      </w:r>
    </w:p>
    <w:p>
      <w:pPr>
        <w:pStyle w:val="Style13"/>
        <w:spacing w:lineRule="auto" w:line="360" w:before="150" w:after="15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Закономерности музыкального образования – объективные причины, которые характеризуют существующую связь между общественными и музыкальными явлениями или процессами, без которых невозможно эффективное осуществление музыкального обучения и воспитания.</w:t>
      </w:r>
    </w:p>
    <w:p>
      <w:pPr>
        <w:pStyle w:val="Style13"/>
        <w:spacing w:lineRule="auto" w:line="360" w:before="150" w:after="15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Закономерности музыкального образования – это:</w:t>
      </w:r>
    </w:p>
    <w:p>
      <w:pPr>
        <w:pStyle w:val="Style13"/>
        <w:spacing w:lineRule="auto" w:line="360" w:before="150" w:after="15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- соответствие содержания музыкального обучения и воспитания уровню развития музыкальной культуры современного общества;</w:t>
      </w:r>
    </w:p>
    <w:p>
      <w:pPr>
        <w:pStyle w:val="Style13"/>
        <w:spacing w:lineRule="auto" w:line="360" w:before="150" w:after="150"/>
        <w:ind w:left="170" w:right="57" w:hanging="0"/>
        <w:rPr>
          <w:b/>
          <w:b/>
        </w:rPr>
      </w:pPr>
      <w:r>
        <w:rPr>
          <w:rStyle w:val="StrongEmphasis"/>
          <w:b w:val="false"/>
          <w:bCs/>
        </w:rPr>
        <w:t>- зависимость процесса музыкального обучения и воспитания от эк</w:t>
      </w:r>
      <w:r>
        <w:rPr>
          <w:rStyle w:val="StrongEmphasis"/>
          <w:b w:val="false"/>
          <w:bCs/>
          <w:shd w:fill="FFFFFF" w:val="clear"/>
        </w:rPr>
        <w:t>ономических условий обеспечения развития национальной музыкальной отрасли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иентированность содержания музыкального обучения и воспитания на национальные музыкальные традиции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2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ение и воспитание средствами музыкального искусства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классической педагогической науке категории обучения и воспитания имеют свои особенности, поэтому определение методов музыкального обучения и воспитания имеет свою специфику, обусловленную комплексным творческим характером учебно-воспитательного процесса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ормы организации музыкального обучения и воспитания — внешние характеристики музыкального учебно-воспитательного процесса, которые предопределяются видами и характером музыкально-эстетической деятельности его участников. Это практические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нятия (уроки), концерты, лекции, фестивали, конкурсы, экскурсии и др. Общие методы музыкальной учёбы и воспитания — взаимодействия между участниками музыкального учебно-воспитательного процесса, во время которых происходит передача и усвоение музыкальных знаний, умений, навыков практической музыкальной деятельности и развитие личностных музыкально-эстетических качеств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 относится к выразительным видам искусств. Специфический предмет музыкального отражения – это эмоциональное отношение человека (и общества) к миру в его динамичном выражении в разнообразных проявлениях. Музыка – «искусство интонируемого смысла» (Б.В. Асафьев). Музыка моделирует разнообразные эмоционально-психологические состояния человека в системе музыкально-звуковых образов, транслируя которые, в процессе их звукового воссоздания, определенным образом воздействует на воспринимающих (слушателей). Содержательная сущность музыки – воссоздание в музыкальных произведениях разных жанров и стилей, через систему художественных (музыкальных) образов человеческих интонационно-эмоциональных движений и чувствований. Восприятие и оценка таких эмоционально-чувственных моделей действительности способствует формированию у слушателей развитых духовных чувств, эстетических и художественных ценностей и идеалов.</w:t>
        <w:tab/>
      </w:r>
    </w:p>
    <w:p>
      <w:pPr>
        <w:pStyle w:val="Normal"/>
        <w:spacing w:lineRule="auto" w:line="360" w:before="150" w:after="15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 относится к динамичным видам искусства (наряду с литературой, театром, кино, танцем). Музыкальное искусство процессуально по своей сути. Музыкальное содержание и музыкальная форма разворачиваются во времени, подчиняясь логике своего развития. Содержание музыкальных произведений, форма его воплощения трансформируются в контексте определенных художественных направлений и стилей.</w:t>
      </w:r>
    </w:p>
    <w:p>
      <w:pPr>
        <w:pStyle w:val="Normal"/>
        <w:spacing w:lineRule="auto" w:line="360" w:before="150" w:after="15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 – исполнительское искусство, т.е. предполагает посредников между музыкальным произведением как результатом творчества композитора и его восприятием слушателями. Основные виды музыкальной деятельности – создание музыкального произведения (музыкальное творчество), воссоздание (исполнение), восприятие (слушание). Каждый из этих видом музыкальной деятельности представляет собой сложный творческий процесс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3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и изучения музыкальной педагогики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о-педагогический опыт прошлого (институты создания, накопления и сохранения музыкально-эстетических идей и образцов музыкальных явлений в истории развития художественной культуры)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ворческое наследие деятелей музыкальной культуры (научные труды, музыкальные произведения, исполнительское мастерство, результаты общественной, просветительской и музыкально-педагогической деятельности)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ременные музыкально-педагогические явления и научные исследования: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пыт практической деятельности музыкальных учебных заведений по воспитанию и подготовке профессиональных музыкантов, отдельных творческих школ, методик музыкального обучения и воспитания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передовой научный музыкально-педагогический опыт (результаты научно-экспериментальной работы исследователей в поисках эффективных технологий оптимизации музыкального обучения и воспитания (НИИ ХВ, лабораторий, отдельных ученых и коллективов исследователей)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лава 4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новление истории музыкального образования и педагогики в России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/>
      </w:pPr>
      <w:r>
        <w:rPr>
          <w:rFonts w:cs="Times New Roman" w:ascii="Times New Roman" w:hAnsi="Times New Roman"/>
          <w:sz w:val="24"/>
          <w:szCs w:val="24"/>
        </w:rPr>
        <w:t>Интерес отечественных педагогов-музыкантов к истории музыкальной педагогики и музыкального образования (в дальнейшем - ИМО) прослеживается со второй половины 19-го столетия, когда вместе с поисками национальных путей развития отечественной музыкальной культуры ставится вопрос о необходимости изучения национальных традиций в области музыкального образования. С этого времени начинает свой отсчет процесс становления и развития в России истории музыкального образования как особой области музыкально-педагогического знания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30-х годов 20 века развитие этой новой области научного знания шло подспудно, главным образом в недрах общей педагогики или музыкознания – в работах В.Ф. Одоевского, Д.В. Разумовского, К.Э. Вебера, Н.Д. Кашкина, Н.Ф. Финдейзена и др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ясь к термину «музыкальное образование», педагоги-музыканты, как правило, 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 в виду развитие как музыкально-педагогической мысли, так и музыкально-образовательной практики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истории музыкального образования в особую отрасль музыкально-педагогической науки может быть отнесено к 30-м – 50-м годам XX столетия. В эти годы появляются фундаментальные историко-педагогические исследования отечественных педагогов-музыкантов в различных сферах музыкально-педагогической науки. Это труды В.А. Бадагурова в области вокальной педагогики, О.А. Апраксиной и Д.Л. Локшина в области общего музыкального воспитания, Л.Н. Раабена в области фортепианной педагогики и мн. др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исходит выделение двух основных направлений в сфере изучения историко-педагогических проблем музыкального образования – первое направление ориентировано на общее, второе – на специальное музыкальное образование. Такая позиция на многие годы определила не только целевую направленность историко-педагогических исследований, но и их обособленность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этого, в музыкально-педагогической науке наблюдается становление двух во многом различных подходов к изучению истории музыкального образования. В исследованиях в области общего музыкального образования основное внимание сосредотачивается на рассмотрении целей, задач, содержания и методов музыкального образования в педагогическом и социокультурном ракурсах. В исследованиях, ориентированных на изучение истории специального музыкального образования в центре внимания ученых оказывается, преимущественно, искусствоведческий подход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тельно, что большинство историко-педагогических исследований имело либо персонологическую направленность, либо посвящалось деятельности какого-либо одного или нескольких учебных музыкальных заведений. Исследования же, в которых изучалась бы история музыкального образования в широких временных границах, продолжали исчисляться единицами. Здесь можно назвать труды А.Д. Алексеева, Л.А. Баренбойма, К.Ф. Никольской-Береговской, на которых учились многие молодые ученые.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временем круг проблем, рассматриваемых музыкантами, расширялся. Показательно, что изучение истории музыкального образования, не зависимо от того, ориентировалось ли оно на музыку светскую, народную или религиозную, осуществлялось с позиций педагога-музыканта, мыслящего категориями светского профессионального музыкального искусства (что неудивительно – до Перестройки все исследования проводились под 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оматеизма). Исследований, в которых специально бы рассматривалось музыкальное образование народной или религиозно-духовной ориентации, не было вплоть до середины 90-х годов прошлого века.</w:t>
      </w:r>
    </w:p>
    <w:p>
      <w:pPr>
        <w:pStyle w:val="Style13"/>
        <w:shd w:fill="FFFFFF" w:val="clear"/>
        <w:spacing w:lineRule="auto" w:line="360"/>
        <w:ind w:left="150" w:hanging="0"/>
        <w:rPr/>
      </w:pPr>
      <w:r>
        <w:rPr/>
        <w:t>В какой-то мере этот пробел восполняли музыковедческие исследования, но они лишь попутно касались педагогических аспектов. С появлением такого рода исследований (труды таких музыкантов, как Т.Н. Абросимова, Л.П. Карпушина, Л.Л. Куприянова, М.В. Медведева, В.В. Медушевский, Л.В. Шамина и др.) предметная зона истории музыкального образования как науки не только расширилась, но и качественно преобразовалась. сторико-педагогические проблемы МО в философском и психологическом ракурсах анализируются в работах Н.И. Киященко, И.А. Перфильевой, А.В. Тороповой, В.Г. Ражникова.</w:t>
      </w:r>
    </w:p>
    <w:p>
      <w:pPr>
        <w:pStyle w:val="Normal"/>
        <w:shd w:fill="FFFFFF" w:val="clear"/>
        <w:spacing w:lineRule="auto" w:line="360" w:before="100" w:after="100"/>
        <w:ind w:left="150" w:hanging="0"/>
        <w:rPr/>
      </w:pPr>
      <w:r>
        <w:rPr>
          <w:rFonts w:cs="Times New Roman" w:ascii="Times New Roman" w:hAnsi="Times New Roman"/>
          <w:color w:val="402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оследние годы к разработке проблем методологии и теории историко-педагогического познания обращаются Н.А. Миронова, Е.В. Николаева, Н.А. Терентьева и др.</w:t>
      </w:r>
    </w:p>
    <w:p>
      <w:pPr>
        <w:pStyle w:val="Normal"/>
        <w:shd w:fill="FFFFFF" w:val="clear"/>
        <w:spacing w:lineRule="auto" w:line="360" w:before="100" w:after="100"/>
        <w:ind w:left="150" w:hanging="0"/>
        <w:rPr/>
      </w:pPr>
      <w:r>
        <w:rPr>
          <w:rFonts w:cs="Times New Roman" w:ascii="Times New Roman" w:hAnsi="Times New Roman"/>
          <w:sz w:val="24"/>
          <w:szCs w:val="24"/>
        </w:rPr>
        <w:t>Эти труды создали предпосылки для осмысления истории музыкального образования в виде </w:t>
      </w:r>
      <w:r>
        <w:rPr>
          <w:rFonts w:cs="Times New Roman" w:ascii="Times New Roman" w:hAnsi="Times New Roman"/>
          <w:iCs/>
          <w:sz w:val="24"/>
          <w:szCs w:val="24"/>
        </w:rPr>
        <w:t>совокупности различных направлений</w:t>
      </w:r>
      <w:r>
        <w:rPr>
          <w:rFonts w:cs="Times New Roman" w:ascii="Times New Roman" w:hAnsi="Times New Roman"/>
          <w:sz w:val="24"/>
          <w:szCs w:val="24"/>
        </w:rPr>
        <w:t> – народной, религиозно-духовной и светской ориентаций. Выявление особенностей взаимодействия и взаимовлияния этих направлений на разных этапах становления и развития музыкального образования позволит в будущем сформировать более </w:t>
      </w:r>
      <w:r>
        <w:rPr>
          <w:rFonts w:cs="Times New Roman" w:ascii="Times New Roman" w:hAnsi="Times New Roman"/>
          <w:bCs/>
          <w:sz w:val="24"/>
          <w:szCs w:val="24"/>
        </w:rPr>
        <w:t>целостное</w:t>
      </w:r>
      <w:r>
        <w:rPr>
          <w:rFonts w:cs="Times New Roman" w:ascii="Times New Roman" w:hAnsi="Times New Roman"/>
          <w:sz w:val="24"/>
          <w:szCs w:val="24"/>
        </w:rPr>
        <w:t> представление об историко-педагогическом процессе в области музыкального образования ,как явлении многогранном и многомерном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5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инципы музыкально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ципами музыкального образова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сновные теоретические идеи (или требования), на которых базируется учебно-воспитательный процесс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ступность музыкального обучения и воспитания для каждого человека, независимо от пола, национальности, вероисповедования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венство условий каждого человека для полной реализации его музыкальных способностей и всестороннего развития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гуманизм, приоритетность общечеловеческих духовных ценностей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1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вязь национальной и мировой художественной (музыкальной) культуры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заимосвязь с опытом музыкального образования других стран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вобода в выборе форм организации, методов и средств музыкального обучения и воспитания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научность – музыкальное образование должно базироваться на основе передовых 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научно-исследовательских (исторических, теоретических, методических) достижений музыкально-теоретической мысли и практической исполнительской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упенчатость и непрерывность (начальное, среднее профессиональное, высшее музыкальное образование);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креативность – создание необходимых условий для активного, максимально инициативного музыкального творчества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вижущие силы музыкального образования – совокупность мотиваций и диалектических противоречий, взаимодействие которых обеспечивает качество и эффективность музыкального обучения и воспитания. Мотивации – это совокупность мотивов и стимулов, которые побуждают личность к определенной деятельности. Мотивы – материальные, социальные, морально-психологические. Диалектические противоречия – между имеющимися и желаемыми музыкальными знаниями, умениями и навыками, постоянное преодоление которых обеспечивает эффективность музыкального обучения и воспитания.</w:t>
      </w:r>
    </w:p>
    <w:p>
      <w:pPr>
        <w:pStyle w:val="Style13"/>
        <w:spacing w:lineRule="auto" w:line="360" w:before="0" w:after="0"/>
        <w:ind w:left="170" w:right="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spacing w:lineRule="auto" w:line="360" w:before="0" w:after="0"/>
        <w:ind w:left="17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left="170" w:right="57" w:hanging="0"/>
        <w:jc w:val="center"/>
        <w:rPr/>
      </w:pPr>
      <w:r>
        <w:rPr>
          <w:sz w:val="28"/>
          <w:szCs w:val="28"/>
        </w:rPr>
        <w:t>Глава 6</w:t>
      </w:r>
    </w:p>
    <w:p>
      <w:pPr>
        <w:pStyle w:val="Style13"/>
        <w:spacing w:lineRule="auto" w:line="360" w:before="0" w:after="0"/>
        <w:ind w:left="17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овление музыкальной психологии в контексте музыкальной педагогики</w:t>
      </w:r>
    </w:p>
    <w:p>
      <w:pPr>
        <w:pStyle w:val="Style13"/>
        <w:spacing w:lineRule="auto" w:line="360" w:before="150" w:after="150"/>
        <w:ind w:left="170" w:right="57" w:hanging="0"/>
        <w:jc w:val="both"/>
        <w:rPr>
          <w:rStyle w:val="StrongEmphasis"/>
          <w:b w:val="false"/>
          <w:b w:val="false"/>
          <w:bCs/>
        </w:rPr>
      </w:pPr>
      <w:r>
        <w:rPr/>
        <w:t>Музыкальная психология</w:t>
      </w:r>
      <w:r>
        <w:rPr>
          <w:b/>
        </w:rPr>
        <w:t xml:space="preserve"> </w:t>
      </w:r>
      <w:r>
        <w:rPr/>
        <w:t xml:space="preserve">- новейшая область научного познания включаемое в общие понятия музыкальной педагогике. Музыкальная психология в нашей стране получает развитие недавно. Предпосылкой этого является значимость музыки как культурного явления в жизнедеятельности российского общества, выполняющей развивающий, образовательный и воспитательный факторы в становлении и развитии личности, ее ценностных ориентаций. Давно замечено, что музыка воздействует на жизнедеятельность человека самыми разными способами: воздействует на его настроение, побуждает к действию или же способствует релаксации. </w:t>
      </w:r>
      <w:r>
        <w:rPr>
          <w:rStyle w:val="StrongEmphasis"/>
          <w:b w:val="false"/>
          <w:bCs/>
        </w:rPr>
        <w:t xml:space="preserve">С точки зрения психологии музыка представляет собой один из критериев социальной аффилиации (помогает </w:t>
      </w:r>
    </w:p>
    <w:p>
      <w:pPr>
        <w:pStyle w:val="Style13"/>
        <w:spacing w:lineRule="auto" w:line="360" w:before="150" w:after="150"/>
        <w:ind w:left="170" w:right="57" w:hanging="0"/>
        <w:jc w:val="center"/>
        <w:rPr/>
      </w:pPr>
      <w:r>
        <w:rPr>
          <w:rStyle w:val="StrongEmphasis"/>
          <w:b w:val="false"/>
          <w:bCs/>
        </w:rPr>
        <w:t>12</w:t>
      </w:r>
    </w:p>
    <w:p>
      <w:pPr>
        <w:pStyle w:val="Style13"/>
        <w:spacing w:lineRule="auto" w:line="360" w:before="150" w:after="150"/>
        <w:ind w:right="57" w:hanging="0"/>
        <w:jc w:val="both"/>
        <w:rPr>
          <w:bCs/>
        </w:rPr>
      </w:pPr>
      <w:r>
        <w:rPr>
          <w:rStyle w:val="StrongEmphasis"/>
          <w:b w:val="false"/>
          <w:bCs/>
        </w:rPr>
        <w:t>идентифицироваться с определенной социальной группой или чувствовать свою отстраненность от нее). В общеобразовательных школах, различных учреждениях эстетического развития детей, предмет "Музыка" равноправно входит в комплекс личностно развивающих предметов. Понимая роль музыки в данном процессе, уже многие десятки лет по всей стране функционирует развитая сеть музыкальных школ, студий, школ искусств. Расширение в стране системы профессиональных учебных заведений музыкально-исполнительского направления актуализируют проблему повышения уровня психологической подготовки педагогов-музыкантов, углубленного исследования проблем развития музыкальных способностей у детей и учащейся молодежи, проблем художественного (музыкального) творчества, разных сфер и форм музыкальной деятельности и др. Музыка привлекает к себе интерес психологов в силу того, что она оказывает опосредующее влияние на развитие и функционирование механизмов обучения, памяти, восприятия, поведения, эмоций, интеллекта, языка, развития, образования, психотерапии. Все эти явления и процессы и составляют предмет исследований музыкальной психологии. И, соответственно, к психологии часто обращаются музыканты: интересуются ли музыковеды познанием музыкальной структуры, изучают ли историю музыки и ее социологические перспективы; ищут ли исполнители и преподаватели пути улучшения в практической деятельности или развитие профессиональных умений и навыков. Итак, целью данной лекции является рассмотрение развития отечеcтвенной музыкальной психологии в XX в.</w:t>
      </w:r>
    </w:p>
    <w:p>
      <w:pPr>
        <w:pStyle w:val="Style13"/>
        <w:spacing w:lineRule="auto" w:line="360" w:before="150" w:after="150"/>
        <w:ind w:left="170" w:right="57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bCs/>
        </w:rPr>
        <w:t>- Как появляется музыкальная психология? К концу XIX-началу ХХ века постепенно происходило обособление музыкальной психологии от других психологических областей. На протяжении второй половины XIX-XX веков можно проследить этапы зарождения и становления музыкальной психологии как отдельной отрасли психологического знания. В начале ХХ века были выделены основные задачи музыкальной психологии:</w:t>
      </w:r>
    </w:p>
    <w:p>
      <w:pPr>
        <w:pStyle w:val="Style13"/>
        <w:spacing w:lineRule="auto" w:line="360" w:before="0" w:after="0"/>
        <w:ind w:right="57" w:hanging="0"/>
        <w:jc w:val="both"/>
        <w:rPr/>
      </w:pPr>
      <w:r>
        <w:rPr>
          <w:rStyle w:val="StrongEmphasis"/>
          <w:b w:val="false"/>
          <w:bCs/>
        </w:rPr>
        <w:t xml:space="preserve"> </w:t>
      </w:r>
      <w:r>
        <w:rPr>
          <w:rStyle w:val="StrongEmphasis"/>
          <w:b w:val="false"/>
          <w:bCs/>
        </w:rPr>
        <w:t>- познание связи психических функций, на которых основываются все музыкальные явления;</w:t>
      </w:r>
    </w:p>
    <w:p>
      <w:pPr>
        <w:pStyle w:val="Style13"/>
        <w:spacing w:lineRule="auto" w:line="360" w:before="0" w:after="0"/>
        <w:ind w:left="170" w:right="57" w:hanging="0"/>
        <w:jc w:val="both"/>
        <w:rPr/>
      </w:pPr>
      <w:r>
        <w:rPr>
          <w:rStyle w:val="StrongEmphasis"/>
          <w:b w:val="false"/>
          <w:bCs/>
        </w:rPr>
        <w:t>- исследование функционирования музыки, психологии занимающихся музыкой людей, причин различного воздействия музыки и ее выразительности;</w:t>
      </w:r>
    </w:p>
    <w:p>
      <w:pPr>
        <w:pStyle w:val="Style13"/>
        <w:spacing w:lineRule="auto" w:line="360" w:before="0" w:after="0"/>
        <w:ind w:left="170" w:right="57" w:hanging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Style13"/>
        <w:spacing w:lineRule="auto" w:line="360" w:before="0" w:after="0"/>
        <w:ind w:left="170" w:right="57" w:hanging="0"/>
        <w:jc w:val="center"/>
        <w:rPr/>
      </w:pPr>
      <w:r>
        <w:rPr>
          <w:rStyle w:val="StrongEmphasis"/>
          <w:b w:val="false"/>
          <w:bCs/>
        </w:rPr>
        <w:t>13</w:t>
      </w:r>
    </w:p>
    <w:p>
      <w:pPr>
        <w:pStyle w:val="Style13"/>
        <w:spacing w:lineRule="auto" w:line="360" w:before="0" w:after="0"/>
        <w:ind w:left="170" w:right="57" w:hanging="0"/>
        <w:jc w:val="both"/>
        <w:rPr>
          <w:sz w:val="28"/>
          <w:szCs w:val="28"/>
        </w:rPr>
      </w:pPr>
      <w:r>
        <w:rPr>
          <w:rStyle w:val="StrongEmphasis"/>
          <w:b w:val="false"/>
          <w:bCs/>
        </w:rPr>
        <w:t>- изучение внутреннего мира самой музыки в той форме, как она раскрывается в творческом акте.</w:t>
      </w:r>
    </w:p>
    <w:p>
      <w:pPr>
        <w:pStyle w:val="Normal"/>
        <w:shd w:fill="FFFFFF" w:val="clear"/>
        <w:spacing w:lineRule="auto" w:line="360" w:before="100" w:after="100"/>
        <w:ind w:left="1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100" w:after="10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историко-педагогических понятий, знаний и умений, приобретаемых в процессе изучения истории музыкального образования в музыкально-педагогической деятельности неоспорима. В своей совокупности полученные знания и умения научат мыслить категориями музыкальной историко-педагогической науки, самостоятельно работать с историко-педагогическими материалами, осознавать перспективы дальнейшего развития музыкального образования на основе целостного видения историко-педагогического процесса, а также своих возможностей в его дальнейшем развитии.</w:t>
      </w:r>
    </w:p>
    <w:p>
      <w:pPr>
        <w:pStyle w:val="Normal"/>
        <w:shd w:fill="FFFFFF" w:val="clear"/>
        <w:spacing w:lineRule="auto" w:line="360" w:before="100" w:after="10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споримо, что в человеческом познании музыка занимает центральное место, «слух доминирует и по своему значению, и вообще над другими чувствами человека» (Глареан). Поэтому неудивительно, что на протяжении всей истории развития человечества можно проследить все усиливающийся интерес к области музыкального образования, его формам, способам передачи музыкальных знаний, выявлению функций музыки и музыканта и т.п. </w:t>
      </w:r>
    </w:p>
    <w:p>
      <w:pPr>
        <w:pStyle w:val="Normal"/>
        <w:shd w:fill="FFFFFF" w:val="clear"/>
        <w:spacing w:lineRule="auto" w:line="360" w:before="100" w:after="10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100" w:after="100"/>
        <w:ind w:left="150" w:hanging="0"/>
        <w:rPr/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Серов А. Н.</w:t>
      </w:r>
      <w:r>
        <w:rPr>
          <w:rFonts w:cs="Times New Roman" w:ascii="Times New Roman" w:hAnsi="Times New Roman"/>
          <w:color w:val="222222"/>
          <w:sz w:val="24"/>
          <w:szCs w:val="24"/>
        </w:rPr>
        <w:t>, Музыка, музыкальная наука, музыкальная педагогика, в его кн., СПБ, 1895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Ларош Г. A.</w:t>
      </w:r>
      <w:r>
        <w:rPr>
          <w:rFonts w:cs="Times New Roman" w:ascii="Times New Roman" w:hAnsi="Times New Roman"/>
          <w:sz w:val="24"/>
          <w:szCs w:val="24"/>
        </w:rPr>
        <w:t>, Исторический метод преподавания теории музыки, в его кн.: Собрание музыкально-критических статей, т. 1, М., 1913</w:t>
      </w:r>
    </w:p>
    <w:p>
      <w:pPr>
        <w:pStyle w:val="Normal"/>
        <w:shd w:fill="FFFFFF" w:val="clear"/>
        <w:spacing w:lineRule="auto" w:line="360" w:before="100" w:after="24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праксина О. А.</w:t>
      </w:r>
      <w:r>
        <w:rPr>
          <w:rFonts w:cs="Times New Roman" w:ascii="Times New Roman" w:hAnsi="Times New Roman"/>
          <w:sz w:val="24"/>
          <w:szCs w:val="24"/>
        </w:rPr>
        <w:t>, Методика музыкального воспитания в школе: Учебн. пособие. — М.: Просвещение, 1983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Асафьев Б. В.</w:t>
      </w:r>
      <w:r>
        <w:rPr>
          <w:rFonts w:cs="Times New Roman" w:ascii="Times New Roman" w:hAnsi="Times New Roman"/>
          <w:sz w:val="24"/>
          <w:szCs w:val="24"/>
        </w:rPr>
        <w:t>, Избранные статьи о музыкальном просвещении и образовании / Б. В. Асафьев. — М., 1973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Кабалевский Д. Б.</w:t>
      </w:r>
      <w:r>
        <w:rPr>
          <w:rFonts w:cs="Times New Roman" w:ascii="Times New Roman" w:hAnsi="Times New Roman"/>
          <w:sz w:val="24"/>
          <w:szCs w:val="24"/>
        </w:rPr>
        <w:t>, Музыка и музыкальное воспитание / Д. Б. Кабалевский. — М., 1984</w:t>
      </w:r>
    </w:p>
    <w:p>
      <w:pPr>
        <w:pStyle w:val="Normal"/>
        <w:shd w:fill="FFFFFF" w:val="clear"/>
        <w:spacing w:lineRule="auto" w:line="360" w:before="100" w:after="24"/>
        <w:ind w:left="384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Клюев А. С.</w:t>
        </w:r>
      </w:hyperlink>
      <w:r>
        <w:rPr>
          <w:rFonts w:cs="Times New Roman" w:ascii="Times New Roman" w:hAnsi="Times New Roman"/>
          <w:sz w:val="24"/>
          <w:szCs w:val="24"/>
        </w:rPr>
        <w:t>, Музыкотерапия как метод музыкальной педагогики // Искусство и образование. — 2012.</w:t>
      </w:r>
    </w:p>
    <w:p>
      <w:pPr>
        <w:pStyle w:val="Normal"/>
        <w:shd w:fill="FFFFFF" w:val="clear"/>
        <w:spacing w:lineRule="auto" w:line="360" w:before="100" w:after="24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24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24"/>
        <w:ind w:left="3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hd w:fill="FFFFFF" w:val="clear"/>
        <w:spacing w:lineRule="auto" w:line="360" w:before="100" w:after="24"/>
        <w:ind w:left="384" w:hanging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Клюев А. С.</w:t>
        </w:r>
      </w:hyperlink>
      <w:r>
        <w:rPr>
          <w:rFonts w:cs="Times New Roman" w:ascii="Times New Roman" w:hAnsi="Times New Roman"/>
          <w:sz w:val="24"/>
          <w:szCs w:val="24"/>
        </w:rPr>
        <w:t> Музыкотерапия в музыкальном образовании: Материалы Первой международной научно-практической конференции 5 мая 2008 г., Санкт-Петербург / Сост. и науч. ред. проф. А. С. Клюев. — СПб.: Астерион, 2008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Система детского музыкального воспитания Карла Орфа</w:t>
      </w:r>
      <w:r>
        <w:rPr>
          <w:rFonts w:cs="Times New Roman" w:ascii="Times New Roman" w:hAnsi="Times New Roman"/>
          <w:sz w:val="24"/>
          <w:szCs w:val="24"/>
        </w:rPr>
        <w:t>, [пер. с нем. под ред. Л. А. Бареноойма], Л., 1970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Баренбойм Л. А.</w:t>
      </w:r>
      <w:r>
        <w:rPr>
          <w:rFonts w:cs="Times New Roman" w:ascii="Times New Roman" w:hAnsi="Times New Roman"/>
          <w:sz w:val="24"/>
          <w:szCs w:val="24"/>
        </w:rPr>
        <w:t>, Музыкальная педагогика и исполнительство / Л. А. Баренбойм. — Л., 1974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Авратинер В. И.</w:t>
      </w:r>
      <w:r>
        <w:rPr>
          <w:rFonts w:cs="Times New Roman" w:ascii="Times New Roman" w:hAnsi="Times New Roman"/>
          <w:sz w:val="24"/>
          <w:szCs w:val="24"/>
        </w:rPr>
        <w:t>, Обучение и воспитание музыканта-педагога / В. И. Авратинер. — М., 1981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Ражников В. Г.</w:t>
      </w:r>
      <w:r>
        <w:rPr>
          <w:rFonts w:cs="Times New Roman" w:ascii="Times New Roman" w:hAnsi="Times New Roman"/>
          <w:sz w:val="24"/>
          <w:szCs w:val="24"/>
        </w:rPr>
        <w:t>, Диалоги о музыкальной педагогике / В. Г. Ражников. — М., 1989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Лагутин А. И.</w:t>
      </w:r>
      <w:r>
        <w:rPr>
          <w:rFonts w:cs="Times New Roman" w:ascii="Times New Roman" w:hAnsi="Times New Roman"/>
          <w:sz w:val="24"/>
          <w:szCs w:val="24"/>
        </w:rPr>
        <w:t>, Основы педагогики музыкальной школы: Учеб. пособие. М., 1985.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Фейгин М. Э.</w:t>
      </w:r>
      <w:r>
        <w:rPr>
          <w:rFonts w:cs="Times New Roman" w:ascii="Times New Roman" w:hAnsi="Times New Roman"/>
          <w:sz w:val="24"/>
          <w:szCs w:val="24"/>
        </w:rPr>
        <w:t>, Индивидуальность ученика и искусство педагога / М. Э. Фейгин. — М., 1975.</w:t>
      </w:r>
    </w:p>
    <w:p>
      <w:pPr>
        <w:pStyle w:val="Normal"/>
        <w:shd w:fill="FFFFFF" w:val="clear"/>
        <w:spacing w:lineRule="auto" w:line="360" w:before="100" w:after="24"/>
        <w:ind w:left="3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Фейгин М. Э.</w:t>
      </w:r>
      <w:r>
        <w:rPr>
          <w:rFonts w:cs="Times New Roman" w:ascii="Times New Roman" w:hAnsi="Times New Roman"/>
          <w:sz w:val="24"/>
          <w:szCs w:val="24"/>
        </w:rPr>
        <w:t> О профессии педагога музыкальной школы / М. Э. Фейгин. — М., 1971</w:t>
      </w:r>
      <w:r>
        <w:rPr>
          <w:rFonts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лабузарь П. В., Попов В. С.</w:t>
      </w:r>
      <w:r>
        <w:rPr>
          <w:rFonts w:cs="Times New Roman" w:ascii="Times New Roman" w:hAnsi="Times New Roman"/>
          <w:sz w:val="24"/>
          <w:szCs w:val="24"/>
        </w:rPr>
        <w:t>, Теория и методика музыкального воспитания: Учеб. пособие. — 2-е изд., перераб. и доп. — СПб, 2000.</w:t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7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lujev.ru/" TargetMode="External"/><Relationship Id="rId3" Type="http://schemas.openxmlformats.org/officeDocument/2006/relationships/hyperlink" Target="http://akluje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4:50:00Z</dcterms:created>
  <dc:creator>Анастасия Вернигорова</dc:creator>
  <dc:description/>
  <dc:language>en-US</dc:language>
  <cp:lastModifiedBy>Анастасия Вернигорова</cp:lastModifiedBy>
  <dcterms:modified xsi:type="dcterms:W3CDTF">2020-07-12T14:50:00Z</dcterms:modified>
  <cp:revision>2</cp:revision>
  <dc:subject/>
  <dc:title/>
</cp:coreProperties>
</file>