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  <w:t>УДК/ББК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Т.Я.Стельникович</w:t>
      </w:r>
    </w:p>
    <w:p>
      <w:pPr>
        <w:pStyle w:val="Normal"/>
        <w:shd w:fill="FFFFFF" w:val="clear"/>
        <w:spacing w:before="0" w:after="12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  <w:t>МБДОУ №73</w:t>
      </w:r>
    </w:p>
    <w:p>
      <w:pPr>
        <w:pStyle w:val="Normal"/>
        <w:shd w:fill="FFFFFF" w:val="clear"/>
        <w:spacing w:before="0" w:after="120"/>
        <w:jc w:val="right"/>
        <w:rPr/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  <w:t>г.  Мурманск, Россия</w:t>
      </w:r>
    </w:p>
    <w:p>
      <w:pPr>
        <w:pStyle w:val="Normal"/>
        <w:jc w:val="right"/>
        <w:rPr>
          <w:rFonts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ическая технология развития связной речи старш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школьников с использованием моделирова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rFonts w:cs="Times New Roman"/>
          <w:i/>
          <w:i/>
          <w:iCs/>
          <w:sz w:val="25"/>
          <w:szCs w:val="25"/>
          <w:shd w:fill="FFFFFF" w:val="clear"/>
          <w:lang w:eastAsia="ru-RU"/>
        </w:rPr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  <w:t>Аннотация. </w:t>
      </w:r>
      <w:r>
        <w:rPr>
          <w:rFonts w:cs="Times New Roman"/>
          <w:i/>
          <w:iCs/>
          <w:sz w:val="28"/>
          <w:szCs w:val="28"/>
          <w:lang w:eastAsia="ru-RU"/>
        </w:rPr>
        <w:t xml:space="preserve">В статье представлены теоретические аспекты и опыт работы воспитателя дошкольного образовательного учреждения в развитии связной речи старших дошкольников с использованием моделирования. 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  <w:t>Ключевые слова: </w:t>
      </w:r>
      <w:r>
        <w:rPr>
          <w:rFonts w:cs="Times New Roman"/>
          <w:bCs/>
          <w:i/>
          <w:iCs/>
          <w:sz w:val="28"/>
          <w:szCs w:val="28"/>
          <w:lang w:eastAsia="ru-RU"/>
        </w:rPr>
        <w:t>связная речь,</w:t>
      </w:r>
      <w:r>
        <w:rPr>
          <w:rFonts w:cs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/>
          <w:i/>
          <w:iCs/>
          <w:sz w:val="28"/>
          <w:szCs w:val="28"/>
          <w:lang w:eastAsia="ru-RU"/>
        </w:rPr>
        <w:t>модели, моделирование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val="en-US"/>
        </w:rPr>
        <w:t xml:space="preserve">T.J. Stelnikovich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MBDOU </w:t>
      </w:r>
      <w:r>
        <w:rPr>
          <w:rFonts w:cs="Times New Roman"/>
          <w:b/>
          <w:iCs/>
          <w:sz w:val="28"/>
          <w:szCs w:val="28"/>
          <w:lang w:val="en-US" w:eastAsia="ru-RU"/>
        </w:rPr>
        <w:t xml:space="preserve">No. </w:t>
      </w:r>
      <w:r>
        <w:rPr>
          <w:b/>
          <w:bCs/>
          <w:sz w:val="28"/>
          <w:szCs w:val="28"/>
          <w:lang w:val="en-US"/>
        </w:rPr>
        <w:t>73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g.Murmansk, Russi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edagogical technology development of coherent speech of senior preschool children using simulation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bstract. </w:t>
      </w:r>
      <w:r>
        <w:rPr>
          <w:bCs/>
          <w:i/>
          <w:sz w:val="28"/>
          <w:szCs w:val="28"/>
          <w:lang w:val="en-US"/>
        </w:rPr>
        <w:t>The article presents theoretical aspects and experience caregiver pre-school educational institution in the development of coherent speech of senior preschool children using simulation.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Keywords: </w:t>
      </w:r>
      <w:r>
        <w:rPr>
          <w:bCs/>
          <w:i/>
          <w:sz w:val="28"/>
          <w:szCs w:val="28"/>
          <w:lang w:val="en-US"/>
        </w:rPr>
        <w:t>coherent speech, models, modeling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В Федеральном государственном образовательном стандарте дошкольного образования обучение связной речи выделяется в отдельное направление развития и образования детей - образовательную область «Речевое развитие», которое включает владение речью как средством общения и культуры; развитие связной, грамматически правильной диалогической и монологической речи; развитие речевого творчества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Учителя начальной школы подчеркивают недостатки речи, с которыми дети приходят в школу (чрезвычайно малый словарный запас, неправильное произношение шипящих и сонорных звуков, неумение выстроить высказывание в логической последовательности, отсутствие культуры общения, а отсюда и низкая речевая культура). В связи с этим только специально речевая работа, целенаправленное речевое воспитание могут привести к высокому уровню овладения речью, что является </w:t>
      </w:r>
      <w:r>
        <w:rPr>
          <w:rFonts w:eastAsia="Calibri" w:cs="Times New Roman"/>
          <w:b/>
          <w:sz w:val="28"/>
          <w:szCs w:val="28"/>
          <w:lang w:eastAsia="en-US"/>
        </w:rPr>
        <w:t>актуальностью</w:t>
      </w:r>
      <w:r>
        <w:rPr>
          <w:rFonts w:eastAsia="Calibri" w:cs="Times New Roman"/>
          <w:sz w:val="28"/>
          <w:szCs w:val="28"/>
          <w:lang w:eastAsia="en-US"/>
        </w:rPr>
        <w:t xml:space="preserve"> выбранной темы исследования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  <w:t>Цель исследования:</w:t>
      </w:r>
      <w:r>
        <w:rPr>
          <w:rFonts w:eastAsia="Calibri" w:cs="Times New Roman"/>
          <w:sz w:val="28"/>
          <w:szCs w:val="28"/>
          <w:lang w:eastAsia="en-US"/>
        </w:rPr>
        <w:t xml:space="preserve"> теоретически обосновать и экспериментально проверить влияние педагогической технологии с использованием моделирования на развитие связной речи детей старшего дошкольного возраст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 w:val="28"/>
          <w:szCs w:val="28"/>
          <w:lang w:eastAsia="en-US"/>
        </w:rPr>
        <w:t>Объектом исследования</w:t>
      </w:r>
      <w:r>
        <w:rPr>
          <w:rFonts w:eastAsia="Calibri" w:cs="Times New Roman"/>
          <w:sz w:val="28"/>
          <w:szCs w:val="28"/>
          <w:lang w:eastAsia="en-US"/>
        </w:rPr>
        <w:t xml:space="preserve"> является процесс развития речи детей старшего дошкольного возраста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  <w:t>Предметом исследования</w:t>
      </w:r>
      <w:r>
        <w:rPr>
          <w:rFonts w:eastAsia="Calibri" w:cs="Times New Roman"/>
          <w:sz w:val="28"/>
          <w:szCs w:val="28"/>
          <w:lang w:eastAsia="en-US"/>
        </w:rPr>
        <w:t xml:space="preserve"> является педагогическая технология развития связной речи детей старшего дошкольного возраста с использованием моделирования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  <w:t>Гипотезой исследования</w:t>
      </w:r>
      <w:r>
        <w:rPr>
          <w:rFonts w:eastAsia="Calibri" w:cs="Times New Roman"/>
          <w:sz w:val="28"/>
          <w:szCs w:val="28"/>
          <w:lang w:eastAsia="en-US"/>
        </w:rPr>
        <w:t xml:space="preserve"> стало предположение, что целенаправленное использование моделирования как педагогической технологии образовательной деятельности с детьми старшего дошкольного возраста способствует эффективному развитию у них связной речи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Исследование проводилось в три этапа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Первый этап: - поисково-теоретический. В процессе анализа лингвистической, психолого-педагогической литературы были определены методология и методика исследования, его понятийный аппарат, проблема, объект, предмет, задачи, методы и гипотеза исследования. 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Второй этап: - опытно-экспериментальный. На этом этапе были определены критерии и уровни развития связной речи детей старшего дошкольного возраста: разработаны и проведены экспериментальные занятия и игры с целью выявления степени решения исследуемой проблемы в практике МБДОУ №34 г. Мурманска. Испытуемыми были дети старшего дошкольного возраста в количестве 20 человек. Разрабатывалась технология развития связной речи у детей старшего дошкольного возраста с использованием моделирования, осуществлялась проверка рабочей гипотезы, проводилась обработка полученных результатов. 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Третий этап: - заключительно-обобщающий. Этот этап включал в себя обработку и систематизацию материала, внедрение результатов в практику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Практическая значимость исследования: использование научно-методических материалов в системе повышения квалификации педагогов дошкольных учреждений, а также при определении методов и приемов развития связной речи старших дошкольников в системе дошкольного образования.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Экспериментальная работа проводилась в три этапа: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/>
          <w:i/>
          <w:sz w:val="28"/>
          <w:szCs w:val="28"/>
          <w:lang w:eastAsia="en-US"/>
        </w:rPr>
        <w:t>констатирующий эксперимент</w:t>
      </w:r>
      <w:r>
        <w:rPr>
          <w:rFonts w:eastAsia="Calibri" w:cs="Times New Roman"/>
          <w:sz w:val="28"/>
          <w:szCs w:val="28"/>
          <w:lang w:eastAsia="en-US"/>
        </w:rPr>
        <w:t>, на котором выявлялся уровень развития связной речи воспитанников старшего дошкольного возраста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/>
          <w:i/>
          <w:sz w:val="28"/>
          <w:szCs w:val="28"/>
          <w:lang w:eastAsia="en-US"/>
        </w:rPr>
        <w:t>формирующий эксперимент</w:t>
      </w:r>
      <w:r>
        <w:rPr>
          <w:rFonts w:eastAsia="Calibri" w:cs="Times New Roman"/>
          <w:sz w:val="28"/>
          <w:szCs w:val="28"/>
          <w:lang w:eastAsia="en-US"/>
        </w:rPr>
        <w:t>, в рамках которого мы апробировали педагогическую технологию развития связной речи с использованием моделирования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/>
          <w:i/>
          <w:sz w:val="28"/>
          <w:szCs w:val="28"/>
          <w:lang w:eastAsia="en-US"/>
        </w:rPr>
        <w:t>контрольный эксперимент</w:t>
      </w:r>
      <w:r>
        <w:rPr>
          <w:rFonts w:eastAsia="Calibri" w:cs="Times New Roman"/>
          <w:sz w:val="28"/>
          <w:szCs w:val="28"/>
          <w:lang w:eastAsia="en-US"/>
        </w:rPr>
        <w:t xml:space="preserve">, на котором анализировались полученные результаты по уровню развития связной речи. 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Основываясь на характеристике качеств речи, выделяют критерии и показатели развития связной речи воспитанников старшего дошкольного возраста: </w:t>
      </w:r>
      <w:r>
        <w:rPr>
          <w:rFonts w:eastAsia="Calibri" w:cs="Times New Roman"/>
          <w:i/>
          <w:sz w:val="28"/>
          <w:szCs w:val="28"/>
          <w:lang w:eastAsia="en-US"/>
        </w:rPr>
        <w:t>связность, логичность и последовательность</w:t>
      </w:r>
      <w:r>
        <w:rPr>
          <w:rFonts w:eastAsia="Calibri" w:cs="Times New Roman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>Для выявления уровня развития связной речи у воспитанников старшего дошкольного возраста мы использовали методику обследования О.С Ушаковой, Е.М Струниной, которая</w:t>
      </w:r>
      <w:r>
        <w:rPr>
          <w:sz w:val="28"/>
          <w:szCs w:val="28"/>
        </w:rPr>
        <w:t xml:space="preserve"> содержит в себе следующие серии зад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дания, нацеленные на анализ литературного текста с позиций связности (понимание темы, структу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ания на придумывание расс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дания на придумывание рассказа по серии сюжетных иллюст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кспериментальной группы по методике 1 серии заданий</w:t>
      </w:r>
      <w:r>
        <w:rPr/>
        <w:t xml:space="preserve"> (</w:t>
      </w:r>
      <w:r>
        <w:rPr>
          <w:sz w:val="28"/>
          <w:szCs w:val="28"/>
        </w:rPr>
        <w:t>детям (персонально) предлагается прослушать рассказ Е. Пермяка «Первая рыбка», при чтении которого не говорится о названии), направленных на анализ литературного текста с позиций связности (понимание темы, структуры) получены следующи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0% детей понимают тему, выделяют основные структурные части, точно дают название рассказа. 30% детей фактически начинают пересказывать текст, понимают тему, но структурные части не выделяют, названия рассказа дают не точ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% детей   замечают отсутствие начала и предлагают свой вариант, а 50% детей справляются с заданием после дополнитель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даний серии 2</w:t>
      </w:r>
      <w:r>
        <w:rPr/>
        <w:t xml:space="preserve"> (</w:t>
      </w:r>
      <w:r>
        <w:rPr>
          <w:sz w:val="28"/>
          <w:szCs w:val="28"/>
        </w:rPr>
        <w:t>детям предлагается придумать сказку и дать ей название, никаких указаний по выполнению задания не дается) показал, что некоторые старшие дошкольники затрудняются в сочинении сказки без помощи взрослого. Дети придумали сказки, названия которых соответствовали содержанию: у 40% они были короткими, не у всех присутствовали все структурные части (начало, середина, конец – 10%), логичность и последовательность построения соблюдалась только у 30% испытуемых. У всех детей имело место большое количество пауз и повторов, редкое использование языковых средств вырази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заданий серии 3 связных высказываний детей 5-6 года жизни показал, что в ходе рассказывания по серии сюжетных картинок "Заяц и снеговик" данные дошкольники концентрируют свое внимание на сюжете, действиях и взаимоотношениях персонажей. Только 30% детей показали высокие результаты по данной методике. Они понимают логику изображенного на картинках, название соответствует содержанию, четко выражены структурные части, речь грамматически правильна. У 60% детей отмечается несоответствие названия содержанию, логику понимают, не сразу раскладывают картинки в правильной последовательности, содержание рассказа банально, используют в основном простые предложения, а также сложные с формально-сочинительной связью (союзы «и», «а»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результаты диагностики развития связной речи дошкольников обеих групп, можно сказать, что преобладающим является средний и низкий уровни развития связ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данные о состоянии связной речи у воспитанников старшей группы свидетельствуют о необходимости проведения коррекционной работы, которая плодотворно повлияет на речевое развитие дошкольника, а также станет стимульным материалом для активизации познавательной а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ектировании </w:t>
      </w:r>
      <w:r>
        <w:rPr>
          <w:i/>
          <w:sz w:val="28"/>
          <w:szCs w:val="28"/>
        </w:rPr>
        <w:t>формирующего этапа исследования</w:t>
      </w:r>
      <w:r>
        <w:rPr>
          <w:sz w:val="28"/>
          <w:szCs w:val="28"/>
        </w:rPr>
        <w:t xml:space="preserve"> мы определили 3 этапа экспериментальной работы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Первый этап - моделирование образов, обучение чтению моделей, предложенных воспит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формирование представлений о структуре текста, обучение детей использованию готовых моделей для составления расс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самостоятельное изготовление моделей дошкольниками для составления творческих расс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ла разработана система развивающих занятий для детей старшего дошкольного возраста на всех этапа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организовывались с дошкольниками экспериментальной группы 2раза в неделю в первой половине дня, длительность проведения занятия составляла 25 минут (Требования СанП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первом этапе</w:t>
      </w:r>
      <w:r>
        <w:rPr>
          <w:sz w:val="28"/>
          <w:szCs w:val="28"/>
        </w:rPr>
        <w:t xml:space="preserve"> проводились игры и упражнения, подготавливающие дошкольников к построению связных высказываний с использованием моделей. Дошкольники овладевали способами замещения реальных компонентов объекта условными обозначениями. У воспитанников развивали наблюдательность, обогащали лекс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ов сначала учили использовать заместители. В качестве символов – заместителей выступали геометрические фигуры, своей формой и цветом напоминающие замещаемый предмет. Замещение основывается на каком-либо различии между персонажами. Например, в игре «Что в круге?» воспитанники знакомятся с условным обозначением любых предметов, учатся классифицировать, развивают коммуникативную активность. Это могут быть различия по цвету (например, крокодил будет изображаться зеленым кружком, солнце — желтым), по величине (слон — большой кружок, мышка — маленький).</w:t>
      </w:r>
      <w:r>
        <w:rPr/>
        <w:t xml:space="preserve"> </w:t>
      </w:r>
      <w:r>
        <w:rPr>
          <w:sz w:val="28"/>
          <w:szCs w:val="28"/>
        </w:rPr>
        <w:t>В играх «Угадай-ка», «Выбери персонажей» - закреплялись навыки действий за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втором этапе</w:t>
      </w:r>
      <w:r>
        <w:rPr>
          <w:sz w:val="28"/>
          <w:szCs w:val="28"/>
        </w:rPr>
        <w:t xml:space="preserve"> формировали у дошкольников представления о структуре описательного и повествовательного текстов, учили составлять монологи с опорой на готовую модель, соблюдая последовательность, логичность, связность изложения, используя разнообразные лексические и интонационные средства выраз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делирования сначала использовали народные и авторские сказочные произведения, т.к. пересказ является наиболее простым видом связных высказываний. При этом мы развивали умения выделять основные части текста, связывать их между собой, составлять сх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третьем этапе</w:t>
      </w:r>
      <w:r>
        <w:rPr>
          <w:sz w:val="28"/>
          <w:szCs w:val="28"/>
        </w:rPr>
        <w:t xml:space="preserve"> дошкольники учились составлять схему монолога и пользоваться ею. Так, при описании времён года мы использовали предметно – схематическую модель. В качестве элементов модели служили предметные картинки с изображением солнца, неба, земли, деревьев, людей, зверей, птиц и т.д. На наборном полотне – схеме выставлялись карточки по одной, а потом коллективно обсуждалось их значение, отбиралось содержание, определялась последовательность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воспитания является развитие творческого мышления детей. Наиболее благодатным материалом для фантазии и воображения дошкольника является сказка, так как процесс восприятия литературного произведения, возможность "играть в сказку" способствует обогащению речи и развитию ее связности.</w:t>
      </w:r>
      <w:r>
        <w:rPr/>
        <w:t xml:space="preserve"> </w:t>
      </w:r>
      <w:r>
        <w:rPr>
          <w:sz w:val="28"/>
          <w:szCs w:val="28"/>
        </w:rPr>
        <w:t>В заключении мы предлагали воспитанникам составлять обобщенную модель своего рассказа или сказки с использованием схематических зарисовок. Моделирование развивает фантазию ребёнка, делает обучение привлекательным, интересным и творчес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им этапом исследования явился </w:t>
      </w:r>
      <w:r>
        <w:rPr>
          <w:i/>
          <w:sz w:val="28"/>
          <w:szCs w:val="28"/>
        </w:rPr>
        <w:t>контрольный эксперимент</w:t>
      </w:r>
      <w:r>
        <w:rPr>
          <w:sz w:val="28"/>
          <w:szCs w:val="28"/>
        </w:rPr>
        <w:t>, в ходе которого проведен анализ развития речи дошкольников старшего дошкольного возраста для определения эффективности продела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ошкольников экспериментальной группы преобладает средний уровень развития связной речи – 6 детей (60%) и 4 детей показали высокий уровень (40%). Низкий уровень ни по одной серии заданий не выявл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деланной работы можно сделать вывод, что проведенная система работы с использованием моделирования благоприятно повлияла на развитие связной речи детей эксперименталь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гипотеза, поставленная нами в начале исследования, подтвердилась, цель и задачи достигну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Список литературы.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 Бородич, А. М. Методика развития речи детей [Текст] / А. М. Бородич.  – М.: Просвещение, 2004. - 255 с.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 Лебедева, И. Н. Играем и рассказываем по картине: модель обучения [Текст] / И.Н. Лебедева // Дошкольная педагогика. – 2009. - №7. – с. 43-44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 Буланова-Топоркова, М.В. Педагогические технологии [Текст]: учебн. пособие для студ. педагогических специальностей / М.В. Буланова-Топоркова [и др.]; под общей ред. В.С. Кукушкина.- М.: Март, 2004.–33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ые образовательные технологии [Текст]: учеб. пособие / под ред. Н.В. Бордовской. – 2-е изд., стер. – М.: Кнорус, 2011. – 432с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7:35:00Z</dcterms:created>
  <dc:creator>Мария Тишулина</dc:creator>
  <dc:description/>
  <cp:keywords/>
  <dc:language>en-US</dc:language>
  <cp:lastModifiedBy>Николай</cp:lastModifiedBy>
  <dcterms:modified xsi:type="dcterms:W3CDTF">2018-03-04T20:56:00Z</dcterms:modified>
  <cp:revision>6</cp:revision>
  <dc:subject/>
  <dc:title/>
</cp:coreProperties>
</file>