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«Обеспечение клеток энергией»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В клетках разных организмов протекают тысячи различных ферментативных реакций, всю  совокупност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которых назыв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энергетический обмен  б) пластический обмен  в) метаболизм  г) биосинтез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 ходе какого процесса осуществляется синтез жиров в клетк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) транскрипция      б) трансляция    в) энергетический обмен       г) пластический обмен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Конечные продукты распада белков в клетках человека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) мочевина и аминокислоты    б)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    в) глицерин и жирные кислоты     г)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,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Реакции пластического обмена осуществляются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рибосомах    б) лизосомах     в) клеточном центре    г) полостях комплекса Гольдж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ие вещества образуются в результате подготовительной стадии энергетического обмена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липиды      б) гликоген       в) крахмал       г) аминокисло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При обильном поступлении в клетки углеводов часть из них превращается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белки     б) жиры      в) аминокислоты      г) нуклеиновые кисло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Молекулы какого вещества образуются в световую фазу фотосинтеза?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АТФ         б) АМФ            в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       г)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В результате фотолиза  Н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О в процессе фотосинтеза образ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протоны, электроны и кислород     б) молекулы 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в) молекулы АТФ      г) молекулы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В темновую фазу фотосинтеза образуются молекул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молочной кислоты        б)  СО</w:t>
      </w:r>
      <w:r>
        <w:rPr>
          <w:rFonts w:cs="Times New Roman" w:ascii="Times New Roman" w:hAnsi="Times New Roman"/>
          <w:vertAlign w:val="subscript"/>
        </w:rPr>
        <w:t xml:space="preserve">2       </w:t>
      </w:r>
      <w:r>
        <w:rPr>
          <w:rFonts w:cs="Times New Roman" w:ascii="Times New Roman" w:hAnsi="Times New Roman"/>
        </w:rPr>
        <w:t xml:space="preserve">   в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     г) АТФ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Хемосинтезирующие бактерии характеризуют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выделением 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в процессе жизнедеятельности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отсутствием энергетического обмена вещест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своением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за счёт окисления неорганических соедине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фотолизом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, происходящим под действием энергии Солнц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Установите последовательность процессов протекающих при фотосинтез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восстановление НАДФ</w:t>
      </w:r>
      <w:r>
        <w:rPr>
          <w:rFonts w:cs="Times New Roman" w:ascii="Times New Roman" w:hAnsi="Times New Roman"/>
          <w:vertAlign w:val="superscript"/>
        </w:rPr>
        <w:t xml:space="preserve">+   </w:t>
      </w:r>
      <w:r>
        <w:rPr>
          <w:rFonts w:cs="Times New Roman" w:ascii="Times New Roman" w:hAnsi="Times New Roman"/>
        </w:rPr>
        <w:t xml:space="preserve"> б) поглощение квантов света молекулами хлорофилла   в) образование глю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переход электронов в возбужденное состояние     д) окисление НАДФ*Н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Установите соответствие между признаком и этапом энергетического обмена веществ, для которого он характерен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Признак                                                                                                    Этап обме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осуществляется в лизосомах                                                                1) подготовительны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б) осуществляется в цитоплазме                                                              2) бескислородное  расщеп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) вся освобождаемая энергия рассеивается в виде теп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) за счёт выделяемой энергии запасается 2 молекулы АТФ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) глюкоза окисляется до ПВК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 чем состоит значение фотосинтеза?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а) в обеспечении всего живого органическими веществами           б) в расщеплении биополимеров до мономеров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) в окислении органических веществ до углекислого газа и воды        г) в обеспечении всего живого энергией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) в обогащении атмосферы кислородом, необходимым для дыхания      е) в обогащении почвы солями азота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Установите соответствие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)  хлорелла                                                                           1) гетеротрофы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)  подберезовик                                                                   2) автотрофы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) крот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) пырей ползучий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)  серобактерии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е) амеба дизентерийная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ж) нитрифицирующие бактер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5.Каковы особенности строения и функций  хлоропластов?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а) они отграничены от цитоплазмы наружной и внутренней мембраной    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б) в них происходит синтез глюкоз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) они отграничены от цитоплазмы одной мембрано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г) внутри расположены граны, в которых происходит фотосинтез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д) в них происходит окисление неорганических веществ  с освобождением энерги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е) в них происходит расщепление биополимеров до  мономе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6.Три школьника спорили. Один утверждал, что световая фаза фотосинтеза происходит днём, а темнова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- ночью. Другой считал, что световая происходит днём, а темновая - как днём, так и ночью. Третий бы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уверен, что световая и темновая фазы фотосинтеза протекают только днём. Кто из них прав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В процессе гликолиза образовалось 128 молекул ПВК. Какое количество молекул глюкозы подверглось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асщеплению и  сколько молекул АТФ образуется при полном окислении глюкозы в клетках эукариот?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«Обеспечение клеток энергией» 10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Реакции расщепления веществ в клетках, сопровождающиеся выделением энергии, назыв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а) хемосинтез     б)транскрипция        в) пластический обмен           г) энергетический обме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 результате какого процесса в клетках образуются молекулы нуклеиновых кисло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а) пластический обмен       б)энергетический обмен       в)  брожение     г) фотоли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Конечные продукты распада жиров в клет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 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      б)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 xml:space="preserve">3  </w:t>
      </w:r>
      <w:r>
        <w:rPr>
          <w:rFonts w:cs="Times New Roman" w:ascii="Times New Roman" w:hAnsi="Times New Roman"/>
        </w:rPr>
        <w:t>и  мочевина      в)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  и СО</w:t>
      </w:r>
      <w:r>
        <w:rPr>
          <w:rFonts w:cs="Times New Roman" w:ascii="Times New Roman" w:hAnsi="Times New Roman"/>
          <w:vertAlign w:val="subscript"/>
        </w:rPr>
        <w:t xml:space="preserve">2              </w:t>
      </w: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глицерин и жирные кисло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Реакции энергетического обмена осуществляются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а) ЭПС       б) лизосомах         в) рибосомах              г) полостях комплекса Гольдж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Каков энергетический выход подготовительного этапа энергетического обмена при расщеплении одн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олекулы крахмал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выделяется 2 молекулы АТФ                                       б) энергия рассеивается в виде теп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энергия запасается в виде 38 молекул АТФ                г) выделяется 36 молекул АТФ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Наибольшее количество энергии запасается клеткой в виде молекул АТФ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фотосинтеза        б) хемосинтеза            в) аэробного окисления         г) анаэробного окис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В результате какого процесса образуется и выделяется в атмосферу молекулярный кислород?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фотолиз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     б) окисление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 xml:space="preserve">6   </w:t>
      </w:r>
      <w:r>
        <w:rPr>
          <w:rFonts w:cs="Times New Roman" w:ascii="Times New Roman" w:hAnsi="Times New Roman"/>
        </w:rPr>
        <w:t xml:space="preserve">  в) окисление СО</w:t>
      </w:r>
      <w:r>
        <w:rPr>
          <w:rFonts w:cs="Times New Roman" w:ascii="Times New Roman" w:hAnsi="Times New Roman"/>
          <w:vertAlign w:val="subscript"/>
        </w:rPr>
        <w:t xml:space="preserve">2     </w:t>
      </w:r>
      <w:r>
        <w:rPr>
          <w:rFonts w:cs="Times New Roman" w:ascii="Times New Roman" w:hAnsi="Times New Roman"/>
        </w:rPr>
        <w:t xml:space="preserve">  г) восстановление С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Источником атомов углерода для синтеза глюкозы при фотосинтезе служат молеку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крахмала               б)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в) сложных сахаров                г)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Какой процесс осуществляется в темновую фазу фотосинтез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синтез АТФ             б) фотолиз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    в) синтез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г) присоединение Н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к НАДФ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Энергию, необходимую для процессов жизнедеятельности, в результате окисления аммиака получаю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серобактерии          б) цианобактерии        в) железобактерии            г)нитрифицирующие бактер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Установите последовательность процессов, протекающих при фотосинтез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) потеря хлорофиллом электронов               б) образование глюкозы                  в) синтез АТФ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фиксация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                   д) поглощение квантов света молекулами хлорофилл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Установите соответствие между признаком и этапом энергетического обмена веществ, для которого он характере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Признак                                                                                                                  Этап обме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осуществляется в цитоплазме                                                                              1) бескислородное расщеп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б) запасается 36 молекул АТФ                                                                                 2) кислородное расщеп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) запасается 2 молекулы АТФ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) глюкоза окисляется до ПВ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) ПВК расщепляется до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Каковы характеристики энергетического обмена веществ в клетке?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а) происходит в цитоплазме клеток и митохондрий            б) происходит в хлоропластах и на мембранах ЭПС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) результатом является образование АТФ, углекислого газа и вод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г) результатом является образование АТФ и кислор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) делится на подготовительный, бескислородный и кислородный этапы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е) делится на световую и темновую фаз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14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Установите соответствие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)  хлорелла                                                                           1) гетеротрофы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)  подберезовик                                                                   2) автотрофы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) крот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) пырей ползучий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)  серобактерии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е) амеба дизентерийная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ж) нитрифицирующие бактер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5.Каковы особенности строения и функций  хлоропластов?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а) они отграничены от цитоплазмы наружной и внутренней мембраной    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б) в них происходит синтез глюкоз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) они отграничены от цитоплазмы одной мембрано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г) внутри расположены граны, в которых происходит фотосинтез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д) в них происходит окисление неорганических веществ  с освобождением энерги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е) в них происходит расщепление биополимеров до  мономе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6.Три школьника спорили. Один утверждал, что световая фаза фотосинтеза происходит днём, а темнова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- ночью. Другой считал, что световая происходит днём, а темновая - как днём, так и ночью. Третий бы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уверен, что световая и темновая фазы фотосинтеза протекают только днём. Кто из них прав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7.Сколько молекул АТФ будет запасаться в клетке при окислении фрагмента молекулы гликогена,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состоящего из 150 мономерных звеньев, до СО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 Н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контрольной работе « Обеспечение клеток энерги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13"/>
        <w:gridCol w:w="4623"/>
        <w:gridCol w:w="464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1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ад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г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бгд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в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б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д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гдж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гдж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г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 3 ученик. Темновая фаза фотосинтеза не нуждается в световой энергии, но для её протекания необходимы продукты световой фазы - НАДФ*2Н, АТФ, которые очень быстро заканчиваются при завершении световой фаз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в процессе расщепления од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ы глюкозы образуется 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ы ПВК, а при образовании 12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 ПВК окислилось   128:2= 6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ы глюкоз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и полном окислении 1 молекул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юкозы синтезируется 38 молекул АТ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личество молекул АТФ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ное при полном окисл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юкозы 38* 64=243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гликоген - полимер, мономер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 является глюко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и расщеплении гликогена образует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молекул глюкозы, выделяем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 рассеивается в виде теп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и окислении одной молекул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юкозы до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пасается 3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 АТ , а при 150*38= 57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отме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- 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-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31:00Z</dcterms:created>
  <dc:creator>ТМ</dc:creator>
  <dc:description/>
  <cp:keywords/>
  <dc:language>en-US</dc:language>
  <cp:lastModifiedBy>Пользователь</cp:lastModifiedBy>
  <cp:lastPrinted>2018-11-30T22:43:00Z</cp:lastPrinted>
  <dcterms:modified xsi:type="dcterms:W3CDTF">2019-11-25T06:17:00Z</dcterms:modified>
  <cp:revision>3</cp:revision>
  <dc:subject>ТМ</dc:subject>
  <dc:title>обеспечение энергией</dc:title>
</cp:coreProperties>
</file>