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Анкета для родителей первоклассников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Просим ответственно подойти к заполнению анкеты, так как эти данные важны в работе учителя.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Пожалуйста, заполняйте анкету разборчивым почерком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Ф.И.О. ребёнка_________________________________________________________________________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Дата рождения (число, месяц, год) ________________________________________________________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Домашний адрес (регистрация)___________________________________________________________ _______________________________________________________________________________________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Домашний адрес (фактическое проживание)________________________________________________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Домашний телефон_____________________________________________________________________  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Какой детский сад посещал ребенок до школы?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7.  Состав семьи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8.  Ф.И.О. матери_________________________________________________________________________    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9.  Дата рождения (число, месяц, год)________________________________________________________ 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10. Место работы, занимаемая должность____________________________________________________    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11. Образование (подчеркнуть) Высшее, среднее специальное, среднее, основное общее, нет образования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Телефон: рабочий   ___________________  сотовый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12. СНИЛС 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13. Ф.И.О. отца___________________________________________________________________________  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14. Дата рождения (число, месяц, год)________________________________________________________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15. Место работы, занимаемая должность_____________________________________________________    16. Образование (подчеркнуть) Высшее, среднее специальное, среднее, основное общее, нет образования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17. Телефон: рабочий   ___________________  сотовый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18. СНИЛС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19. Статус семьи (полная, неполная, мать-одиночка, в разводе, отчим, отчим, но ребёнок не усыновлён) (подчеркните), сколько человек в семье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20. Другие дети (до 18 лет) в семье (количество)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Ф.И.О, дата рождения, где учатся (школа, класс), работают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21. Категория семьи (подчеркнуть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малообеспеченная (состоит на учете в КЦСЗН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многодетная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многодетная  малообеспеченная (состоит на учете в КЦСЗН)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ребенка (детей) воспитывает мать – одиночка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ребенка (детей) воспитывает вдова (вдовец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опекунская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емья военнослужащих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емья, воспитывающая ребенка – инвалида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емья инвалидов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емья беженцев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емья вынужденных переселенцев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емья безработных родителей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F" w:val="clea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Состояние здоровья Вашего ребенка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22. правша (левша)  (подчеркнуть)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аллергические реакции (указать на что)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хронические заболевания 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частые заболевания 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F" w:val="clea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Психологический портрет ребёнка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23. Положительные черты  характера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24. Отрицательные черты  характера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25. Увлечения, занятия, склонности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26. На что обратить внимание учителей при работе с Вашим ребенком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Особенности воспитания ребенка в семье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27. С кем чаще всего ребёнок проводит время, и кто обычно занимается с ребёнком?_________________________________________________________________________________</w:t>
        <w:br/>
        <w:t>28. Какие навыки самообслуживания развиты у ребенка (уборка игрушек, постели и др.) </w:t>
        <w:br/>
        <w:t>____________________________________________________________________________________________________________________________________________________________________________________</w:t>
        <w:br/>
        <w:t>29. Как ваш ребенок помогает в работе по дому?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__________30. Дополнительное образование ребенка (или куда планируете записать):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31. Есть ли дома выход в ИНТЕРНЕТ?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F" w:val="clear"/>
        </w:rPr>
        <w:t xml:space="preserve">                                                                      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32. Кто будет забирать ребёнка из школы? (указать Ф.И.О., степень родства)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33. Чем Ваша семья может помочь детям и учителю? (ксерокопирование, компьютерная помощь, проведение мероприятий, бесед, фото, видеосъемка, мытье и уборка кабинета, сопровождение на экскурсиях и др.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34. Знает ли ребенок буквы, умеет ли читать?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35. Знает ли ребенок цифры, умеет считать?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36. Будет ли ребенок оставаться на продленку?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Спасибо за внимание!!!!</w:t>
      </w:r>
    </w:p>
    <w:sectPr>
      <w:type w:val="nextPage"/>
      <w:pgSz w:w="11906" w:h="16838"/>
      <w:pgMar w:left="567" w:right="525" w:gutter="0" w:header="0" w:top="284" w:footer="0" w:bottom="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27:00Z</dcterms:created>
  <dc:creator>Анна Козлова</dc:creator>
  <dc:description/>
  <dc:language>en-US</dc:language>
  <cp:lastModifiedBy>Анна Козлова</cp:lastModifiedBy>
  <dcterms:modified xsi:type="dcterms:W3CDTF">2018-08-15T10:27:00Z</dcterms:modified>
  <cp:revision>2</cp:revision>
  <dc:subject/>
  <dc:title/>
</cp:coreProperties>
</file>