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rFonts w:ascii="Monotype Corsiva" w:hAnsi="Monotype Corsiva" w:cs="Monotype Corsiva"/>
          <w:b/>
          <w:b/>
          <w:color w:val="548DD4"/>
          <w:sz w:val="36"/>
          <w:szCs w:val="36"/>
        </w:rPr>
      </w:pPr>
      <w:r>
        <w:rPr>
          <w:rFonts w:cs="Monotype Corsiva" w:ascii="Monotype Corsiva" w:hAnsi="Monotype Corsiva"/>
          <w:b/>
          <w:color w:val="548DD4"/>
          <w:sz w:val="36"/>
          <w:szCs w:val="36"/>
        </w:rPr>
        <w:t>Советы для успешного проведения встречи с родителями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1.Начните с интересного интригующего названия предстоящей встрече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2.Обращайте внимание на размещение родителей в группе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3.Собрание – не лекция и не урок, привлекайте родителей к диалогу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4.Проводите собрание в спокойной форме и дружеской обстановке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5.Приводите интересные факты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6.Используйте наглядные средства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7.Всегда поощряйте наиболее активных родителей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8.Оживите собрание шуткой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9.Будьте изобретательны – проводите каждое собрание по-новому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10.Берегите время людей, приглашенных на собрание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  <w:t>2019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center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Муниципальное бюджетное дошкольное учреждение детский сад №22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center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center"/>
        <w:rPr>
          <w:rFonts w:ascii="Monotype Corsiva" w:hAnsi="Monotype Corsiva" w:cs="Monotype Corsiva"/>
          <w:b/>
          <w:b/>
          <w:color w:val="943634"/>
          <w:sz w:val="40"/>
          <w:szCs w:val="40"/>
        </w:rPr>
      </w:pPr>
      <w:r>
        <w:rPr>
          <w:rFonts w:cs="Monotype Corsiva" w:ascii="Monotype Corsiva" w:hAnsi="Monotype Corsiva"/>
          <w:b/>
          <w:color w:val="943634"/>
          <w:sz w:val="40"/>
          <w:szCs w:val="40"/>
        </w:rPr>
        <w:t>НЕТРАДИЦИОННЫЕ ФОРМЫ РАБОТЫ С РОДИТЕЛЯМИ В СТАРШЕЙ ГРУППЕ КОМПЕНСИРУЮЩЕЙ НАПРАВЛЕННОСТИ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center"/>
        <w:rPr>
          <w:rFonts w:ascii="Times New Roman" w:hAnsi="Times New Roman" w:cs="Times New Roman"/>
          <w:b/>
          <w:b/>
          <w:color w:val="943634"/>
          <w:sz w:val="40"/>
          <w:szCs w:val="40"/>
        </w:rPr>
      </w:pPr>
      <w:r>
        <w:rPr>
          <w:rFonts w:cs="Times New Roman" w:ascii="Times New Roman" w:hAnsi="Times New Roman"/>
          <w:b/>
          <w:color w:val="943634"/>
          <w:sz w:val="40"/>
          <w:szCs w:val="40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F81BD"/>
          <w:sz w:val="24"/>
          <w:szCs w:val="24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F81BD"/>
          <w:sz w:val="24"/>
          <w:szCs w:val="24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F81BD"/>
          <w:sz w:val="24"/>
          <w:szCs w:val="24"/>
        </w:rPr>
        <w:t xml:space="preserve">Воспитатели: 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F81BD"/>
          <w:sz w:val="24"/>
          <w:szCs w:val="24"/>
        </w:rPr>
        <w:t>Нидилько Татьяна Васильевна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4F81BD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color w:val="4F81BD"/>
          <w:sz w:val="24"/>
          <w:szCs w:val="24"/>
        </w:rPr>
        <w:t xml:space="preserve">Каплий Ольга Викторовна    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548DD4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548DD4"/>
          <w:sz w:val="72"/>
          <w:szCs w:val="72"/>
        </w:rPr>
        <w:t>Логопедическая гостиная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548DD4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548DD4"/>
          <w:sz w:val="72"/>
          <w:szCs w:val="7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548DD4"/>
          <w:sz w:val="72"/>
          <w:szCs w:val="72"/>
        </w:rPr>
      </w:pPr>
      <w:r>
        <w:rPr>
          <w:rFonts w:cs="Monotype Corsiva" w:ascii="Monotype Corsiva" w:hAnsi="Monotype Corsiva"/>
          <w:b/>
          <w:color w:val="548DD4"/>
          <w:sz w:val="72"/>
          <w:szCs w:val="7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Это прообраз родительского собрания, но в непринужденной обстановке, где родители приобретают знания в области логопедического воспитания. И на практике узнают методы работы с детьми ОНР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548DD4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548DD4"/>
          <w:sz w:val="72"/>
          <w:szCs w:val="72"/>
        </w:rPr>
        <w:t>Гость в группе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548DD4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548DD4"/>
          <w:sz w:val="72"/>
          <w:szCs w:val="7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Привлечение родителей к участию в образовательном процессе. Это могут быть беседы с детьми по выбранной теме, рассказ о своей профессии, тематическое чтение в рамках проекта. Также сюда можно отнести и участие в утренниках (имеется ввиду не участие на уровне конкурсов, а исполнение какой-либо роли)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548DD4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548DD4"/>
          <w:sz w:val="72"/>
          <w:szCs w:val="72"/>
        </w:rPr>
        <w:t>Художественная студия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548DD4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548DD4"/>
          <w:sz w:val="56"/>
          <w:szCs w:val="56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548DD4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548DD4"/>
          <w:sz w:val="36"/>
          <w:szCs w:val="36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Это своего рода художественные мастерские, объединяющие семьи воспитанников для занятий творчеством в сопровождении педагога. Творческое взаимодействие педагога, детей и родителей в студии может быть разнообразным по форме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стер-классы по рисунку, живописи, рукоделию (по выбору родителей)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678" w:gutter="0" w:header="0" w:top="567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9:43:00Z</dcterms:created>
  <dc:creator>хозяин</dc:creator>
  <dc:description/>
  <dc:language>en-US</dc:language>
  <cp:lastModifiedBy>хозяин</cp:lastModifiedBy>
  <dcterms:modified xsi:type="dcterms:W3CDTF">2019-11-25T20:36:00Z</dcterms:modified>
  <cp:revision>1</cp:revision>
  <dc:subject/>
  <dc:title/>
</cp:coreProperties>
</file>