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Календарный план проведения фронтальных занятий</w:t>
      </w:r>
    </w:p>
    <w:p>
      <w:pPr>
        <w:pStyle w:val="Normal"/>
        <w:ind w:right="-496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 формированию лексико-грамматических категорий и развитию связной речи в старшей группе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) период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980"/>
        <w:gridCol w:w="3420"/>
        <w:gridCol w:w="4500"/>
        <w:gridCol w:w="41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Лексико-грамматические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         </w:t>
            </w:r>
            <w:r>
              <w:rPr/>
              <w:t>игры и упражн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                   </w:t>
            </w:r>
            <w:r>
              <w:rPr/>
              <w:t>Связная реч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Оборудование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96" w:hanging="0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>Д Е К А Б Р 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Количественные числительные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ва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д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Парные картинки»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Эхо», «Телеграф»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«Что прибавилось?»,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 </w:t>
            </w:r>
            <w:r>
              <w:rPr/>
              <w:t>«Телеф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образование предложений по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южетным картинкам.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Договаривание предложений по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метным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картинкам и карточке с цифрой 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Демонстрационная карточка с цифрой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2. Предметные картинки: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нежница, снеговик, снегурочка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негирь, синица, снежный ком, ель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осна, заяц, медведь, шишка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одснежник, сова. Сюжетные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картинки (парные)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Предлог 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Кого не стало?»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Путаница», «Скажи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дальше», «Улетают –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е улетают»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«Подбери действ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Договаривание предложений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о демонстрации действий с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картинками на панно.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Преобразование деформированной фразы.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амостоятельное составление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ложений по 2 опорным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предметным картинкам. Постановка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опросов к сюжетной картинке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метные картинки: зимующие </w:t>
            </w:r>
          </w:p>
          <w:p>
            <w:pPr>
              <w:pStyle w:val="Normal"/>
              <w:ind w:right="-136" w:hanging="0"/>
              <w:jc w:val="both"/>
              <w:rPr/>
            </w:pPr>
            <w:r>
              <w:rPr/>
              <w:t xml:space="preserve">Птицы, предметы-обстоятельства места: сугроб, трава, сосна, крыша, труба, пень, ветка, забор, скамейка, кормушка, крыльцо (на столах у детей). Сюжетные картинки (панно) «Зимний парк»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Предлоги НА, 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«Прилетели птицы в парк»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«Кто с кем поменялся местами?»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«Птицы улетают из пар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Договаривание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ложений. Самостоятельное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составление предложений с предлогами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А, С по 2 опорным предметным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Картинкам с приставочными глаголами.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остановка вопросов с опорой на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метные картинки по образцу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метные картинки: зимующие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тицы (на столе у логопеда);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меты-обстоятельства места: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крыша, сосна, земля в снегу, трава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труба, ветка, пень, кормушка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камейка, забор, крыльцо (на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толах у детей). Панно «Зимний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арк» ил фланелеграф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Составление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 </w:t>
            </w:r>
            <w:r>
              <w:rPr/>
              <w:t>рассказа «Зима»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о опорным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ловам и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картинк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Подбери признаки»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Подбери действия»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Подбери родственные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лова», «Телефон»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Подбери предметы к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признака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оставление предложений по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опорным словам. Составление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ложений по 2 опорным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метным картинкам.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Распространение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ложений определениями.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Заучивание короткого рассказа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Пейзажная картина «Зима».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метные картинки: мальчик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Девочка, лыжи, санки, коньки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снеговик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96" w:hanging="0"/>
              <w:jc w:val="both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логи НА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П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Путаница»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«Потерялись маленькие слова»,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Подбери признаки»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Беги ко мне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оставление предложений по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картине с помощью вопроса. Где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идела птица? Составление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ложений по опорным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метным картинкам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(самостоятельное). Выделение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логов из отрывков из «Сказки о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царе Салтане» А. С. Пушки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both"/>
              <w:rPr/>
            </w:pPr>
            <w:r>
              <w:rPr/>
              <w:t xml:space="preserve">Сюжетная картина с </w:t>
            </w:r>
          </w:p>
          <w:p>
            <w:pPr>
              <w:pStyle w:val="Normal"/>
              <w:ind w:right="-136" w:hanging="0"/>
              <w:jc w:val="both"/>
              <w:rPr/>
            </w:pPr>
            <w:r>
              <w:rPr/>
              <w:t>прорезями «Дерево и птицы»</w:t>
            </w:r>
          </w:p>
          <w:p>
            <w:pPr>
              <w:pStyle w:val="Normal"/>
              <w:ind w:right="-13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(зимующие птицы в прорезях </w:t>
            </w:r>
          </w:p>
          <w:p>
            <w:pPr>
              <w:pStyle w:val="Normal"/>
              <w:ind w:right="-136" w:hanging="0"/>
              <w:jc w:val="both"/>
              <w:rPr/>
            </w:pPr>
            <w:r>
              <w:rPr/>
              <w:t xml:space="preserve">на дереве и под деревом). </w:t>
            </w:r>
          </w:p>
          <w:p>
            <w:pPr>
              <w:pStyle w:val="Normal"/>
              <w:ind w:right="-136" w:hanging="0"/>
              <w:jc w:val="both"/>
              <w:rPr/>
            </w:pPr>
            <w:r>
              <w:rPr/>
              <w:t xml:space="preserve">Предметные картинки на столах у детей (блок из 3 картинок): </w:t>
            </w:r>
          </w:p>
          <w:p>
            <w:pPr>
              <w:pStyle w:val="Normal"/>
              <w:ind w:right="-136" w:hanging="0"/>
              <w:jc w:val="both"/>
              <w:rPr/>
            </w:pPr>
            <w:r>
              <w:rPr/>
              <w:t>Стол – собака, хлеб;</w:t>
            </w:r>
          </w:p>
          <w:p>
            <w:pPr>
              <w:pStyle w:val="Normal"/>
              <w:ind w:right="-136" w:hanging="0"/>
              <w:jc w:val="both"/>
              <w:rPr/>
            </w:pPr>
            <w:r>
              <w:rPr/>
              <w:t>Стул – кошка, мышка;</w:t>
            </w:r>
          </w:p>
          <w:p>
            <w:pPr>
              <w:pStyle w:val="Normal"/>
              <w:ind w:right="-136" w:hanging="0"/>
              <w:jc w:val="both"/>
              <w:rPr/>
            </w:pPr>
            <w:r>
              <w:rPr/>
              <w:t>Кровать – подушка, туфли;</w:t>
            </w:r>
          </w:p>
          <w:p>
            <w:pPr>
              <w:pStyle w:val="Normal"/>
              <w:ind w:right="-136" w:hanging="0"/>
              <w:jc w:val="both"/>
              <w:rPr/>
            </w:pPr>
            <w:r>
              <w:rPr/>
              <w:t>Диван – кукла, мяч;</w:t>
            </w:r>
          </w:p>
          <w:p>
            <w:pPr>
              <w:pStyle w:val="Normal"/>
              <w:ind w:right="-136" w:hanging="0"/>
              <w:jc w:val="both"/>
              <w:rPr/>
            </w:pPr>
            <w:r>
              <w:rPr/>
              <w:t>Скамейка – шапки, коньки.</w:t>
            </w:r>
          </w:p>
          <w:p>
            <w:pPr>
              <w:pStyle w:val="Normal"/>
              <w:ind w:right="-136" w:hanging="0"/>
              <w:jc w:val="both"/>
              <w:rPr/>
            </w:pPr>
            <w:r>
              <w:rPr/>
              <w:t xml:space="preserve">Текст «сказки о царе Салтане» А. С. Пушкина </w:t>
            </w:r>
          </w:p>
          <w:p>
            <w:pPr>
              <w:pStyle w:val="Normal"/>
              <w:ind w:right="-13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Родительный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падеж множественного числа существительн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«Запомни, повтори», «Кого не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тало?», «Путаница», «Один –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Много», «Потерялись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животные», счёт – 1-10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(дом. животные и детёныш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Полные ответы на вопросы игры «Кого не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Стало?» Ответы с отрицательным ответом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 </w:t>
            </w:r>
            <w:r>
              <w:rPr/>
              <w:t>нет. Договаривание предложений (дом.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животные и их детёныши в родит.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 </w:t>
            </w:r>
            <w:r>
              <w:rPr/>
              <w:t>Пад. Множественного числа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метные картинки: кошки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обаки, свиньи, кони, козы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олени, коровы, овцы, верблюды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ослы, кролики. Шапочки с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изображением домашних животных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и их детёнышей. Колокольчик.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Пересказ сказки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Три медведя» с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Опорой на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серию картинок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 элементами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драмат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«Расставим картинки по рядку»,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«Кто где живёт?», «У кого кто?»,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Чего не хватает?», «Подбери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изнаки», «Подбери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родственные слова». Счёт – 1-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10 (дикие животные и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Детеныш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Имитация голосов медведей (отражено).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Полные ответы на вопросы по содержанию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Сказки. Составление предложений (или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одбор из текста) к каждой картинке из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серии. Инсцинирование отрывка из сказки.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Иллюстрации к сказки «Три медведя»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 закрытыми деталями. Маски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(шапочки) трёх медведей и Маши.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Текст сказки «Три медведя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96" w:hanging="0"/>
              <w:jc w:val="both"/>
              <w:rPr/>
            </w:pPr>
            <w:r>
              <w:rPr/>
              <w:t xml:space="preserve">        </w:t>
            </w:r>
            <w:r>
              <w:rPr/>
              <w:t>Ф Е В Р А Л 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Род имён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существительн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«Что с чем поменяли местами?»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Разделим пары», «Подбери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Картинку», Спряжение по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образцу глаголов надевать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(пальто), одевать (малыша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Составление предложений по предметной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Картинке, карточке с цифрой 1 с данным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Глаголом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метные картинки: пальто, платье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Шуба. Костюм, рубашка, кофта, шарф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Майка, плащ. Халат: валенки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апоги, туфли, тапки, сандалии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калоши, мужские шляпы, кепки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ушанка, вязаная шапочка, панамы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женские шляпки.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Демонстрационная карточка с цифрой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1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Понятие призн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Расставим картинки по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возрасту людей»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Подбери признаки». Отгадывание персонажей по признакам.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Выделение признаков из текста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С помощью вопросов.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Узнавание сказки по отрывка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остановка вопросов к предметным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Картинкам из серии и ответы на них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метные картинки: серия от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младенца до старушки, серия от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младенца до старичка. Сюжетная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картина «Семья». Текст «Сказки о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царе Салтане» А. С. Пушкина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изнаки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Предметов, выраженные прилагательны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Потеряли слова», «Подбери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изнаки». Подбор признаков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К предмету. Выделение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Признаков из текст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Договаривание предложений. Заучивание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Отрывков из стихо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Демонстрационные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игрушки: разноцветный резиновый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мяч, плюшевый и резиновый мишка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(2 размеров) кубик, матрёшка. Текст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Стихотворения С. Я. Маршака «Мяч».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Текст «Сказки о рыбаке и рыбке»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А. С. Пушкин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Пересказ «Сказки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О рыбаке и рыбке»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А. С. Пушкина с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Опорой на серию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Карти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Расставь по порядку»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Отгадай кто это?».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Отгадывание персонажей по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Отрывкам из сказки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Ответы на вопросы к сказке. Пересказ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Отрывка с опорой на предметные картинки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Заучивание отрывков из сказки.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метные картинки: старик, старуха, </w:t>
            </w:r>
          </w:p>
          <w:p>
            <w:pPr>
              <w:pStyle w:val="Normal"/>
              <w:rPr/>
            </w:pPr>
            <w:r>
              <w:rPr/>
              <w:t>Невод, рыбка, прялка, корыто, землянка, изба. Портрет А. С. Пушкина. Текст «Сказки о рыбаке и рыбки». Серия иллюстраций к отрывку из сказки (заканчивается новой избой, Э полученной от рыбки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96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М А Р 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Относительные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Прилагатель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Кто какой построил дом?»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Эхо», счёт – 1-10-ледяная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изба, каменное зд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Развитие диалогической речи: полные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Ответы на вопросы, самостоятельная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Постановка вопросо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метные картинки: бобры, Дед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Мороз, поросята Ниф-Ниф и Наф-Наф;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Каменный дом, бревенчатый дом,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Ледяной дом, соломенная хижин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Пересказ русской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Народной сказки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Заюшкина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Избушка» по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Опорным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Предметным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Картинк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«Назови ласково», «Подбери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Признаки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Развитие диалогической речи (ответы на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 xml:space="preserve">Вопросы). Заучивание песенки петуха. </w:t>
            </w:r>
          </w:p>
          <w:p>
            <w:pPr>
              <w:pStyle w:val="Normal"/>
              <w:ind w:right="-496" w:hanging="0"/>
              <w:jc w:val="both"/>
              <w:rPr/>
            </w:pPr>
            <w:r>
              <w:rPr/>
              <w:t>Пересказ по цепочке с опорой на картин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both"/>
              <w:rPr/>
            </w:pPr>
            <w:r>
              <w:rPr/>
              <w:t>Предметные картинки: лиса, заяц, собака, медведь, петух; избушка лубяная, избушка ледяная. Иллюстрации к сказке. Текст русской народной сказки «Заюшкна избуш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jc w:val="both"/>
              <w:rPr/>
            </w:pPr>
            <w:r>
              <w:rPr/>
              <w:t>Относительные прилагатель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«Соберём овощи в корзину, фрукты -  в вазу», «Что с чем поменяли местами?» Приготовим сок для Сони и Сани», «Напоим соком Соню и Саню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оставлен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предложений с относительными прилагательными в винительном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и творительном падежах и использованием предлога и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both"/>
              <w:rPr/>
            </w:pPr>
            <w:r>
              <w:rPr/>
              <w:t xml:space="preserve">Предметы: ваза, корзина (на столе логопеда); муляжи фруктов и овощей; посуда: стеклянный стакан, бумажный стаканчик, фаянсовая чашка, глиняный кувшин, миталическая кружка. Предметные картинки: девочка Соня, мальчик Саня. </w:t>
            </w:r>
          </w:p>
        </w:tc>
      </w:tr>
    </w:tbl>
    <w:p>
      <w:pPr>
        <w:pStyle w:val="Normal"/>
        <w:ind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5:14:00Z</dcterms:created>
  <dc:creator>1</dc:creator>
  <dc:description/>
  <cp:keywords/>
  <dc:language>en-US</dc:language>
  <cp:lastModifiedBy>1</cp:lastModifiedBy>
  <cp:lastPrinted>2005-09-17T13:33:00Z</cp:lastPrinted>
  <dcterms:modified xsi:type="dcterms:W3CDTF">2005-09-17T05:35:00Z</dcterms:modified>
  <cp:revision>3</cp:revision>
  <dc:subject/>
  <dc:title>                                                           Календарный план проведения фронтальных занятий</dc:title>
</cp:coreProperties>
</file>