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Календарный план проведения фронтальных занятий в старшей групп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по формованию лексико-грамматических категорий  развитию связной речи (1 период</w:t>
      </w:r>
      <w:r>
        <w:rPr>
          <w:sz w:val="28"/>
          <w:szCs w:val="28"/>
        </w:rPr>
        <w:t>)</w:t>
      </w:r>
    </w:p>
    <w:p>
      <w:pPr>
        <w:pStyle w:val="Normal"/>
        <w:ind w:right="-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2520"/>
        <w:gridCol w:w="2880"/>
        <w:gridCol w:w="3240"/>
        <w:gridCol w:w="5760"/>
      </w:tblGrid>
      <w:tr>
        <w:trPr>
          <w:trHeight w:val="208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зан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</w:t>
            </w:r>
            <w:r>
              <w:rPr>
                <w:b/>
                <w:sz w:val="32"/>
                <w:szCs w:val="32"/>
              </w:rPr>
              <w:t xml:space="preserve">Лексико-грамматические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        </w:t>
            </w:r>
            <w:r>
              <w:rPr>
                <w:b/>
                <w:sz w:val="32"/>
                <w:szCs w:val="32"/>
              </w:rPr>
              <w:t xml:space="preserve">игры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           </w:t>
            </w:r>
            <w:r>
              <w:rPr>
                <w:b/>
                <w:sz w:val="32"/>
                <w:szCs w:val="32"/>
              </w:rPr>
              <w:t xml:space="preserve">и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упражн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Связная реч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32"/>
                <w:szCs w:val="32"/>
              </w:rPr>
              <w:t>Оборудование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>1 – 16 сентября обследование</w:t>
            </w:r>
          </w:p>
        </w:tc>
      </w:tr>
      <w:tr>
        <w:trPr>
          <w:trHeight w:val="18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ывание для Гнома домика и если из геометрических Фигу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троим дом для Гномика», «Телефон», «Найди и запомни подобные предметы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онимания реч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ая картинка Гном. Геометрические фигуры (прямоугольники, квадраты, треугольники) трёх размеров Красного, синего, жёлтого и зелёного цвета (демонстрационные и раздаточные)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</w:t>
            </w:r>
            <w:r>
              <w:rPr>
                <w:b/>
                <w:sz w:val="28"/>
                <w:szCs w:val="28"/>
              </w:rPr>
              <w:t>предмет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действ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айди и назови предметы», «Телефон», «Дружные слова»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остых не распространённых предложений по простым сюжетным 1-фигурным картинкам по образцу. Постановка вопросов к 1-фигурным картинкам по образцу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ывальные принадлежности: полотенце, зубная щётка, мыльница  т. Д. Сюжетные 1-фигурные картинки: Мальчик умывается. Девочка умывается. Мальчик вытирается. Девочка вытирается. Лебедь плавает. Лодка плавает. Утка стоит. Автомобиль стоит. 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к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душевлённые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sz w:val="28"/>
                <w:szCs w:val="28"/>
              </w:rPr>
              <w:t>не одушевлённые</w:t>
            </w:r>
            <w:r>
              <w:rPr>
                <w:sz w:val="28"/>
                <w:szCs w:val="28"/>
              </w:rPr>
              <w:t xml:space="preserve"> существительны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вые – не живые», «Что это и кто это?», «Бегите ко мне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вопросов к простым сюжетным картинкам с одушевлённым и не одушевлёнными предметами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 картинки: Гном, девочка, мальчик, заяц, пингвин, дельфин, стол, стул, кровать, диван, кресло (Т. Б. Филичева. «Дид. Материал…». Сюжетные картинки: Самолёт летит, утка летит, дождь идёт, девочка стоит, стакан стоит на столе, Кошка лежит, Мяч лежит на диване. Фрагменты картинок: Дельфин пингвин, заяц, утка, стол, стул, кровать, самолёт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ществительные с </w:t>
            </w:r>
            <w:r>
              <w:rPr>
                <w:b/>
                <w:sz w:val="28"/>
                <w:szCs w:val="28"/>
              </w:rPr>
              <w:t>уменьшительно-ласкательным</w:t>
            </w:r>
            <w:r>
              <w:rPr>
                <w:sz w:val="28"/>
                <w:szCs w:val="28"/>
              </w:rPr>
              <w:t xml:space="preserve"> значением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-лишний», «Две рейки», «Исправим ошибки Гнома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проговаривание словосочетаний количественных числительных один, одна с существительными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ая карточка с цифрой 1. Предметные картинки: Гном, овощи и фрукты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Ок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ительный падеж множественного числа существительны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зови предметы», «Раз-два-три», «Эхо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аривание предложений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е игрушки: кубики, утята, котята, петухи, попугаи (счётный материал). Предметные картинки: серия «Один – много» из пособия Т. Б. Филичевой «Дидактический материал…»</w:t>
            </w:r>
          </w:p>
        </w:tc>
      </w:tr>
      <w:tr>
        <w:trPr>
          <w:trHeight w:val="32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лицо единственного и множественного числа глаголов настоящего времен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рные картинки», «Эхо» или игра в мяч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простых не распространённых предложений по простым сюжетным картинкам. Работа с деформированным текстом по простой пезажно-сюжетно картине </w:t>
            </w:r>
            <w:r>
              <w:rPr>
                <w:b/>
                <w:sz w:val="28"/>
                <w:szCs w:val="28"/>
              </w:rPr>
              <w:t>«Осень»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ейзажно-сюжетная картина «Осень». Сюжетные картинки (парные) на глаголы 3-го л. Ед. и мн. Ч. Настоящего времени: 1. из пособия Т. Б. Филичевой: Мальчик наливает воду в лейку – наливают. Девочка поёт – поют. Мальчик покупает лимоны – покупают. Девочка пьёт сок – пьют. Мальчик заливает каток – заливают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амолёт летит. – Самолёты летят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бедь плавает, – лебеди плавают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гвин стоит – пингвины стоя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ьфин плавает, – дельфины плавают.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ительные с уменьшительно-ласкательным значение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тя и Катенька», «Большой-маленький», «Назови ласково», «Подарим игрушки Кате и Катеньке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аривание предложений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уклы (большая и маленькая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ст русской народной песенки «Петушок». Предметные картинки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. серия Большой – маленький из пособия Т. Б. Филичев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. игрушки большие – маленькие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тяжитяльные местоимения </w:t>
            </w:r>
            <w:r>
              <w:rPr>
                <w:b/>
                <w:sz w:val="28"/>
                <w:szCs w:val="28"/>
              </w:rPr>
              <w:t>мой, мо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удесный сундучок», «Телефон», Счёт 1-5-</w:t>
            </w:r>
            <w:r>
              <w:rPr>
                <w:b/>
                <w:sz w:val="28"/>
                <w:szCs w:val="28"/>
              </w:rPr>
              <w:t>моя тапка, моя туфля</w:t>
            </w:r>
            <w:r>
              <w:rPr>
                <w:sz w:val="28"/>
                <w:szCs w:val="28"/>
              </w:rPr>
              <w:t>. «Бегите ко мн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варивание предложений в игре 4-ый лишний по образцу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е предметы: сундучок с предметами детской одежды и 2 лишними предметами (тапка и шапка). Предметные картинки: одежда, обувь, головные уборы (пособия Т. Б. Филичевой)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Но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голы прошедшего времени единственного числа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йчас ил раньше», «Скажем про Таню  Ваню», «Эхо», «Исправим ошибки Гнома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предложений по сюжетным картинкам. Составление предложений по 2 опорным предметным картинк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вопросов к сюжетным картинкам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ные сюжетные картинки на глаголы настоящего и прошедшего времени (сов. И не сов. Вида) изпособия Т. Б. Филичевой «Дидактический материал…» Сюжетные картинки из занятия 2, 3. Предметные картинки: Гном, мальчик, девочка. Полоски для схематического обозначения слов.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ительный падеж единственного числа существительных. Понятие предлож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вые предложения», «путаница», «Потерялись слова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ые ответы на вопросы. Составление простых предложений с прямыми дополнениями по сюжетным картинка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ые картинки: «Крестьянский двор», «Ваня лепит зайчика», «Таня пьёт сок» (пособия  Т. Б. Филичевой «Дидактический материал…» Предметные картинки: Мальчик, девочка, зайка, стакан сока. Полоски для составления схемы предложений (дл. 50см – 1шт. дл. 15см – 3шт.). Демонстрационные предметы: ваза, чашка, блюдце, стакан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ный падеж единственного числа существительных без предлогов и с предлогом 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го не стало?», «Скажи дальше», «Эхо», «Какого дерева лист, ветка, плод?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аривание предложений. Преобразование предложений. Проговаривание полных ответов в играх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 картинки: а) деревья (липа, дуб, клён, ясень, берёза, каштан) на панно; б) сосна, ель – на столе у логопеда; в) ветки деревьев с плодами, листьями или хвоей – на столах у детей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ставочные глагол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оборот», «Потерялись слова», «Путаница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ение предложений с приставочными глаголами по демонстрации действий. Договаривание предложений приставочными глаголами по сюжетным картинкам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ушки: мяч, сачок. Сюжетные картинки на приставочные глаголы из пособия Т. Б. Филичевой «Дидактический материал…» (5 групп глаголов). Текст стихотворения С. Я. Маршака «Мяч».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40" w:right="1134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13:57:00Z</dcterms:created>
  <dc:creator>1</dc:creator>
  <dc:description/>
  <cp:keywords/>
  <dc:language>en-US</dc:language>
  <cp:lastModifiedBy>1</cp:lastModifiedBy>
  <cp:lastPrinted>2005-10-09T18:28:00Z</cp:lastPrinted>
  <dcterms:modified xsi:type="dcterms:W3CDTF">2005-10-09T10:29:00Z</dcterms:modified>
  <cp:revision>7</cp:revision>
  <dc:subject/>
  <dc:title>                                                     Календарный план проведения фронтальных занятий в старшей группе</dc:title>
</cp:coreProperties>
</file>