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пект занятия по аппликации в подготовительной групп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Открытка — танк»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поздравительной открытки для пап к 23 февраля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Формирование навыков изготовления открытки в технике салфеточной аппликации. 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азвивать мелкую моторику рук, творческие способности 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оспитывать патриотизм, аккуратность в работе.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териал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блоны танков из картона, клей, кисточки для клея, черный картон, шарики из салфеток трех цветов (заранее заготовленные детьми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столе разложены различные игрушки танков, военных самолетов, кораблей, солдатики. Дети рассматривают игрушки.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ебята, какие игрушки вы видите?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словом как их назвать?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оенные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 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вы думаете, почему здесь только такие игрушки?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оро будет военный праздник.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какой праздник?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3 февраля.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ействительно,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3Февра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России будут отмечать праздник День защитника Отечества. А кто такие защитники Отечества?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олдаты, которые защищают Отечество.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что такое Отечество?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Это Родина.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авильно, защитники Отечества – это воины, то есть солдаты, которые защищают нашу Родину от врагов. А еще Родина значит родная как папа и мама.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едлагаю вам отгадать загадки, а правильные ответы мы увидим на презентаци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вято предки берегли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ежи родной земли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ынче армия и флот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щает наш народ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я долг священный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жит Родин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оенный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то, ребята, на границе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у землю стережет?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работать и учиться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 спокойно весь народ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граничник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то плывет на корабле?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не тоскует о земле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с ветром дружит и волной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море-дом его родной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кто ж, ребята, он такой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оряк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амолет парит, как птица,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- воздушная граница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сту и днем и ночью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солдат- военный…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летчик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Снова в бой машина мчится,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жут землю гусеницы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 машина в поле чистом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яетс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танкистом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се правильно вы отгадали, вы молодцы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зминут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предлагаю вам тоже побыть военными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к солдаты на параде,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ы шагаем ряд за рядом,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евой — раз, левой — раз,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мотрите все на нас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е захлопали в ладошки —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жно, веселей!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стучали наши ножки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омче и быстрей! (Ходьба на месте.)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Смотрите какой интересный танк у нас среди игрушек. 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же открытка.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йствительно, может мы тоже сделаем такие открытки, чтобы поздравить наших пап с праздником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з чего она сделана? 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 салфеток разных цветов.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называется цвет на военной технике?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щитный цвет, цвет хаки. 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рассматривают открытку, выясняют, какие части есть у танка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смотрите, башню, дуло пушки нужно заклеить зелёными шариками разных оттенков. 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 сожалению, чёрных салфеток у нас нет, поэтому колёса мы будем вырезать из черного картона и приклеивать.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споминают правила работы с клеем. 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амостоятельная деятельность детей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риступают к заданию. Воспитатель следит за выполнением, помогая советами затрудняющимся детям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Заключительная часть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 предлагает рассмотреть, у кого как получилось, отмечая разнообразные методы расположения салфеточных шариков разного цвета. А так же предлагает устроить парад из танков детей. По желанию подписывает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20:33:00Z</dcterms:created>
  <dc:creator>ОК</dc:creator>
  <dc:description/>
  <cp:keywords/>
  <dc:language>en-US</dc:language>
  <cp:lastModifiedBy>хозяин</cp:lastModifiedBy>
  <dcterms:modified xsi:type="dcterms:W3CDTF">2020-06-22T19:43:00Z</dcterms:modified>
  <cp:revision>6</cp:revision>
  <dc:subject/>
  <dc:title/>
</cp:coreProperties>
</file>