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«Детский сад общеразвивающего вида № 50 с приоритетным осуществлением деятельности по художественно-эстетическому развитию детей»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sz w:val="24"/>
          <w:szCs w:val="24"/>
        </w:rPr>
        <w:t xml:space="preserve">Конспект </w:t>
      </w:r>
      <w:r>
        <w:rPr>
          <w:bCs w:val="false"/>
          <w:sz w:val="24"/>
          <w:szCs w:val="24"/>
        </w:rPr>
        <w:t xml:space="preserve">занятия </w:t>
      </w:r>
      <w:r>
        <w:rPr>
          <w:sz w:val="24"/>
          <w:szCs w:val="24"/>
        </w:rPr>
        <w:t xml:space="preserve">по формированию лексико-грамматического строя речи. </w:t>
      </w:r>
    </w:p>
    <w:p>
      <w:pPr>
        <w:pStyle w:val="Heading2"/>
        <w:spacing w:lineRule="auto" w:line="276" w:before="0" w:after="0"/>
        <w:jc w:val="center"/>
        <w:rPr/>
      </w:pPr>
      <w:r>
        <w:rPr>
          <w:rStyle w:val="C13"/>
          <w:sz w:val="24"/>
          <w:szCs w:val="24"/>
        </w:rPr>
        <w:t xml:space="preserve"> </w:t>
      </w:r>
      <w:r>
        <w:rPr>
          <w:rStyle w:val="C13"/>
          <w:sz w:val="24"/>
          <w:szCs w:val="24"/>
        </w:rPr>
        <w:t>(</w:t>
      </w:r>
      <w:r>
        <w:rPr>
          <w:rStyle w:val="C13"/>
          <w:b/>
          <w:sz w:val="24"/>
          <w:szCs w:val="24"/>
        </w:rPr>
        <w:t xml:space="preserve">подгрупповое занятие в </w:t>
      </w:r>
      <w:r>
        <w:rPr>
          <w:b w:val="false"/>
          <w:sz w:val="24"/>
          <w:szCs w:val="24"/>
        </w:rPr>
        <w:t>средней комбинированной группе для детей с ОНР</w:t>
      </w:r>
      <w:r>
        <w:rPr>
          <w:rStyle w:val="C13"/>
          <w:sz w:val="24"/>
          <w:szCs w:val="24"/>
        </w:rPr>
        <w:t>).</w:t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>
          <w:rStyle w:val="C13"/>
          <w:rFonts w:cs="Times New Roman" w:ascii="Times New Roman" w:hAnsi="Times New Roman"/>
          <w:sz w:val="24"/>
          <w:szCs w:val="24"/>
        </w:rPr>
        <w:t>Составители:</w:t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>
          <w:rStyle w:val="C13"/>
          <w:rFonts w:cs="Times New Roman" w:ascii="Times New Roman" w:hAnsi="Times New Roman"/>
          <w:sz w:val="24"/>
          <w:szCs w:val="24"/>
        </w:rPr>
        <w:t xml:space="preserve">Учитель-логопед: Тополевская Светлана Петровна. </w:t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>
          <w:rStyle w:val="C13"/>
          <w:rFonts w:cs="Times New Roman" w:ascii="Times New Roman" w:hAnsi="Times New Roman"/>
          <w:sz w:val="24"/>
          <w:szCs w:val="24"/>
        </w:rPr>
        <w:t>воспитатель: Шубкина Валентина Григорьевна.</w:t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>
          <w:rStyle w:val="C13"/>
          <w:rFonts w:cs="Times New Roman" w:ascii="Times New Roman" w:hAnsi="Times New Roman"/>
          <w:sz w:val="24"/>
          <w:szCs w:val="24"/>
        </w:rPr>
        <w:t>г. Ачинск</w:t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>
          <w:rStyle w:val="C13"/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>
          <w:rStyle w:val="C13"/>
          <w:rFonts w:cs="Times New Roman" w:ascii="Times New Roman" w:hAnsi="Times New Roman"/>
          <w:sz w:val="24"/>
          <w:szCs w:val="24"/>
        </w:rPr>
        <w:t>Тема: Мебель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лексико-грамматического строя речи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ррекционно-развивающие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Развивать пространственные представления, умение ориентироваться в пространстве;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Развивать общую моторику, умение согласовывать речь с движением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, мышление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ователь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ить предметный словарь по теме и обобщающее понятие «Мебел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детей строить сложноподчиненные предложения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Формировать навык ответа на вопрос полным предложением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Учить образовывать множественное число имён существительных в именительном падеже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Учить образовывать уменьшительно-ласкательные формы имён существительных в единственном и множественном числ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Учить детей понимать и использовать в речи предлоги «ЗА», «ПОД», строить фразу из 3-4 слов с косвенными дополнениями в творительном и винительном падежах по картинно-графическим схемам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е: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мебели, аккурат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Обеспечить понимание значимости занятий, повысить интерес к ним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ланировать объем материала с учетом повышенной утомляемости детей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Соблюдать правильную посадку ребенка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езные картинки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Игрушечная мебель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Кукла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</w:t>
      </w:r>
      <w:r>
        <w:rPr>
          <w:rFonts w:cs="Times New Roman" w:ascii="Times New Roman" w:hAnsi="Times New Roman"/>
          <w:sz w:val="24"/>
          <w:szCs w:val="24"/>
        </w:rPr>
        <w:t>Картинно-графические схемы предложений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</w:t>
      </w:r>
      <w:r>
        <w:rPr>
          <w:rFonts w:cs="Times New Roman" w:ascii="Times New Roman" w:hAnsi="Times New Roman"/>
          <w:sz w:val="24"/>
          <w:szCs w:val="24"/>
        </w:rPr>
        <w:t>Схемы слов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Медали со схемами предлог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Музыка для релакс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ХОД ЗАНЯТИЯ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041"/>
        <w:gridCol w:w="4088"/>
        <w:gridCol w:w="3814"/>
        <w:gridCol w:w="380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занятии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ребенк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задачи решались в ходе выполнения задани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майлики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оскажи словечко»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к нам пришли гости. Скажите гостям «Здравствуйте!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сегодня, я для вас приготовила смайлики. У кого хорошее настроение возьмёт весёлый смайлик, у кого грустное – грустны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ада, что у вас хорошее настроение! У меня тоже хорошее настроение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досказать сло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дем с вами мы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желаем мы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ем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им 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ходят к столу со смайликами и делают свой выбо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итьс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нитьс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имательно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ательно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тей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ь внимание и вызвать интерес детей к занятию.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эмоционального настроя и мотивационной готовности к участию в работе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новная ча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Для чего нужна мебель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картинк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Из каких частей состоит предмет?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минут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газин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упим мебель куколке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моги Тане»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Сейчас я буду читать вам стихи! А вы правильно подберите слова-рифмы к моим стиха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ого ответа детей, педагог прикрепляет картинку с изображением мебели на доску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ты захочешь спать, в спальне ждёт тебя …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приятно нашей Тане поваляться на …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ноги отдохнули посидим-ка мы на…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ирогами чай попьём за обеденным …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тер, кофту, тёплый шарф аккуратно сложим в …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бводит все картинки, выставленные на доске, указкой и спрашивает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это всё вместе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предлагает детям закончить фразу и повторить её полностью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овать нужна, чтобы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ван нужен, чтобы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ул нужен, чтобы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л нужен, чтобы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аф нужен, чтобы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У вас на столе лежат разрезанные картинки. Из этих частей надо собрать целую картинку. Если вы собрали картинку правильно, то у вас получатся предметы мебели.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вот вы и собрали картинки. Какие предметы мебели у вас получились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давайте скажем, из каких частей состоят эти предметы мебел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каких частей состоит стол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каких частей состоит стул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каких частей состоит кровать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каких частей состоит шкаф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высокий – посмотри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чики у нас в квартир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и столики, кроватки –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вся у нас в порядке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оспитатель сообщает, что сегодня все дети «пойдут в магазин», где продают мебель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оспитатель предлагает детям показать и сказать, какую мебель продают в мебельном магазин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- Что продают в магазине?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391410" cy="2309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230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оспитатель предлагает детям купить мебель для куколки Тан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Что ты купил куколк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оспитатель приглашает детей в гости к кукле Тане. Она играла в своей «комнате», разбросала игрушки, книжки, обувь, не убрала их на место и теперь ничего не может найти. Воспитатель просит детей помочь кукле Тан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- Где лежит мяч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Куда закатилась машин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Где спрятался зайка? И т.д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12340" cy="2914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291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овать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ване;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стуле;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столом;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шкаф.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мебел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Индивидуальные ответы детей: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спать;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сидеть, лежать;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сидеть;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за ним есть, пить чай, рисовать и т.д.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убирать бельё, одежду.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Дети собирают картинки.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Индивидуальные ответы дет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сто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шкаф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кровать;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стул.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Индивидуальные ответы детей: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Стол состоит из столешницы и ножек.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Стул состоит из ножек, сиденья, спинки.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- Кровать состоит из спинки, матраца, ноже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аф состоит из полок, ножек, дверо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воспитателем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г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и высоко поднять ввер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гаю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седания-пружин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уки вытянуты перед собой ладонями вниз, кисти рук соединены. Наклон вперёд с разведением ру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уками сделать большой круг перед собой, потянувшись ввер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Индивидуальные ответы детей: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магазине продают столы (шкафы, кровати и т.д.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тветы дет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купил стульчик.(Столик, шкафчик и т.д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тветы дет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яч лежит за тумбочк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шинка закатилась под сту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йка спрятался за диваном. И т.д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метный словарь по теме и обобщающее понятие «Мебель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троить сложноподчиненные предло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мышл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ответ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 полны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множественное число имён существительных в именительном падеж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уменьшительно-ласкательные формы имён существительных в единственном и множественном числ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онимать и использовать в речи предлоги «ЗА», «ПОД», строить фразу из 3-4 слов с косвенными дополнениями в творительном и винительном падежах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sz w:val="24"/>
                <w:szCs w:val="24"/>
              </w:rPr>
              <w:t>Итог занятия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вспомнить, о чём говорили сегодня, где были, кому помогали и т.д.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, полученных на занятии.</w:t>
            </w:r>
            <w:bookmarkStart w:id="0" w:name="_GoBack"/>
            <w:bookmarkEnd w:id="0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амя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oint">
    <w:name w:val="point"/>
    <w:basedOn w:val="Style13"/>
    <w:qFormat/>
    <w:rPr/>
  </w:style>
  <w:style w:type="character" w:styleId="C13">
    <w:name w:val="c13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reakout">
    <w:name w:val="breakou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14:00Z</dcterms:created>
  <dc:creator>саха</dc:creator>
  <dc:description/>
  <cp:keywords/>
  <dc:language>en-US</dc:language>
  <cp:lastModifiedBy>Админ</cp:lastModifiedBy>
  <cp:lastPrinted>2014-04-07T11:51:00Z</cp:lastPrinted>
  <dcterms:modified xsi:type="dcterms:W3CDTF">2020-07-03T04:57:00Z</dcterms:modified>
  <cp:revision>31</cp:revision>
  <dc:subject/>
  <dc:title/>
</cp:coreProperties>
</file>