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етодические рекомендации по постановке звуков Л и Р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Автор учитель-логопед</w:t>
      </w:r>
      <w:r>
        <w:rPr/>
        <w:t>: Тополевская Светлана Петровн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разовательное учреждение</w:t>
      </w:r>
      <w:r>
        <w:rPr/>
        <w:t>:</w:t>
      </w:r>
      <w:r>
        <w:rPr>
          <w:color w:val="000000"/>
        </w:rPr>
        <w:t xml:space="preserve"> муниципальное бюджетное образовательное учреждение «Детский сад общеразвивающего вида № 50 с приоритетным осуществлением деятельности по художественно-эстетическому развитию детей»</w:t>
      </w:r>
      <w:r>
        <w:rPr/>
        <w:t xml:space="preserve"> г.Ачинска Красноярского края   </w:t>
      </w:r>
    </w:p>
    <w:p>
      <w:pPr>
        <w:pStyle w:val="Normal"/>
        <w:spacing w:lineRule="auto" w:line="360"/>
        <w:rPr/>
      </w:pPr>
      <w:r>
        <w:rPr>
          <w:b/>
        </w:rPr>
        <w:t>Ключевые слова</w:t>
      </w:r>
      <w:r>
        <w:rPr/>
        <w:t>: памятка, виды нарушений звукопроизношения, постанов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раткая аннотация</w:t>
      </w:r>
      <w:r>
        <w:rPr/>
        <w:t xml:space="preserve">: Данный материал является памяткой для логопеда по видам нарушений звукопроизношения звуков Л и Р и способам их коррекции. </w:t>
      </w:r>
      <w:r>
        <w:rPr>
          <w:i/>
        </w:rPr>
        <w:t>Способствует быстрому диагностированию</w:t>
      </w:r>
      <w:r>
        <w:rPr/>
        <w:t xml:space="preserve"> и выбору оптимального способа коррекции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Данный материал является памяткой для логопеда по видам нарушений звукопроизношения звуков Л и Р и способам их коррекции. Для  упрощения диагностирования недостатков произношения данных звуков и выбора наиболее оптимального способа их коррекции в данной таблице собран материал из разной методической литературы. При составлении Памятки была использована  литература известных  авторов первой отечественной методики логопедической работы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авильная артикуляция звука [л]</w:t>
      </w:r>
    </w:p>
    <w:p>
      <w:pPr>
        <w:pStyle w:val="Normal"/>
        <w:spacing w:lineRule="auto" w:line="360"/>
        <w:jc w:val="both"/>
        <w:rPr/>
      </w:pPr>
      <w:r>
        <w:rPr/>
        <w:t>Губы — раскрыты, занимают нейтральное положение или же положение необходимое для произнесения следующего звука.</w:t>
      </w:r>
    </w:p>
    <w:p>
      <w:pPr>
        <w:pStyle w:val="Normal"/>
        <w:spacing w:lineRule="auto" w:line="360"/>
        <w:jc w:val="both"/>
        <w:rPr/>
      </w:pPr>
      <w:r>
        <w:rPr/>
        <w:t>Зубы — расстояние между верхними и нижними резцами 2-4 мм .</w:t>
      </w:r>
    </w:p>
    <w:p>
      <w:pPr>
        <w:pStyle w:val="Normal"/>
        <w:spacing w:lineRule="auto" w:line="360"/>
        <w:jc w:val="both"/>
        <w:rPr/>
      </w:pPr>
      <w:r>
        <w:rPr/>
        <w:t xml:space="preserve">Язык — кончик языка поднят и прижат к основанию верхних резцов (но может занимать и более нижнее положение). Передняя и средняя части спинки языка опущены, корневая часть поднята по направлению к мягкому нёбу и оттягивается назад, посередине образуется ложкообразная вдавленность. Боковые края языка опущены, через них проходит слабая выдыхаемая струя воздуха.  Язык принимает форму седла. </w:t>
      </w:r>
    </w:p>
    <w:p>
      <w:pPr>
        <w:pStyle w:val="Normal"/>
        <w:spacing w:lineRule="auto" w:line="360"/>
        <w:jc w:val="both"/>
        <w:rPr/>
      </w:pPr>
      <w:r>
        <w:rPr/>
        <w:t>Мягкое нёбо — поднято, прижато к задней стенке глотки и закрывает проход в носовую полость.</w:t>
      </w:r>
    </w:p>
    <w:p>
      <w:pPr>
        <w:pStyle w:val="Normal"/>
        <w:spacing w:lineRule="auto" w:line="360"/>
        <w:jc w:val="both"/>
        <w:rPr/>
      </w:pPr>
      <w:r>
        <w:rPr/>
        <w:t>Голосовые связки — напряжены, вибрируют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Воздушная струя — при выдохе попадает в ротовую полость и выходит по бокам языка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Таблица №1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Ламбдацизм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978"/>
        <w:gridCol w:w="2857"/>
        <w:gridCol w:w="3017"/>
        <w:gridCol w:w="3036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Отсутствие [л] или призвук гласно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Носовое произношени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[нг]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Замена [л] на украинское [хг]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вугубное или губно-зубное произношение [л]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на [л]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 [д] или [т]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Пример: аампа, стоо, упа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фект негрубы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справляется легко на основе подражания (слухо-зрительного восприятия). </w:t>
            </w:r>
            <w:r>
              <w:rPr>
                <w:u w:val="single"/>
              </w:rPr>
              <w:t>Устране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жно  использовать тактильно- вибрационный контроль: руку ребёнка логопед прислоняет к своей гортани и протяжно «гудит» [л] между гласными. Ребёнок повторяет звукосочетания, проверяя произнесение с помощью рук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)   ал_а           ал_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</w:t>
            </w:r>
            <w:r>
              <w:rPr/>
              <w:t>ал_о           ал_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)  ал_, ол_, ул_, стул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) л_а, л_о, л_у,ламп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) межзубная постановка     [л]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мер: нгампа, монгоко, упанг (сильный гнусавый оттенок)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фект грубы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чина: опущенное мягкое нёбо (иногда широко раскрытый рот).</w:t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>Устране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) Обратить внимание на то, что воздух должен выходить через рот по бокам языка. Утрировать силу выдоха при показ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рылья носа не должны вибрировать при [л], для этого палец приложить к носу для контрол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) Постановка в межзубном положени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) Лучше закрепляется произношение [л] в сочетаниях пла, пло, плу, фла, фло …(они препятствуют соскальзованию на гнусавый звук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Пример: хгампа, мохго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чина: кончик языка оттягивается от нижних резцов, задняя часть спинки поднимается и упирается в мягкое нёбо.</w:t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>Устране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) Ребёнка просят произносить «ла, ла, ла», а у ребёнка получается «га, га, га». Обращают внимание ребёнка на то, как далеко ушёл его язык и логопед демонстрирует правильное произношение (постановка по подражанию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) Возможна постановка и автоматизация как в первом случае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мер: похоже на [у], [ы] или  на [ув]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чина: активное участие принимают губы, а не язык.</w:t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>Устране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) Необходимо затормозить движение губ вперёд, укрепив оскал г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енировать правильное положение губ в упражнениях «Трубочка», «Улыбочка» и в быстром переключении с одного движения на другое. Затем тренировать подъём языка за верхние зубы, крепко прижимая кончик, а затем опуская его, удерживая губы в улыбке. Отработать эти движения, следя за тем, чтобы ребёнок не загибал кончик языка внутрь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Пример: дампа, моток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фект грубы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чина: нарушение произношения по такому типу связано с нарушением способа артикуля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Язык закрывает выход изо рта, примыкает к верхним коренным  зубам. В результате вместо свободного выхода по бокам происходит взрыв язычно-зубной смычки.</w:t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>Устране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) По подражанию. Предложить высунуть язык жалом, оттянуть язык назад и поднять к верхним резцам,   сделать плавный выдох, удерживая язык в нужном положении, а затем подключить голос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) Механическая постановка с помощью зонда. В домашних условиях применяют тесёмочку, перекинув её поперёк языка, подальше от его кончика и слегка натянув её за концы вниз и назад для образования боковых щелей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) Постановка в  межзубном положен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) Дифференциация звуков л-д, л-т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мена [л] на [н]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мена [л] на [л']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мена [л] на [в]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мена [л] на [j']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ичина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) неправильное положение мягкого нёб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) неправильное положение языка.</w:t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>Устране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) Язык высунуть жалом, поднять кончик к верхней губе и дуть (воздушная струя идёт по бокам). Затем язык в положении «жала» передвинуть к верхним зубам, подуть и подключить голос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) Межзубная артикуляция (с раздуванием щёк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) Механический способ постановки для образования боковых щелей с помощью зонда. Контроль: палец к нос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фференциация л-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чина:поднимается не корневая часть языка,а передне-средняя часть его спинки;смыкается не только кончик языка с дёснами,но и значитеьная поверхность передней части спинки с альвеолами .</w:t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Устранение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) От звука [ы]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) Предложить дать возможное напряжение в области плечевого пояса и шеи. Для этого нужно нагнуть голову вперёд и в этом положении тянуть [л] на низком тоне. В это время механическая помощь: двумя пальцами указательным и безымянным произвести лёгкий нажим снаружи на шее так, чтобы каждый палец приходился в точке у внутреннего края задней трети левой и правой ветвей нижней челюс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) Межзубная артикуляция с раздуванием щёк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чина: язык не принимает участие, к верхним резцам двигается нижняя губа.</w:t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>Устране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) Необходимо затормозить движение нижней губы. Сначала научить опускать нижнюю губу, обнажая зубы и удерживать в таком положении под счёт от3 до 5, потом тренировать подъём кончика языка к верхним зубам. Повторять несколько раз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) Если не получается 1 способом, то прибегают к механической постановке: опускают и поднимают нижнюю губу указательным пальцем, поставленным под неё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чина: кончик языка остаётся внизу, а средняя часть спинки языка выгибается вверх.</w:t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>Устране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ить удерживать кончик языка за зубами, крепко прижимая его к верхним резцам, опускать среднюю часть спинки языка, а заднюю поднимать. Чтобы язык принял точное положение, просунуть кончик языка между передними зубами и протяжно произносить [ы]. Или при открытом рте положить на среднюю часть спинки языка поперёк круглую пластмассовую трубочку, а кончик языка поднимать за верхние резцы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авильная артикуляция звука [р]</w:t>
      </w:r>
    </w:p>
    <w:p>
      <w:pPr>
        <w:pStyle w:val="Normal"/>
        <w:spacing w:lineRule="auto" w:line="360"/>
        <w:jc w:val="both"/>
        <w:rPr/>
      </w:pPr>
      <w:r>
        <w:rPr/>
        <w:t>Губы — положение губ зависит от смежных фонем.</w:t>
      </w:r>
    </w:p>
    <w:p>
      <w:pPr>
        <w:pStyle w:val="Normal"/>
        <w:spacing w:lineRule="auto" w:line="360"/>
        <w:jc w:val="both"/>
        <w:rPr/>
      </w:pPr>
      <w:r>
        <w:rPr/>
        <w:t>Зубы — между верхними и нижними резцами сохраняется некоторое расстояние.</w:t>
      </w:r>
    </w:p>
    <w:p>
      <w:pPr>
        <w:pStyle w:val="Normal"/>
        <w:spacing w:lineRule="auto" w:line="360"/>
        <w:jc w:val="both"/>
        <w:rPr/>
      </w:pPr>
      <w:r>
        <w:rPr/>
        <w:t xml:space="preserve">Язык — принимает форму ложечки, боковые края прилегают к верхним коренным зубам, а кончик языка поднят к альвеолам, соприкасается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с ними и вибрирует под напором выдыхаемой струи.</w:t>
      </w:r>
    </w:p>
    <w:p>
      <w:pPr>
        <w:pStyle w:val="Normal"/>
        <w:spacing w:lineRule="auto" w:line="360"/>
        <w:jc w:val="both"/>
        <w:rPr/>
      </w:pPr>
      <w:r>
        <w:rPr/>
        <w:t>Мягкое нёбо — поднято и закрывает проход в носовую полость.</w:t>
      </w:r>
    </w:p>
    <w:p>
      <w:pPr>
        <w:pStyle w:val="Normal"/>
        <w:spacing w:lineRule="auto" w:line="360"/>
        <w:jc w:val="both"/>
        <w:rPr/>
      </w:pPr>
      <w:r>
        <w:rPr/>
        <w:t xml:space="preserve">Голосовые связки — сомкнуты и вибрируют. 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Таблица № 2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Ротацизм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22"/>
        <w:gridCol w:w="2482"/>
        <w:gridCol w:w="2512"/>
        <w:gridCol w:w="2451"/>
        <w:gridCol w:w="245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Горловое произношени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оковое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Щёчное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совое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дноударное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мена [р] на [д], [л'],  [л], [г], [р'], [j']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виде горлового дрожащего зву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тип — велярное. При нём корневая часть языка, оттягиваясь назад всей своей массой сближается с нижним краем мягкого нёба и образует с ним щель. Проходя через щель, выдыхаемый воздух приводит в колебание не только язык, но и значительную часть края мягкого нёба (слышится храпящий звук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 тип — увулярное, при котором вибрирует только  язычок (слышится чёткий рокот).</w:t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>Устране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едует перевести ребёнка на длительные упражнения в речи проторного [р]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личие горлового от правильного: предложить ребёнку широко раскрыть рот и длительно произносить [р].Правильно сказать невозможно, а горловым свободно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место [р] слышится что-то вроде рль, дль, тль. Вместо вибрации переднего края языка взрывается смычка между его боковым краем и коренными зубами. Часто такой дефект может появиться, когда ребёнок приступает к выработке вибрации языка в тот момент, когда ещё не усвоил проторный звук и удерживает язык в виде жал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фект грубы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вук [р] ставят от проторного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уя выдыхаемого воздуха проходит через щель, образовавшуюся между боковыми краями языка и верхними коренными зубами, приводя в колебание щёку или щёки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звучанию похоже на сочетание [нг]. воздушная струя проходит через нос, а не через рот. Кончик языка не участвует в артикуляции и оттянут в глубь рта.</w:t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>Устране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дготовительный этап начать с объяснения, что воздух нужно выдыхать через рот. Тренировать: вдох через нос — медленный выдох через рот. Сравнивать звуки, произносимые через рот [ф], [ш] и через нос [м], [н]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 наличии одноударного звука следует развивать вибрацию и одновременно вводить его в реч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) </w:t>
            </w:r>
            <w:r>
              <w:rPr>
                <w:b/>
              </w:rPr>
              <w:t>Замена [р] на [р']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пинка языка слишком поднята, а передний край вибрирует не у альвеол, а ближе к верхним резцам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фект негрубый.</w:t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>Устране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ложить произносить [р] при несколько более широко раскрытом рт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) </w:t>
            </w:r>
            <w:r>
              <w:rPr>
                <w:b/>
              </w:rPr>
              <w:t>Замена [р] на [д], [л'], [л]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то образования более или менее правильное. Следует укрепить кончик языка и вырабатывать вибраци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) ) </w:t>
            </w:r>
            <w:r>
              <w:rPr>
                <w:b/>
              </w:rPr>
              <w:t>Замена [р] на [j']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зменяется и </w:t>
            </w:r>
            <w:r>
              <w:rPr>
                <w:u w:val="single"/>
              </w:rPr>
              <w:t>место</w:t>
            </w:r>
            <w:r>
              <w:rPr/>
              <w:t xml:space="preserve"> произношения (вместо передней части спинки языка поднимается средняя)  и способ</w:t>
            </w:r>
            <w:r>
              <w:rPr>
                <w:u w:val="single"/>
              </w:rPr>
              <w:t xml:space="preserve"> </w:t>
            </w:r>
            <w:r>
              <w:rPr/>
              <w:t>(вместо дрожащего  щелевой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спользуемая и рекомендуемая  литература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Ляпидевский С.С. «Очерки по патологии речи и голоса». «Государственное учебно-педагогическое издательство министерства просвещения РСФСР». Москва, 1960 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авдина О.В. «Логопедия». Издательство «Просвещение». Москва, 1969 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у Ф.А., Рау Ф.Ф. «Методика обучения глухонемых произношению». «Государственное учебно-педагогическое издательство министерства просвещения РСФСР». Москва, 1959 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Филичева Т.Б., Чевелёва Н.А., Г.В. Чиркина. Основы логопедии: Учебное пособие для студентов педагогических институтов. Москва.  «Просвещение», 1989 г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Хватцев М.Е. «Логопедическая работа с детьми дошкольного возраста». «Государственное учебно-педагогическое издательство министерства просвещения РСФСР». Москва, 1961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4:19:00Z</dcterms:created>
  <dc:creator>Администратор</dc:creator>
  <dc:description/>
  <cp:keywords/>
  <dc:language>en-US</dc:language>
  <cp:lastModifiedBy>Администратор</cp:lastModifiedBy>
  <dcterms:modified xsi:type="dcterms:W3CDTF">2015-08-23T14:25:00Z</dcterms:modified>
  <cp:revision>2</cp:revision>
  <dc:subject/>
  <dc:title>Памятка для логопеда  «Виды ламбдацизма и ротацизма и способы их коррекции»</dc:title>
</cp:coreProperties>
</file>