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ценарий новогоднего утренника по сказке МОРОЗКО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рогие гости наши! Мы спешим поздравить всех!</w:t>
        <w:br/>
        <w:t>Пусть придут в году грядущем к вам удача и успех.</w:t>
        <w:br/>
        <w:t>Пусть для всех людей хороших, не боящихся забот,</w:t>
        <w:br/>
        <w:t>Будет он не просто новый, а счастливый Новый Год!</w:t>
      </w:r>
    </w:p>
    <w:p>
      <w:pPr>
        <w:pStyle w:val="Style13"/>
        <w:spacing w:lineRule="auto" w:line="360" w:before="0" w:after="0"/>
        <w:jc w:val="center"/>
        <w:rPr/>
      </w:pPr>
      <w:r>
        <w:rPr>
          <w:sz w:val="28"/>
          <w:szCs w:val="28"/>
        </w:rPr>
        <w:t>Дети под музыку заходят в зал и встают вокруг елки и поют песню</w:t>
      </w:r>
    </w:p>
    <w:p>
      <w:pPr>
        <w:pStyle w:val="Style13"/>
        <w:spacing w:lineRule="auto" w:line="360" w:before="0" w:after="0"/>
        <w:jc w:val="center"/>
        <w:rPr/>
      </w:pPr>
      <w:r>
        <w:rPr>
          <w:sz w:val="28"/>
          <w:szCs w:val="28"/>
        </w:rPr>
        <w:t>Песня «Дружно вокруг елочки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круг нашей ёлоч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дим хоровод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с тобою, ёлочка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третим Новый год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на нашей ёлочк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рики, огн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етятся, как звёздоч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чером он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ый снег укута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Ёлочку зимо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хотим нарядная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нцевать с тобой.</w:t>
      </w:r>
    </w:p>
    <w:p>
      <w:pPr>
        <w:pStyle w:val="Style13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есни выстраиваемся в полукруг</w:t>
      </w:r>
    </w:p>
    <w:p>
      <w:pPr>
        <w:pStyle w:val="Style13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</w:t>
      </w:r>
    </w:p>
    <w:p>
      <w:pPr>
        <w:pStyle w:val="Sfst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 елочки нашей</w:t>
        <w:br/>
        <w:t>Прекрасный наряд —</w:t>
        <w:br/>
        <w:t>Шарики, бусы</w:t>
        <w:br/>
        <w:t>Повсюду висят.</w:t>
        <w:br/>
        <w:t>Звездочка светит</w:t>
        <w:br/>
        <w:t>И дождик блестит,</w:t>
        <w:br/>
        <w:t>Елочка наша</w:t>
        <w:br/>
        <w:t>Всех удивит!</w:t>
      </w:r>
    </w:p>
    <w:p>
      <w:pPr>
        <w:pStyle w:val="Sfst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2 Целый год я не шалил</w:t>
        <w:br/>
        <w:t>И подарок заслужил.</w:t>
        <w:br/>
        <w:t>Я под ёлку загляну,</w:t>
        <w:br/>
        <w:t>Там его с утра найду.</w:t>
        <w:br/>
        <w:t>Это Дедушка Мороз</w:t>
        <w:br/>
        <w:t>Мне его туда принёс.</w:t>
      </w:r>
    </w:p>
    <w:p>
      <w:pPr>
        <w:pStyle w:val="Sfst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Ёлочка-красавица</w:t>
        <w:br/>
        <w:t>Деткам очень нравится!</w:t>
        <w:br/>
        <w:t>Огоньки на ней блестят,</w:t>
        <w:br/>
        <w:t>Сказку подарить хотят.</w:t>
        <w:br/>
        <w:br/>
        <w:t>4Новый год стучит в окошко,</w:t>
        <w:br/>
        <w:t>Ждать ещё чуть-чуть, немножко,</w:t>
        <w:br/>
        <w:t>Пусть нам этот Новый год</w:t>
        <w:br/>
        <w:t>Много счастья принесёт!</w:t>
        <w:br/>
      </w:r>
    </w:p>
    <w:p>
      <w:pPr>
        <w:pStyle w:val="Sfst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Что такое Новый год?</w:t>
        <w:br/>
        <w:t>Это дружный хоровод,</w:t>
        <w:br/>
        <w:t>Это елка и подарки,</w:t>
        <w:br/>
        <w:t>Огоньки гирлянды яркой</w:t>
        <w:br/>
        <w:t>И веселый Дед Мороз,</w:t>
        <w:br/>
        <w:t>Что смешит детей до слез!</w:t>
        <w:br/>
      </w:r>
    </w:p>
    <w:p>
      <w:pPr>
        <w:pStyle w:val="Sfs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Снег кружится за окном.</w:t>
        <w:br/>
        <w:t>Елочка горит.</w:t>
        <w:br/>
        <w:t>Это значит, в каждый дом</w:t>
        <w:br/>
        <w:t>Дед Мороз спешит.</w:t>
        <w:br/>
        <w:br/>
        <w:t>7 Буду я его встречать</w:t>
        <w:br/>
        <w:t>Песнями, стишками.</w:t>
        <w:br/>
        <w:t>Я не дам ему скучать,</w:t>
        <w:br/>
        <w:t>Чтоб остался с нами!</w:t>
        <w:br/>
      </w:r>
    </w:p>
    <w:p>
      <w:pPr>
        <w:pStyle w:val="Sfst"/>
        <w:spacing w:lineRule="auto" w:line="360" w:before="0" w:after="0"/>
        <w:jc w:val="center"/>
        <w:rPr/>
      </w:pPr>
      <w:r>
        <w:rPr>
          <w:b/>
          <w:sz w:val="28"/>
          <w:szCs w:val="28"/>
        </w:rPr>
        <w:t>8  Ребен</w:t>
      </w:r>
      <w:r>
        <w:rPr>
          <w:sz w:val="28"/>
          <w:szCs w:val="28"/>
        </w:rPr>
        <w:t>— Бьют часы двенадцать, на дворе темно.</w:t>
        <w:br/>
        <w:t>Слышишь, кто-то тихо постучал в окно?</w:t>
        <w:br/>
        <w:t>Скрипнула калитка – это Новый год!</w:t>
        <w:br/>
        <w:t>Он с собою сказку за руку ведёт…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вучит фонограмма песни «В лесу родилась елочка», входит Дед Мороз, напевает первый куплет песни, осматривает елку, затем обращает внимание на детей и гостей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д Мороз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вот и гости дорогие ко мне пожаловали.</w:t>
        <w:br/>
        <w:t>Здравствуйте, ребята! Здравствуйте, гости!</w:t>
        <w:br/>
        <w:t>Сколько счастливых и радостных глаз,</w:t>
        <w:br/>
        <w:t>Ждали вы долго нового года, вот и пришёл, наступил он для вас!</w:t>
        <w:br/>
        <w:t>Так будьте здоровы все гости, ребята,</w:t>
        <w:br/>
        <w:t>Вам счастья желает Мороз бородатый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нова напевает песню «В лесу родилась елочка» и осматривает елку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— Непорядок, а елочка-то не горит. Что же делать? Как же быть? Буду вас, друзья, просить. Помогите мне, ребята, огоньки на ней зажечь. Дружно крикнем: «Раз, два, три – наша елочка гори!»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и кричат, елка не зажигается, пробуют еще раз. Звучит фонограмма «Капризная елка» с сайта «Детям о музыке»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Елка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доело, каждый год одно и то же,</w:t>
        <w:br/>
        <w:t>Придумали бы что-нибудь новенькое!</w:t>
        <w:br/>
        <w:t>Я весь год сочиняла, как меня зажечь,</w:t>
        <w:br/>
        <w:t>И придумала…. Потянули ушки вниз – ну-ка, елочка, зажгись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елка не зажглась, можно сказать, что родители не помогали и ушки свои вниз не тянули, попробовать еще раз и елка зажжется огнями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Emphasis"/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— Да уж…. Современная вам елочка досталась, не угодили мы ей старым волшебством, а ведь она к вам долго на праздник собиралась, все наряжалась, да прихорашивалась, как будто не на детский праздник идет, а на современную дискотеку. Так вы уж не разочаруйте ее, а станцуйте для нее.</w:t>
      </w:r>
    </w:p>
    <w:p>
      <w:pPr>
        <w:pStyle w:val="Style13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народный  (И девочки и мальчики)</w:t>
      </w:r>
    </w:p>
    <w:p>
      <w:pPr>
        <w:pStyle w:val="Style13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 танца в зал незаметно заходит Настенька и садится около елки.</w:t>
      </w:r>
    </w:p>
    <w:p>
      <w:pPr>
        <w:pStyle w:val="Style13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 (обращаясь к Настеньке):</w:t>
      </w:r>
      <w:r>
        <w:rPr>
          <w:sz w:val="28"/>
          <w:szCs w:val="28"/>
        </w:rPr>
        <w:t xml:space="preserve"> — Откуда такая чудо-юда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Настенька:</w:t>
      </w:r>
      <w:r>
        <w:rPr>
          <w:sz w:val="28"/>
          <w:szCs w:val="28"/>
        </w:rPr>
        <w:t xml:space="preserve"> — Из дому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— Из дому? А тепло ли тебе, девица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Настенька:</w:t>
      </w:r>
      <w:r>
        <w:rPr>
          <w:sz w:val="28"/>
          <w:szCs w:val="28"/>
        </w:rPr>
        <w:t xml:space="preserve"> — Тепло, батюшка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д Мороз обегает елку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И теперь тебе тепло, красна девица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Настенька:</w:t>
      </w:r>
      <w:r>
        <w:rPr>
          <w:sz w:val="28"/>
          <w:szCs w:val="28"/>
        </w:rPr>
        <w:t xml:space="preserve"> — Тепло, батюшка Морозушко, тепло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— Хорошая ты девица, неперечливая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Настеньк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Ой, прощай, Морозко, замерзаю…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д Мороз прижимает Настеньку к себе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— Крепись, крепись, лапушка, не замерзнешь! Мы у тебя еще на свадьбе погуляем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вы, ребята, пока веселитесь,</w:t>
        <w:br/>
        <w:t>В хороводе закружитесь,</w:t>
        <w:br/>
        <w:t>Пока я Настеньку в терем свой отведу,</w:t>
        <w:br/>
        <w:t>Обогрею ее, покормлю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» К нам приходит дедушка мороз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нам придёт Дедушка Мороз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ушка Мороз весёлы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ступил праздник Новый год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здник Новый год пришё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ый год, Новый год отмечает детвор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ый год, Новый год хоровод вести пор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ый год, Новый год отмечает детвор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ый год, Новый год хоровод вести пор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вочки бегают вокруг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ыгают вокруг, играют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льчики, встаньте с нами в круг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таньте с нами в круг скоре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ятся на стульчики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 русскую музыку с одной стороны елки вбегает Баба-Яга в «избушке» (сделанной из картонной коробки), с другой стороны – Иванушка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Иван:</w:t>
      </w:r>
      <w:r>
        <w:rPr>
          <w:sz w:val="28"/>
          <w:szCs w:val="28"/>
        </w:rPr>
        <w:t xml:space="preserve"> — Настенька… (видит избушку) Избушка, избушка, повернись ко мне передом, а к лесу задом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бушка поворачивается, из нее выглядывает Баба-Яга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Баба-Яга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го надо? А… Иван явился, нежданно-незвано.</w:t>
        <w:br/>
        <w:t>Повернул избушку, разбудил старушку.</w:t>
        <w:br/>
        <w:t>Стояла себе задом, а теперь не тем фасадом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Иван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серчай, бабуся,</w:t>
        <w:br/>
        <w:t>Не серчай, Ягуся,</w:t>
        <w:br/>
        <w:t>Помоги мне лучше Настеньку найти,</w:t>
        <w:br/>
        <w:t>Помоги мне от беды ее спасти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Баба-Яг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Не жди от меня подмоги – уноси скорее ноги! А ну, избушка, повернись к лесу передом – к Ивану задом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ба-Яга скрывается в избушке (надевает ее на себя)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Иван:</w:t>
      </w:r>
      <w:r>
        <w:rPr>
          <w:sz w:val="28"/>
          <w:szCs w:val="28"/>
        </w:rPr>
        <w:t xml:space="preserve"> — К лесу задом, ко мне передом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Баба-Яга:</w:t>
      </w:r>
      <w:r>
        <w:rPr>
          <w:sz w:val="28"/>
          <w:szCs w:val="28"/>
        </w:rPr>
        <w:t xml:space="preserve"> — К лесу передом, к Ивану задом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иалог продолжается 2-3 раза. Баба-Яга кричит из избушки и поворачивается вместе с ней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Иван:</w:t>
      </w:r>
      <w:r>
        <w:rPr>
          <w:sz w:val="28"/>
          <w:szCs w:val="28"/>
        </w:rPr>
        <w:t xml:space="preserve"> — Ко мне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Баба-Яга:</w:t>
      </w:r>
      <w:r>
        <w:rPr>
          <w:sz w:val="28"/>
          <w:szCs w:val="28"/>
        </w:rPr>
        <w:t xml:space="preserve"> — Ко мне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Иван:</w:t>
      </w:r>
      <w:r>
        <w:rPr>
          <w:sz w:val="28"/>
          <w:szCs w:val="28"/>
        </w:rPr>
        <w:t xml:space="preserve"> — Ко мне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Баба-Яга:</w:t>
      </w:r>
      <w:r>
        <w:rPr>
          <w:sz w:val="28"/>
          <w:szCs w:val="28"/>
        </w:rPr>
        <w:t xml:space="preserve"> — Тю… хулиган. Ладно, твоя взяла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Иван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Говори, ведьма старая, как мне Настеньку найти, как мне от беды ее спасти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Баба-Яг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Настенька, любовь – ерунда. (Достает из-под елки сундук, а из него тулуп.) Вот тебе, голубчик, овчинный тулупчик. (Хлопает, Иван чихает.) Будьте здоровы, не простужайтесь и за Настенькой отправляйтесь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ван надевает тулуп и под музыку убегает. Баба-Яга кричит ему вслед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Баба-Яга:</w:t>
      </w:r>
      <w:r>
        <w:rPr>
          <w:sz w:val="28"/>
          <w:szCs w:val="28"/>
        </w:rPr>
        <w:t> — Тулупчик-то почти новенький, вернуть не забудь! Ох, устала я, притомилась, притомилась, притомилась, притомилася. (Баба-Яга нагнулась, как при боли в спине.) Ой, радикулит замучил… Ох и плохо мне, ох и худо, не горячка у меня, не простуда…. Я и спать не могу, я и есть не могу, ох, обидел гость незваный Бабушку Ягу. А все же ему отомщу. Только кто же поможет мне, бедной бабушке Ягулечке-Яге? Чувы-чувы, поскорей, заколдую всех гостей и заставлю в этот час снежки в него кидать сейчас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вы, дети, не плошайте,</w:t>
        <w:br/>
        <w:t>И в Ягу снежки бросайте,</w:t>
        <w:br/>
        <w:t>Ведь эта бабушка Яга,</w:t>
        <w:br/>
        <w:t>Иванушке желает зла.</w:t>
      </w:r>
    </w:p>
    <w:p>
      <w:pPr>
        <w:pStyle w:val="Style13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Проводится игра со снежками. Дети кидают снежки в Бабу-Ягу снежки лежат под стульчиком. Яга убегает, дети собирают снежки, садятся на стульчики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Ой, снег-то какой летит. Моей Марфушеньке спать мешает. Вставай, моя сладенькая. Вот тебе леденец. (Марфа потягивается, берёт леденец, сосёт. ) Парни и девки собираются на гулянье, скоро Новый год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Не хочу! (Чавкает, сосёт леденец.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Вставай, сладенькая, парни девок выбирают в невесты и тебе найдём жениха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sz w:val="28"/>
          <w:szCs w:val="28"/>
        </w:rPr>
        <w:t xml:space="preserve"> — Да где же ты видела в нашей деревне женихов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А Федька Камаринскай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sz w:val="28"/>
          <w:szCs w:val="28"/>
        </w:rPr>
        <w:t xml:space="preserve"> — Так у него ж бородавка на носу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Ну тогда прынца заморского хошь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Прынца? (Встаёт.) Хочу! Для прынца я должна принарядиться! (Берёт зеркало, смотрится в него. Мачеха начинает её прихорашивать.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sz w:val="28"/>
          <w:szCs w:val="28"/>
        </w:rPr>
        <w:t xml:space="preserve"> — Бровки угольком намажем (мажет), щёчки свёколкой натрём (трёт двумя половинками свёкы), косу приладим (одевает парик)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sz w:val="28"/>
          <w:szCs w:val="28"/>
        </w:rPr>
        <w:t> — Мамань, а у Настьки коса лучше! (Хнычет.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sz w:val="28"/>
          <w:szCs w:val="28"/>
        </w:rPr>
        <w:t xml:space="preserve"> — У нас лучше, на рынке куплена. Волосок к волоску. (Одевает корону.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sz w:val="28"/>
          <w:szCs w:val="28"/>
        </w:rPr>
        <w:t xml:space="preserve"> — Упрела (вздыхает, встаёт, смотрится в зеркало, воображает)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Прынцесса! Королевна! Такую не сыщешь нигде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елке выходят Дед Мороз, Настенька и Иванушка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Настенк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Это жених мой – Иванушка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Ну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Настенька:</w:t>
      </w:r>
      <w:r>
        <w:rPr>
          <w:sz w:val="28"/>
          <w:szCs w:val="28"/>
        </w:rPr>
        <w:t xml:space="preserve"> — Все даже очень просто, матушка. Морозко в лесу меня встретил, в своем терему приветил, сосватал меня за Ивана, наградил богатым приданым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И предлагаю вам, друзья, веселиться, танцевать Ивана с Настей поздравлять! А нынче праздник – Новый год, пусть он радость всем несет!</w:t>
      </w:r>
    </w:p>
    <w:p>
      <w:pPr>
        <w:pStyle w:val="Style13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Девочки танцуют новогодний танец «Снежинок». Садятся на стульчики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и из зала – народ.(Дети с места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Emphasis"/>
          <w:b/>
          <w:bCs/>
          <w:sz w:val="28"/>
          <w:szCs w:val="28"/>
        </w:rPr>
        <w:t>1-й:</w:t>
      </w:r>
      <w:r>
        <w:rPr>
          <w:sz w:val="28"/>
          <w:szCs w:val="28"/>
        </w:rPr>
        <w:t xml:space="preserve"> — Ой, жених-то красавец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2-й:</w:t>
      </w:r>
      <w:r>
        <w:rPr>
          <w:sz w:val="28"/>
          <w:szCs w:val="28"/>
        </w:rPr>
        <w:t xml:space="preserve"> — А Настенька — как принцесса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3-й:</w:t>
      </w:r>
      <w:r>
        <w:rPr>
          <w:sz w:val="28"/>
          <w:szCs w:val="28"/>
        </w:rPr>
        <w:t xml:space="preserve"> — Настоящая принцесса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4-й:</w:t>
      </w:r>
      <w:r>
        <w:rPr>
          <w:sz w:val="28"/>
          <w:szCs w:val="28"/>
        </w:rPr>
        <w:t xml:space="preserve"> — А Марфутка-то квашня квашней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Хочу жениха, хочу богатства, хочу, хочу, хочу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Марфушкину хотенью,</w:t>
        <w:br/>
        <w:t>По старухину веленью,</w:t>
        <w:br/>
        <w:t>Старик в лес Марфушку доставил,</w:t>
        <w:br/>
        <w:t>Под высокою елью оставил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фушка под елкой начинает есть: достаёт из узелка бутыль с молоком, баранки. Ест и вздыхает. Ворчит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Марфушка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ря послушалась маманю, зря приехала я в лес.</w:t>
        <w:br/>
        <w:t>Дома блинчики в сметане, а в кастрюльке — холодец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вляется Дед Мороз, обходит ёлку с песней «В лесу родилась елочка»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Это что ещё за чудо-юдо? Откуда взялось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Как откуда? Из дому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 (обегает ёлку)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Тепло ли тебе, девица? Тепло ли тебе, красная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sz w:val="28"/>
          <w:szCs w:val="28"/>
        </w:rPr>
        <w:t xml:space="preserve"> — Ты что, старый, сдурел? Видишь, руки, ноги примерзают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А вот дети мороза не боятся, вот смотри. Выходи, детвора! Поиграть со мной пора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 играет с детьми в игру «Заморожу». Дети садятся на стульчики.</w:t>
      </w:r>
    </w:p>
    <w:p>
      <w:pPr>
        <w:pStyle w:val="Style13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Дед Мороз обегает ёлку ещё раз, снова спрашивает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  Тепло ли тебе, девица? Тепло ли тебе, красная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 (злится, хватает Деда Мороза за плечи, трясёт)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Ну всё, старый, руки, ноги примёрзли, подавай жениха, богатства, да поживее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Будет и тебе богатство, вот оно. (Подает сундук со старыми вещами.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sz w:val="28"/>
          <w:szCs w:val="28"/>
        </w:rPr>
        <w:t> — Наконец-то, старый дед, ты понял, что со мной шутки плохи, побегу мамане похвастаюсь. (Обегает вокруг елки, а Дед Мороз с другой стороны.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Моя Марфушенькуа лучше всех. Моей Марфушеньке два сундука подарит. А где же моя дочь? (Спрашивает у Деда Мороза.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— Сейчас приедет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-за елки выходит Марфуша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Доченька моя ненаглядная…. (Открывает сундук и выбрасывает по очереди старые вещи.)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:</w:t>
      </w:r>
      <w:r>
        <w:rPr>
          <w:sz w:val="28"/>
          <w:szCs w:val="28"/>
        </w:rPr>
        <w:t xml:space="preserve"> — Это моё и это моё…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 (наступает на Мороза, кричит):</w:t>
      </w:r>
      <w:r>
        <w:rPr>
          <w:sz w:val="28"/>
          <w:szCs w:val="28"/>
        </w:rPr>
        <w:t xml:space="preserve"> — Это что за старьё, а где же прынц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— Вот такая награда: так за жадность и за злость поплатиться вам пришлось!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рфушка (грозит всем кулаком)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Пошли, мамань, отсюда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Мачеха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Ну, мы ещё встретимся, в одной деревне живём! Тьфу! (Уходят.)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д Мороз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азка ложь, да в ней намёк,</w:t>
        <w:br/>
        <w:t>Добрым молодцам урок!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 песню «Елка Зажигается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Ёлка зажигается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десь полно огне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рики и звёздоч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блестят на не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Ёлочка, ёлоч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роша красавица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сами нарядным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лка наша славитс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зима укута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Ёлочку снежком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горит гирляндам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Ёлочка пото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ружно вокруг ёлоч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дим хоровод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оньки зажжём на н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праздник Новый год.</w:t>
      </w:r>
    </w:p>
    <w:p>
      <w:pPr>
        <w:pStyle w:val="Style13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Так!Кого-то не хватает!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совсем забыл про снегурочку!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ый год без снегурочки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м встречать никак нельзя,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авайте все дружно позовем ее!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 дети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праздничная елка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здравствуй новый год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зле елки новогодней пусть кружится хоровод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д Мороз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вы, друзья, не унывайте, в хоровод скорей вставайте,</w:t>
        <w:br/>
        <w:t>Нынче праздник – Новый год! Он веселой песни ждет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и исполняют хоровод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Ведущая:</w:t>
      </w:r>
      <w:r>
        <w:rPr>
          <w:sz w:val="28"/>
          <w:szCs w:val="28"/>
        </w:rPr>
        <w:t xml:space="preserve"> — Дедушка Мороз, а мы тебя из круга не выпустим.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— Как это?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— А вот так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одится игра «Не выпустим»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д Мороз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й, как весело у вас, ноги сами рвутся в пляс,</w:t>
        <w:br/>
        <w:t>Я хочу потанцевать, разрешите начинать.</w:t>
        <w:br/>
        <w:t>Только очень попрошу всех ребяток помогать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д Мороз и дети танцуют произвольный танец. После танца Дед Мороз догоняет детей, они садятся на стульчики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3"/>
        <w:spacing w:lineRule="auto" w:line="360" w:before="0" w:after="0"/>
        <w:jc w:val="center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й ребятки! Старый стал и немножко приустал!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 Ты дедулька посиди, отдохни, а дети расскажут стихи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Ах ребята, молодцы!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арки заслужили вы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т приехал Дед мороз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ривез подарков воз!</w:t>
      </w:r>
    </w:p>
    <w:p>
      <w:pPr>
        <w:pStyle w:val="Style13"/>
        <w:tabs>
          <w:tab w:val="clear" w:pos="708"/>
          <w:tab w:val="left" w:pos="1455" w:leader="none"/>
        </w:tabs>
        <w:spacing w:lineRule="auto" w:line="360" w:before="0" w:after="0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д Мороз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авный праздник новогодний,</w:t>
        <w:br/>
        <w:t>Было весело сегодня,</w:t>
        <w:br/>
        <w:t>И в мешке своем для вас</w:t>
        <w:br/>
        <w:t>Я подарочки припас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ям под музыку раздают подарки.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д Мороз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Новым годом поздравляю, счастья, радости желаю!</w:t>
        <w:br/>
        <w:t>Светлой жизни — сто годов, и здоровья – сто пудов!</w:t>
        <w:br/>
        <w:t>Всех бы обнял я сегодня, да не хватит рук моих.</w:t>
        <w:br/>
        <w:t>К главной ёлке новогодней я зову друзей своих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 С Новым Годом!!!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А сейчас кто стихи дедушке морозу не рассказал!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ходите будем рассказывать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0:00Z</dcterms:created>
  <dc:creator>Администратор</dc:creator>
  <dc:description/>
  <cp:keywords/>
  <dc:language>en-US</dc:language>
  <cp:lastModifiedBy>Пользователь Windows</cp:lastModifiedBy>
  <cp:lastPrinted>2019-12-06T08:36:00Z</cp:lastPrinted>
  <dcterms:modified xsi:type="dcterms:W3CDTF">2019-12-06T04:17:00Z</dcterms:modified>
  <cp:revision>12</cp:revision>
  <dc:subject/>
  <dc:title/>
</cp:coreProperties>
</file>