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 xml:space="preserve">    </w:t>
      </w:r>
      <w:r>
        <w:rPr>
          <w:b/>
          <w:sz w:val="32"/>
        </w:rPr>
        <w:t>Обучение звуковому анализу детей 5-7 л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Первый этап обучения пройден: у ребенка сформировалось фонематическое восприятие: (способность воспринимать и различать фонемы). Он определяет нужный звук в слове, подбирает слова, в которых имеется данный звук, сравнивает отдельные звуки.  Но это не значит, что он научился звуковому анализу слов. Провести звуковой анализ – это назвать звуки в той последовательности, в какой они в этом слове находятся, дать характеристику каждого звука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Современный метод, которым пользуются учителя начальной школы, воспитатели ДОУ – это звуко-буквенный аналитико-синтетический метод. Это означает, что дети сначала знакомятся со звуками, и лишь затем с буквами, которые их обозначают. Данный метод предполагает разделение связной речи на предложения, предложений – на слова, слов – на слоги, слогов – на звуки и наоборот; объединение звуков в слоги, слогов – в слова, слов – в предложени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Таким образом, если мы хотим, чтобы ребенок усвоил чтение и письмо легко, избежал в дальнейшем многих ошибок, его необходимо учить звуковому анализу и синтезу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Дошкольникам сложно усвоить такие понятия, как:  «речь», «предложение», «слово», «буква», «звук». Ведь для того, чтобы ребенок мог анализировать какое-то явление, оно должно быть понятно, материально представлено. Здесь на помощь приходят игры, которые для дошкольников имеют большое значение. Использование в их в учебном процессе и создание игровых ситуаций приводит к тому, что ребенок незаметно для себя, без особого напряжения приобретает знания, умения и навыки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Например, для того, чтобы научить ребенка определять наличие либо отсутствие звука в слове, можно использовать игры-звукоподражания. (Летят жуки и жужжат: жжжжжжжжжжжжжжж. Спой песенку жука. Улетели жуки, а их песенка осталась. Послушай, как я спою эту песенку: жжжук. Спой песенку жука в других словах: жжжираф, лыжжжи, и др)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Формирование звукового анализа и синтеза слов имеет свои этапы.  Сейчас я их вам назову и к каждому этапу представлю некоторые дидактических игры, которые помогут ребенку успешно усвоить все этапы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Э</w:t>
      </w:r>
      <w:r>
        <w:rPr>
          <w:b/>
          <w:sz w:val="28"/>
        </w:rPr>
        <w:t>тапы формирования звукового анализа и синтеза.</w:t>
      </w:r>
    </w:p>
    <w:p>
      <w:pPr>
        <w:pStyle w:val="Normal"/>
        <w:ind w:left="-9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ление начального звука в слов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Назови игрушки (мебель, посуду), в названии которых есть звук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«Магазин». Покупаем слова со звуком «С»: сыр, сахар, капус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членение звука в начале слов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Я знаю 5 слов со звуком «С»: сок – 1, сад – 2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Буква потерялась: …. ыба (рыба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. Маше и Наташе на день рождения подарили подарки: Маше –на звук «М», Наташе – на звук «Н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Вычленение звука в конце слов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Поймай последний звук в ладошку. Какой звук поймал? Произнеси слово, последний звук выдели голосом (карандашшшш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Звуковая «цепочка»: Свяжем мы из слов цепочку, не дадим поставить точку. Называем слова, выделяя голосом последний звук – ребенок придумывает на него слово: нос – сова – аист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звитие умения дифференцировать твердые – мягкие зву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Подарки Маше и Мише (см. выше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Назови звуку мягкую пар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. Скажи наоборо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пределение последовательности и  звуков места другим звукам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Угадай слово: м…ы…ш…к…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Кто в домике живет? Среди картинок выбрать те, в названии которых 3, 4, 4 звуков, поселить их в домик с 3, 4, 5 окошкам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пределение количества слогов  в слов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Встречу слово на дороге – разобью его на слоги. Бросить мяч ребенку, называя слоги. Ребенок произносит слово по слогам, отбивая слоги мяч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. Слог да слог – и будет слово, мы в игру сыграть готов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рослый произносит первый слог, ребенок добавляет вторую часть: са-хар, ша-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олный звуковой анализ и синтез сло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). Составить слово из первых звуков других сло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ы. Нос. Обруч. Мох.  - ГНОМ</w:t>
            </w:r>
          </w:p>
        </w:tc>
      </w:tr>
    </w:tbl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Ниже приводится памятка для родителей и воспитателей  по формированию у детей навыка звукового анализа и синтеза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/>
      </w:pPr>
      <w:r>
        <w:rPr>
          <w:b/>
          <w:sz w:val="28"/>
        </w:rPr>
        <w:t>Памятка для родителей</w:t>
      </w:r>
      <w:r>
        <w:rPr>
          <w:sz w:val="28"/>
        </w:rPr>
        <w:t>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Последовательность звукового анализ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неси слово и послушай его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неси слово по слогам. Сколько слогов в слов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роизнеси слово так, чтобы выделить первый звук в слове, назови его отдельно. Какой звук? - (гласный или согласный, если согласный – твердый или мягкий?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означь выделенный звук фишко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неси слово так, чтобы выделить второй звук в слове, назови его отдельно. Какой звук? (гласный или согласный, если согласный – твердый или мягкий?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означь выделенный звук фишко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неси слово так, чтобы выделить последний звук в слове, назови его отдельно. Какой звук? (гласный или согласный, если согласный – твердый или мягкий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означь выделенный звук фишко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зови все звуки по-поря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7:58:00Z</dcterms:created>
  <dc:creator>Татьяна</dc:creator>
  <dc:description/>
  <cp:keywords/>
  <dc:language>en-US</dc:language>
  <cp:lastModifiedBy>Татьяна</cp:lastModifiedBy>
  <dcterms:modified xsi:type="dcterms:W3CDTF">2012-10-14T06:19:00Z</dcterms:modified>
  <cp:revision>4</cp:revision>
  <dc:subject/>
  <dc:title>Обучение звуковому анализу детей 5-7 лет</dc:title>
</cp:coreProperties>
</file>