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uto" w:line="360" w:before="0" w:after="0"/>
        <w:rPr>
          <w:rFonts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Что такое воздух, и где его искать?»</w:t>
      </w:r>
    </w:p>
    <w:p>
      <w:pPr>
        <w:pStyle w:val="TextBody"/>
        <w:widowControl/>
        <w:pBdr/>
        <w:spacing w:lineRule="auto" w:line="360" w:before="0" w:after="0"/>
        <w:rPr>
          <w:rFonts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Цель: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 - познакомить детей с основными свойствами воздуха.</w:t>
      </w:r>
    </w:p>
    <w:p>
      <w:pPr>
        <w:pStyle w:val="TextBody"/>
        <w:widowControl/>
        <w:pBdr/>
        <w:spacing w:lineRule="auto" w:line="360" w:before="0" w:after="0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адачи: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TextBody"/>
        <w:widowControl/>
        <w:pBdr/>
        <w:spacing w:lineRule="auto" w:line="360" w:before="0" w:after="0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Учить различным способам исследования окружающего мира на примере проведения опытов с воздухом.</w:t>
      </w:r>
    </w:p>
    <w:p>
      <w:pPr>
        <w:pStyle w:val="TextBody"/>
        <w:widowControl/>
        <w:pBdr/>
        <w:spacing w:lineRule="auto" w:line="360" w:before="0" w:after="0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Развивать любознательность, интерес к исследовательской деятельности, логическое мышление и речь.</w:t>
      </w:r>
    </w:p>
    <w:p>
      <w:pPr>
        <w:pStyle w:val="TextBody"/>
        <w:widowControl/>
        <w:pBdr/>
        <w:spacing w:lineRule="auto" w:line="360" w:before="0" w:after="0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Воспитывать бережное отношение к природе во всех ее проявлениях.</w:t>
      </w:r>
    </w:p>
    <w:p>
      <w:pPr>
        <w:pStyle w:val="TextBody"/>
        <w:widowControl/>
        <w:pBdr/>
        <w:spacing w:lineRule="auto" w:line="360" w:before="0" w:after="0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Закрепить понятия «бесцветный», «прозрачный», «движение воздуха».</w:t>
      </w:r>
    </w:p>
    <w:p>
      <w:pPr>
        <w:pStyle w:val="TextBody"/>
        <w:widowControl/>
        <w:pBdr/>
        <w:spacing w:lineRule="auto" w:line="360" w:before="0" w:after="0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Материалы и оборудование:</w:t>
      </w:r>
      <w:r>
        <w:rPr>
          <w:rFonts w:cs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стаканы с водой, трубочки для коктейля, пустая прозрачная бутылка, таз с водой, емкость с почвой, листки бумаги.</w:t>
      </w:r>
    </w:p>
    <w:p>
      <w:pPr>
        <w:pStyle w:val="TextBody"/>
        <w:widowControl/>
        <w:pBdr/>
        <w:spacing w:lineRule="auto" w:line="360" w:before="0" w:after="0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Ход занятия:</w:t>
      </w:r>
      <w:r>
        <w:rPr>
          <w:rFonts w:cs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TextBody"/>
        <w:widowControl/>
        <w:pBdr/>
        <w:spacing w:lineRule="auto" w:line="360" w:before="0" w:after="0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Воспитатель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:</w:t>
      </w:r>
      <w:r>
        <w:rPr>
          <w:rFonts w:cs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 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ебята, сегодня мы с вами будем исследователями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 чтоб узнать, что будем исследовать, отгадайте загадку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агадка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н нам нужен, чтоб дышать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Чтобы шарик надувать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Через нос проходит в грудь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 обратно держит путь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н невидимый но все же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Без него мы жить не можем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Воспитатель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: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Что это?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Дети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: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Воздух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Воспитатель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: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Что мы вдыхаем носом? Что такое воздух? Для чего он нужен? Можем ли мы его увидеть?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Дети пробуют ответить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Воспитатель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: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 Что бы ответить на эти вопросы  мы возьмем листки бумаги и помашем возле своего лица. Что вы чувствуете?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Дети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: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Дует ветерок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Воспитатель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: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 А ветерок это движение воздуха. Воздуха мы не видим, но он везде окружает нас. Как вы думаете, есть ли в пустой бутылке воздух? Как мы можем это проверить?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Опыт-эксперимент № 1 «Воздух в пустых предметах»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Опустить в таз с водой пустую прозрачную бутылку горлышком вниз. А потом наклонить ее, так чтобы стала наливаться вода и выходили пузырьки воздуха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Воспитатель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: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Что происходит? Почему из горлышка выходит воздух?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Дети пробуют ответить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Воспитатель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: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 Это вода вытесняет воздух из бутылки. Большинство предметов, которые выглядят пустыми, на самом деле заполнены воздухом. А есть ли воздух внутри нас? Внутри человека? Давайте проверим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Опыт-эксперимент № 2 «Воздух внутри человека»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Дети берут стаканчики с водой и трубочки. Предложить сделать вдох и подуть уже в трубочку, которую опустить в стакан с водой. Что происходит?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Дети: Из трубочки выходят пузырьки и поднимаются вверх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Воспитатель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: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 Мы выдыхаем воздух, он образует пузырьки. Пузырьки поднимаются вверх и лопаются. Если дуть в трубочку слабо, то пузырьки воздуха маленькие, а если сильно — большие и быстро лопаются. А какого они цвета? 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Ответы детей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То есть внутри нас тоже есть воздух и он бесцветный и прозрачный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А теперь давайте представим, что мы вышли на улицу и там ветер. Что такое ветер?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Дети Это воздух который движется и качает все растения вокруг. И нас он тоже качает.</w:t>
      </w:r>
    </w:p>
    <w:p>
      <w:pPr>
        <w:pStyle w:val="TextBody"/>
        <w:widowControl/>
        <w:pBdr/>
        <w:spacing w:lineRule="auto" w:line="360" w:before="0" w:after="0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Физкультминутка: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TextBody"/>
        <w:widowControl/>
        <w:pBdr/>
        <w:spacing w:lineRule="auto" w:line="360" w:before="0" w:after="0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202020"/>
          <w:spacing w:val="0"/>
          <w:sz w:val="24"/>
          <w:szCs w:val="24"/>
        </w:rPr>
        <w:t>Дует ветер с высоты,</w:t>
      </w:r>
    </w:p>
    <w:p>
      <w:pPr>
        <w:pStyle w:val="TextBody"/>
        <w:widowControl/>
        <w:pBdr/>
        <w:spacing w:lineRule="auto" w:line="360" w:before="0" w:after="0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202020"/>
          <w:spacing w:val="0"/>
          <w:sz w:val="24"/>
          <w:szCs w:val="24"/>
        </w:rPr>
        <w:t>Гнутся травы и кусты,</w:t>
      </w:r>
    </w:p>
    <w:p>
      <w:pPr>
        <w:pStyle w:val="TextBody"/>
        <w:widowControl/>
        <w:pBdr/>
        <w:spacing w:lineRule="auto" w:line="360" w:before="0" w:after="0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202020"/>
          <w:spacing w:val="0"/>
          <w:sz w:val="24"/>
          <w:szCs w:val="24"/>
        </w:rPr>
        <w:t>Вправо – влево, влево – вправо,</w:t>
      </w:r>
    </w:p>
    <w:p>
      <w:pPr>
        <w:pStyle w:val="TextBody"/>
        <w:widowControl/>
        <w:pBdr/>
        <w:spacing w:lineRule="auto" w:line="360" w:before="0" w:after="0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202020"/>
          <w:spacing w:val="0"/>
          <w:sz w:val="24"/>
          <w:szCs w:val="24"/>
        </w:rPr>
        <w:t>Клонятся цветы и травы.</w:t>
      </w:r>
    </w:p>
    <w:p>
      <w:pPr>
        <w:pStyle w:val="TextBody"/>
        <w:widowControl/>
        <w:pBdr/>
        <w:spacing w:lineRule="auto" w:line="360" w:before="0" w:after="0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202020"/>
          <w:spacing w:val="0"/>
          <w:sz w:val="24"/>
          <w:szCs w:val="24"/>
        </w:rPr>
        <w:t>А теперь давайте вместе</w:t>
      </w:r>
    </w:p>
    <w:p>
      <w:pPr>
        <w:pStyle w:val="TextBody"/>
        <w:widowControl/>
        <w:pBdr/>
        <w:spacing w:lineRule="auto" w:line="360" w:before="0" w:after="0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202020"/>
          <w:spacing w:val="0"/>
          <w:sz w:val="24"/>
          <w:szCs w:val="24"/>
        </w:rPr>
        <w:t>Все попрыгаем на месте.</w:t>
      </w:r>
    </w:p>
    <w:p>
      <w:pPr>
        <w:pStyle w:val="TextBody"/>
        <w:widowControl/>
        <w:pBdr/>
        <w:spacing w:lineRule="auto" w:line="360" w:before="0" w:after="0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202020"/>
          <w:spacing w:val="0"/>
          <w:sz w:val="24"/>
          <w:szCs w:val="24"/>
        </w:rPr>
        <w:t>Выше, веселей вот так</w:t>
      </w:r>
    </w:p>
    <w:p>
      <w:pPr>
        <w:pStyle w:val="TextBody"/>
        <w:widowControl/>
        <w:pBdr/>
        <w:spacing w:lineRule="auto" w:line="360" w:before="0" w:after="0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202020"/>
          <w:spacing w:val="0"/>
          <w:sz w:val="24"/>
          <w:szCs w:val="24"/>
        </w:rPr>
        <w:t>Переходим все на шаг.</w:t>
      </w:r>
    </w:p>
    <w:p>
      <w:pPr>
        <w:pStyle w:val="TextBody"/>
        <w:widowControl/>
        <w:pBdr/>
        <w:spacing w:lineRule="auto" w:line="360" w:before="0" w:after="0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0202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i w:val="false"/>
          <w:caps w:val="false"/>
          <w:smallCaps w:val="false"/>
          <w:color w:val="202020"/>
          <w:spacing w:val="0"/>
          <w:sz w:val="24"/>
          <w:szCs w:val="24"/>
        </w:rPr>
        <w:t>Вот и кончилась игра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202020"/>
          <w:spacing w:val="0"/>
          <w:sz w:val="24"/>
          <w:szCs w:val="24"/>
          <w:u w:val="none"/>
          <w:shd w:fill="FFFFFF" w:val="clear"/>
        </w:rPr>
        <w:t>Заниматься всем пора!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Воспитатель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: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 У нас, у людей есть нос и мы им дышим. А у животных?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Дети: Тоже есть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Воспитатель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: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Деревья, кусты, трава и др. растения растут на земле и их окружает воздух. А чем растения дышат? У них же нет носов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Дети предлагают  свои версии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Воспитатель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: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Правильно все растения дышат листьями. Где находятся корни у растений?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Дети: В земле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Воспитатель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: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Чем же корни дышат в земле? Чтобы это узнать мы проведем следующий опыт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Опыт-эксперимент №3 «Воздух в почве»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Обратить внимание детей на почву и стаканы с водой. Предложить детям вспомнить как проявляется воздух в воде (в виде пузырьков). Взять комочек сухой земли и опустить в стакан с водой. Наблюдать за появлением маленьких пузырьков на поверхности почвы и в воде. Затем в другой стакан опустить мокрый комок земли. Сравнить сколько пузырьков появилось сейчас. 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Воспитатель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: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Мы увидели, что даже в земле есть воздух. Причем в сухой его содержится больше, чем во влажной. Во влажной почве свободное место заняла вода и для воздуха осталось мало места. Поэтому после того как мы полили цветы, землю надо порыхлить что бы воздух подошел к корням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Итог: Что мы узнали нового сегодня?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Дети: Воздух есть повсюду. Он прозрачный и бесцветный. Воздух двигается. Он необходим для жизни. Воздух есть в почве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Литература: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1. Агошкина  Екатерина «Конспект открытого занятия в средней группе на тему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« Свойства воздуха»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2. Султанова Марина «Простые опыты с воздухом»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pBdr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3. Тугушева Г.П., Чистякова А.Е. «Экспериментальная деятельность детей среднего и старшего дошкольного возраста».</w:t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Муниципальное автономное дошкольное образовательное учреждение</w:t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города Калининграда детский сад № 124</w:t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Конспект занятия по познавательному</w:t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развитию в средней группе</w:t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«Что такое воздух и где его искать?».</w:t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                                                                          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Разработала Белая Т.Б.</w:t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                                                                                        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воспитатель  МАДОУ д/с № 124 </w:t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                                                                                       </w:t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Калининград 20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8:45:11Z</dcterms:created>
  <dc:creator/>
  <dc:description/>
  <dc:language>en-US</dc:language>
  <cp:lastModifiedBy/>
  <cp:lastPrinted>2017-11-20T22:50:00Z</cp:lastPrinted>
  <cp:revision>0</cp:revision>
  <dc:subject/>
  <dc:title/>
</cp:coreProperties>
</file>