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Классный час « ПДД на улицах и дорогах»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верить и закрепить знания правил дорожного движения на улицах и дорог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 водителей велосипед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ьзование общественным транспортом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ывать у учащихся культуру поведения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ть представления школьников о безопасности дорожного движения при передвижении по улицам и дорогам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Актуальность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татистике, примерно три четверти всех ДТП с участием детей происходит в результате их непродуманных действий. Среди них наиболее частыми являют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ход через проезжую часть вне установленных для перехода мест 35–40 %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ожиданный выход из-за движущихся или стоящих транспортных средств или других препятствий, мешающих обзору 25–30 %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подчинение сигналам светофора 10–15 %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гры на проезжей части и ходьба по ней при наличии тротуара – 5–10 %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можно уберечь от необдуманных действий на дороге?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не допустить рост ДТП с участием школьников?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этого необходимо рассматривать обучение Правилам дорожного движения как часть учебно-воспитательной работы школы. При этом важнейшими условиями обучения должны являться регулярность занятий, их непрерывность, преемственность, систематичность. Наряду с традиционными уроками необходимо проводить и необычные занятия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Оборудование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дорожные знаки, плакаты по правилам дорожного движения, кружки красного, желтого, зеленого цвета, компьютер.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Ход мероприятия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1. Введ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вступительное слово классного руководителя)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2. Выступления учащихс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Представьте, что в нашем городе вдруг погасли все светофоры. А все инспектора, регулирующие движение, куда-то исчезли. Какие последствия могут быть?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Обсуждение вопроса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Классный руководитель подводит итог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Историческая справка: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годня Государственная автомобильная инспекция – серьезная сила, в ней служат профессионалы. Им поручено очень важное дело – сохранять порядок на дорогах большой страны и решать много других задач. Передовой и самый мощный отряд Госавтоинспекции – дорожно-патрульная служба (ДПС). В 1998 году Госавтоинспекция была переименована в Государственную инспекцию безопасности дорожного движения (ГИБДД). Однако широкая общественность новую аббревиатуру не очень жаловала, и было решено оставить два названия – ГАИ и ГИБДД (применительно к аппарату управления)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Учит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3. Выступление учащихся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много об истории правил дорожного движения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оссии правила дорожного движения на лошадях были введены Петром I 03.01.1683 года. Указ звучал так: «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»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ый сигнальный светофор появился в США в 1919 году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Учит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Что такое ДТП?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Обсуждение вопроса учащимися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Учит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з всего числа дорожно-транспортных происшествий половина совершается с участием пешеходов. Это страшный показатель, свидетельствующий о низкой культуре и пешеходов и водителей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Для сравнения: в Швеции ДТП с участием пешеходов всего 7,3 %, а вот в Румынии – 56 %. Еще несколько примеров. Оказывается, пешеходы терпеть не могут подходящего момента, чтобы перейти дорогу. Половина готова стоять на тротуаре всего 4 секунды, на пятой они готовы рисковать жизнью, чтобы оказаться на противоположной стороне дороги. Надо бороться с подобным нетерпением, помня о том, что первым приходит тот, кто «торопится медленно»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4. Выступление учащихся: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 «Зебре». Полосатая дорожка лишь в какой-то степени гарантирует вашу безопасность на дороге. Ученые выяснили. Что семеро из десяти водителей, занятых разговором по сотовому телефону, не уступят на «зебре» дорогу пешеходам. А в Бельгии, например, стоит пешеходу подойти только к краю дороги, как все машины останавливаются, пока человек полностью не перейдет проезжую часть. На Западе даже создана Международная федерация пешеходов. По её инициативе Европарламент принял Хартию о правах пешеходов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Учит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егодня мы с вами попробуем разобраться, что мы делаем на дороге не так. Начнем с самого распространенного транспортного средства доступного школьникам – велосипеда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Запомни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первое</w:t>
      </w:r>
      <w:r>
        <w:rPr>
          <w:rFonts w:cs="Arial" w:ascii="Arial" w:hAnsi="Arial"/>
          <w:color w:val="000000"/>
          <w:sz w:val="28"/>
          <w:szCs w:val="28"/>
        </w:rPr>
        <w:t>: это самое незащищенное транспортное средство. У него нет дверей, предохраняющих от удара сбоку, нет бампера, который отчасти принял бы на себя лобовой удар. Поэтому при любом столкновении или наезде на препятствие велосипедист очень уязвим. А себя надо беречь – полноценных запчастей для человека пока не изобрели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8"/>
          <w:szCs w:val="28"/>
        </w:rPr>
        <w:t>Второе</w:t>
      </w:r>
      <w:r>
        <w:rPr>
          <w:rFonts w:cs="Arial" w:ascii="Arial" w:hAnsi="Arial"/>
          <w:color w:val="000000"/>
          <w:sz w:val="28"/>
          <w:szCs w:val="28"/>
        </w:rPr>
        <w:t>: ездить на велосипеде комфортно там, где для этого создана специальная безопасная зона. Так как таких зон очень мало, старайтесь предупредить любую потенциальную опасность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8"/>
          <w:szCs w:val="28"/>
        </w:rPr>
        <w:t>Треть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равило: никогда не пытайтесь проехать между едущим и стоящим автомобилем. Остановитесь, пропустите движущийся на вас автомобиль. Не считайте это за трусость, это всего лишь здравый смысл. Элементарное чувство сохранени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Тепер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главное</w:t>
      </w:r>
      <w:r>
        <w:rPr>
          <w:rFonts w:cs="Arial" w:ascii="Arial" w:hAnsi="Arial"/>
          <w:color w:val="000000"/>
          <w:sz w:val="28"/>
          <w:szCs w:val="28"/>
        </w:rPr>
        <w:t>: старайтесь не выезжать на проезжую часть, даже если вам исполнилось 14 лет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мопеде вы можете выезжать на проезжую часть с 16 лет. Но помните: двигаться вы должны только по крайней правой полосе, в один ряд, как можно правее. Относительная зона безопасности кончается дальше одного метра от тротуара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8"/>
          <w:szCs w:val="28"/>
        </w:rPr>
        <w:t>Вывод</w:t>
      </w:r>
      <w:r>
        <w:rPr>
          <w:rFonts w:cs="Arial" w:ascii="Arial" w:hAnsi="Arial"/>
          <w:color w:val="000000"/>
          <w:sz w:val="28"/>
          <w:szCs w:val="28"/>
        </w:rPr>
        <w:t>: сегодня мы с вами узнали, как вести себя за рулем велосипеда. Запомнили главные правила управления этого транспортного средства на дорогах и во дворах нашего города и, и поняли главное – не стоит подвергать свою жизнь неоправданному риску. Быть осторожным на дороге – это не трусость, а расчет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5. Предлагается блиц-опрос по тем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Приглашаются 2 команды по 5 учащихся; выбирается жюри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ие сигналы пешеходного светофора вы знаете, что они обозначают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на проезжей части улиц и дорог обозначен пешеходный переход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де и как должны ходить пешеходы по улиц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аких местах пешеходам разрешается переходить улицу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де нужно стоять в ожидании трамвая, троллейбуса, автобуса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ие правила поведения в транспорте общественного пользования вы знает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нужно переходить улицу при выходе из трамвая, автобуса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ов порядок посадки в автобус и выход из него? Правила перехода улиц и дорог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надо правильно переходить улицу, дорогу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жно ли перебегать через улицу, дорогу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чему пешеходам нельзя ходить по проезжей части улицы, дороги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лько сигналов у пешеходного светофора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какие группы делятся дорожные знаки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то должен знать дорожные знаки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акую сторону нужно посмотреть, дойдя до середины улицы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збилетный пассажир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рога для трамвая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м для автомобиля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зрельсовый трамвай?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Загадки.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Оформление на стенде или доске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Тихо ехать нас обяжет,</w:t>
        <w:br/>
        <w:t>Поворот вблизи покажет</w:t>
        <w:br/>
        <w:t>И напомнит, что и как,</w:t>
        <w:br/>
        <w:t>Вам в пути…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Дорожный знак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Что за «зебра» на дороге?</w:t>
        <w:br/>
        <w:t>Все стоят, разинув рот.</w:t>
        <w:br/>
        <w:t>Ждут, когда мигнет зеленый,</w:t>
        <w:br/>
        <w:t>Значит это…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Переход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Встало с краю улицы в длинном сапоге</w:t>
        <w:br/>
        <w:t>Чучело трехглазое на одной ноге.</w:t>
        <w:br/>
        <w:t>Где машины движутся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Где сошлись пути,</w:t>
        <w:br/>
        <w:t>Помогает людям дорогу перейти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Светофор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Дом на рельсах тут как тут,</w:t>
        <w:br/>
        <w:t>Всех умчит он в пять минут.</w:t>
        <w:br/>
        <w:t>Ты садись и не зевай,</w:t>
        <w:br/>
        <w:t>Отправляется…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Трамвай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>Обувь носит из резины, называется…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Машина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Проезжая часть дороги с твердым покрытием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Шоссе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Человек, едущий на транспорте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Пассажир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Человек, совершающий движение пешком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Пешеход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Он бывает запрещающий, разрешающий, информационный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Знак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Место ожидания автобуса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Остановка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Транспорт, работающий от электричества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Троллейбус, трамвай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Номер телефона скорой помощи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03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Место, где на время оставляют свой транспорт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Стоянка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Многоместный автомобиль для перевозки пассажиров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Автобус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Водители-лихачи очень любят его совершать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Обгон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Трехглазый постовой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Светофор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Самые строгие дорожные знаки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Запрещающие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Дорожка вдоль дороги, не для машин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Тротуар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Это случается с теми, кто не соблюдает правила дорожного движения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ДТП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Пешеходный переход по-другому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Зебра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Самое опасное место для пешеходов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Перекресток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Это «говорит» желтый свет светофора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Внимание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Часть автомобиля, под которую попадает разиня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Колесо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Его боятся нарушители правил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Инспектор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В него попадает зазевавшийся водитель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Кювет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6. Выступление учащихс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выносятся знаки, нарисованные на плакате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 дорожных знаках: число знаков росло с каждым годом, начиная с 1909 года. Назначение дорожных знаков легко запомнить. Запрещающие – круглые с красной каймой (ассоциация с огнем) с белым, а некоторые с голубым фоном. Предупреждающие – треугольной формы, с красной каймой. Предписывающие, т.е. указывающие направление движения, минимальную скорость и т.д. – голубые круглые. Информационно – указательные знаки – они имеют различный фон: синий, зеленый, белый, желтый. Прямоугольные, квадратные, шестиугольные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7. Подводится итог мероприятия: учащиеся разбиваются на группы по 7–9 человек и на плакатах оформляют выводы по теме классного часа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0:00Z</dcterms:created>
  <dc:creator>HOME</dc:creator>
  <dc:description/>
  <cp:keywords/>
  <dc:language>en-US</dc:language>
  <cp:lastModifiedBy>Пользователь Windows</cp:lastModifiedBy>
  <dcterms:modified xsi:type="dcterms:W3CDTF">2020-07-13T14:29:00Z</dcterms:modified>
  <cp:revision>6</cp:revision>
  <dc:subject/>
  <dc:title/>
</cp:coreProperties>
</file>