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щеобразовательное</w:t>
      </w:r>
    </w:p>
    <w:p>
      <w:pPr>
        <w:pStyle w:val="Normal"/>
        <w:jc w:val="center"/>
        <w:rPr/>
      </w:pPr>
      <w:r>
        <w:rPr/>
        <w:t>учреждение г.Калининграда</w:t>
      </w:r>
    </w:p>
    <w:p>
      <w:pPr>
        <w:pStyle w:val="Normal"/>
        <w:jc w:val="center"/>
        <w:rPr/>
      </w:pPr>
      <w:r>
        <w:rPr/>
        <w:t>детский сад №1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проведения подвижных игр «Пузырь», «Самолеты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охматый пес» на прогулк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Автор воспитате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Белая Т.Б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линин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4"/>
        </w:rPr>
      </w:pPr>
      <w:r>
        <w:rPr>
          <w:b w:val="false"/>
          <w:bCs w:val="false"/>
          <w:sz w:val="24"/>
          <w:szCs w:val="24"/>
        </w:rPr>
        <w:t>2018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4"/>
        </w:rPr>
        <w:t>Ход проведения подвижных игр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4"/>
        </w:rPr>
        <w:t>- Посмотрите, ребята, какая хорошая погода. Закройте глазки и поверните лицо к солнцу. Почувствуйте какое оно теплое. Легкий ветерок шевелит волосы. Теперь откройте глаза и вдохните воздух полной грудью. Скажите: «Как хорошо!». А теперь давайте поиграе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4"/>
        </w:rPr>
        <w:t>Подвижная игра «Пузырь»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Цель: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учить детей становиться в круг, делать его то шире, то уже, приучать их согласовывать свои движения с произносимыми словами.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u w:val="single"/>
        </w:rPr>
        <w:t>Описание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Дети вместе с воспитателем берутся за руки и образуют небольшой круг, стоя близко друг к другу. Воспитатель произносит: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дувайся, пузырь, раздувайся, большой,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ставайся такой да не лопайся.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 xml:space="preserve">Играющие отходят назад и держатся за руки.Воспитатель говорит: 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Наш пузырь летел-летел,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</w:rPr>
        <w:t>(идет вместе с детьми по кругу)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И за веточку задел.</w:t>
      </w:r>
    </w:p>
    <w:p>
      <w:pPr>
        <w:pStyle w:val="TextBody"/>
        <w:widowControl/>
        <w:pBdr/>
        <w:spacing w:lineRule="atLeast" w:line="283" w:before="0" w:after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 xml:space="preserve">Тогда воспитатель говорит: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«Лопнул пузырь!»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 xml:space="preserve">, тогда они опускают руки и приседают на корточки, говоря при этом: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«Хлоп!»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 xml:space="preserve"> Можно также предложить детям после слов: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 xml:space="preserve"> «Лопнул пузырь»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 xml:space="preserve"> двигаться к центру круга, по-прежнему держась за руки и произнося при этом звук: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«Ш-ш-ш»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 xml:space="preserve"> (воздух выходит). Затем дети снова «надувают» пузырь – отходят назад, образуя большой круг.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rStyle w:val="StrongEmphasis"/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движная игра </w:t>
      </w:r>
      <w:r>
        <w:rPr>
          <w:rFonts w:cs="Times New Roman"/>
          <w:b/>
          <w:bCs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Самолёты»</w:t>
      </w:r>
    </w:p>
    <w:p>
      <w:pPr>
        <w:pStyle w:val="TextBody"/>
        <w:widowControl/>
        <w:pBdr/>
        <w:spacing w:lineRule="atLeast" w:line="347" w:before="0" w:after="0"/>
        <w:jc w:val="left"/>
        <w:rPr>
          <w:rFonts w:cs="Times New Roman"/>
          <w:b w:val="false"/>
          <w:b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Цель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учить детей бегать в разных направлениях, не наталкиваясь друг на друга; приучать их внимательно слушать сигнал и начинать движение по словесному сигналу.</w:t>
      </w:r>
    </w:p>
    <w:p>
      <w:pPr>
        <w:pStyle w:val="TextBody"/>
        <w:widowControl/>
        <w:pBdr/>
        <w:spacing w:lineRule="atLeast" w:line="347" w:before="0" w:after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u w:val="single"/>
        </w:rPr>
        <w:t>Описание.</w:t>
      </w: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Воспитатель предлагает детям приготовиться к </w:t>
      </w: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полёту»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, показав предварительно, как </w:t>
      </w: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заводить»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 мотор и как </w:t>
      </w: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летать»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. Воспитатель 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говорит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</w:rPr>
        <w:t>:</w:t>
      </w: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К полёту приготовиться. Завести моторы!»</w:t>
      </w: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- дети делают вращательные движения руками перед грудью и произносят 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звук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: </w:t>
      </w: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Р-р-р»</w:t>
      </w: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 xml:space="preserve">. 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После сигнала 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воспитателя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</w:rPr>
        <w:t>:</w:t>
      </w: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Полетели!»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 - дети разводят руки в стороны 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как крылья у самолёта)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 и 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летят»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 - разбегаются в разные стороны. По сигналу 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воспитателя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</w:rPr>
        <w:t>: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На посадку!»</w:t>
      </w:r>
      <w:r>
        <w:rPr>
          <w:rFonts w:cs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 - дети садятся на скамейку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одвижная игра «Лохматый пёс»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: учить детей двигаться в соответствии с текстом, быстро менять направление движения, бегать, стараясь не попадаться ловящему и не толкаясь.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u w:val="single"/>
        </w:rPr>
        <w:t>Описание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Дети стоят на одной стороне площадки. Один ребёнок, находящийся на противоположной стороне, изображает «пса». Дети тихонько подходят к нему, а воспитатель в это время произносит: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т лежит лохматый пёс,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 лапы свой уткнувши нос,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дойдём к нему, разбудим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 посмотрим: «Что-то будет?»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 xml:space="preserve">Дети приближаются к «псу». 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 xml:space="preserve">Ножками потопаем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</w:rPr>
        <w:t>(дети топают нагами),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 xml:space="preserve">Ручками похлопаем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</w:rPr>
        <w:t>(хлопают руками).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Пес проснулся, вот беда!</w:t>
      </w:r>
    </w:p>
    <w:p>
      <w:pPr>
        <w:pStyle w:val="TextBody"/>
        <w:widowControl/>
        <w:pBdr/>
        <w:spacing w:lineRule="atLeast" w:line="283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Разбегайтесь кто куда!</w:t>
      </w:r>
    </w:p>
    <w:p>
      <w:pPr>
        <w:pStyle w:val="TextBody"/>
        <w:widowControl/>
        <w:pBdr/>
        <w:spacing w:lineRule="atLeast" w:line="283" w:before="0" w:after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Как только воспитатель заканчивает чтение стихотворения, «пёс» вскакивает и громко «лает». Дети разбегаются, «пёс» старается поймать кого-нибудь. Когда все дети спрячутся, «пёс» возвращается на мест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Вам понравились игры? Вы можете поиграть в понравившуюся игру, или придумать другую. А завтра мы познакомимся с другими подвижными играми.</w:t>
      </w:r>
      <w:r>
        <w:rPr>
          <w:b/>
          <w:bCs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47:31Z</dcterms:created>
  <dc:creator/>
  <dc:description/>
  <dc:language>en-US</dc:language>
  <cp:lastModifiedBy/>
  <cp:revision>0</cp:revision>
  <dc:subject/>
  <dc:title/>
</cp:coreProperties>
</file>