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у вас на столе стоит коробка. Как вы думаете, что в ней лежит? Как ее открыть? И т.д. (достаем предметы, отгадываем, предполага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правильно догадались, что одной из основных сфер инициатив ребенка является познавательная инициа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ая инициатива (любознательность) – включенность в экспериментирование, простую познавательно-исследовательскую деятельность, где развиваются способности устанавливать пространственно-временные, причинно-следственные и родовидов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бенка дошкольника всегда отличала любознательность. С момента рождения ребенку хочется как можно больше по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рта познавательной инициативы занимает особое место. Наблюдая за детьми, можно увидеть, что их интересуют 3 типа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 тип. Дети исследуют объекты в реальной действительности.</w:t>
      </w:r>
      <w:r>
        <w:rPr>
          <w:rFonts w:cs="Times New Roman" w:ascii="Times New Roman" w:hAnsi="Times New Roman"/>
          <w:sz w:val="28"/>
          <w:szCs w:val="28"/>
        </w:rPr>
        <w:t xml:space="preserve"> Все, что для них новое, они изучают, берут в руки и т.д. Эта особенность характерна для детей 3 – 4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 тип. </w:t>
      </w:r>
      <w:r>
        <w:rPr>
          <w:rFonts w:cs="Times New Roman" w:ascii="Times New Roman" w:hAnsi="Times New Roman"/>
          <w:sz w:val="28"/>
          <w:szCs w:val="28"/>
        </w:rPr>
        <w:t>Еще одним важным объектом исследования является образно-символический материал. Этот материал представлен в фотографиях, рисунках, которые рассказывают об окружающей действительности. Такой материал представлен различного рода дидактическими пособиями. Этот тип объектов характерен для детей 4-7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 тип.</w:t>
      </w:r>
      <w:r>
        <w:rPr>
          <w:rFonts w:cs="Times New Roman" w:ascii="Times New Roman" w:hAnsi="Times New Roman"/>
          <w:sz w:val="28"/>
          <w:szCs w:val="28"/>
        </w:rPr>
        <w:t xml:space="preserve"> Очень весомыми, значимыми для исследования относятся объекты нормативно-знакового материала. Такой материал представляет собой комплекты цифр, букв, различных карт, схем, которые могут быть использованы и в продуктивных видах деятельности. Например, лепка, аппликация по схеме и т.д. Этот материал используется в старшем дошкольном возрас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ременные дети не умеют действовать с материалом, который предлагают воспитатели. Ребенку проще не добывать информацию путем рассматривания, экспериментирования, делая соответствующие выводы, а просто взять гаджет и найти то, что необходимо – получить готовый материал. Поэтому педагогам и родителям необходимо поддерживать ребенка, отвечать ему на любые вопросы, учить высказывать свои предположения. Ни в коем случае сразу не давать готовый ответ. Т.к. в дальнейшем, будучи уже учеником, дети не могут понять материал, будут бояться задавать вопросы, потому что это неудобно, потому что не умеют формулировать сам вопро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детей – это очень тонкий процесс, который обязательно должен подвергаться оценке со стороны воспитателей. Наблюдая за познавательной деятельностью, в свободной деятельности, воспитатель приобретает больше возможности для того, чтобы совершенствовать свою деятельность, образовательный процесс. Этот инструментарий для воспитателя нужен для того, чтобы добиваться повышения качества образования. Вносить корректировки в образовательный процесс, определяя уровень развит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струментарии представлены показатели, уровни и ключевые характеристики познавательной инициати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АЯ ИНИЦИАТИВА – ЛЮБОЗНАТЕЛЬНОСТЬ (наблюдение за познавательно-исследовательской и продуктивной деятельность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\ низкий (типично в 3-4 го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замечает новые предметы в окружении и проявляет интерес к ним; активно обследует вещи, практически обнаруживая их возможности (манипулирует, разбирает-собирает, без попыток достичь точного исходного состояния); многократно повторяет действия, поглощен процесс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признаки</w:t>
      </w:r>
      <w:r>
        <w:rPr>
          <w:rFonts w:cs="Times New Roman" w:ascii="Times New Roman" w:hAnsi="Times New Roman"/>
          <w:sz w:val="28"/>
          <w:szCs w:val="28"/>
        </w:rPr>
        <w:t xml:space="preserve">: проявляет интерес к новым предметам, манипулирует ими, практически обнаруживая их возможности; многократно воспроизводит действ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\средний (типично в 4-5 л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предвосхищает или сопровождает вопросами практическое исследование новых предметов («Что это? Для чего?»); обнаруживает осознанное намерение узнать чтото относительно конкретных вещей и явлений («Как это получается? Как бы это сделать? Почему это так?»); высказывает простые предположения о связи действия и возможного эффекта при исследовании новых предметов, стремится достичь определенного эффекта («Если сделать так..., или так...»), не ограничиваясь простым манипулированием; встраивает свои новые представления в сюжеты игры, темы рисования, констру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признаки</w:t>
      </w:r>
      <w:r>
        <w:rPr>
          <w:rFonts w:cs="Times New Roman" w:ascii="Times New Roman" w:hAnsi="Times New Roman"/>
          <w:sz w:val="28"/>
          <w:szCs w:val="28"/>
        </w:rPr>
        <w:t xml:space="preserve">: задает вопросы относительно конкретных вещей и явлений («Что? Как? Зачем?»); высказывает простые предположения, осуществляет вариативные действия по отношению к исследуемому объекту, добиваясь нужного результа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\высокий (типично в 6-7 л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:</w:t>
      </w:r>
      <w:r>
        <w:rPr>
          <w:rFonts w:cs="Times New Roman" w:ascii="Times New Roman" w:hAnsi="Times New Roman"/>
          <w:sz w:val="28"/>
          <w:szCs w:val="28"/>
        </w:rPr>
        <w:t xml:space="preserve"> задает вопросы, касающиеся предметов и явлений, лежащих за кругом непосредственно данного («Как? Почему? Зачем?»); обнаруживает стремление объяснить связь фактов, использует простое причинное рассуждение («Потому что...»); стремится к упорядочиванию, систематизации конкретных материалов (в виде коллекции); проявляет интерес к познавательной литературе, к символическим языкам; самостоятельно берется делать что-то по графическим схемам (лепить, конструировать), составлять карты, схемы, пиктограммы, записывать истории, наблюдения (осваивает письмо как средство систематизации и коммуникаци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признаки</w:t>
      </w:r>
      <w:r>
        <w:rPr>
          <w:rFonts w:cs="Times New Roman" w:ascii="Times New Roman" w:hAnsi="Times New Roman"/>
          <w:sz w:val="28"/>
          <w:szCs w:val="28"/>
        </w:rPr>
        <w:t>: задает вопросы об отвлеченных вещах; обнаруживает стремление к упорядочиванию фактов и представлений, способен к простому рассуждению; проявляет интерес к символическим языкам (графические схемы, пись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, мы предлагаем вам посмотреть видеофрагменты познавательно-исследовательской и продуктивной деятельности и определить, к какому уровню можно отнести деятельность де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03:00Z</dcterms:created>
  <dc:creator>елена</dc:creator>
  <dc:description/>
  <dc:language>en-US</dc:language>
  <cp:lastModifiedBy>елена</cp:lastModifiedBy>
  <dcterms:modified xsi:type="dcterms:W3CDTF">2020-02-07T11:02:00Z</dcterms:modified>
  <cp:revision>1</cp:revision>
  <dc:subject/>
  <dc:title/>
</cp:coreProperties>
</file>