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Развивающие игры в воспитательно – образовательной деятельности с использованием игровой технологии В. В. Воскобович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возросли требования родителей к развитию детей дошкольного возраста.</w:t>
      </w:r>
      <w:r>
        <w:rPr>
          <w:color w:val="000000"/>
          <w:sz w:val="28"/>
          <w:szCs w:val="28"/>
          <w:shd w:fill="FFFFFF" w:val="clear"/>
        </w:rPr>
        <w:t xml:space="preserve"> От того, насколько удачно заложен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ошкольн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стве потенциал для дальнейшего познавательного, волевого и эмоционального развития ребенка, зависит его дальнейшая успешность в любом виде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«Концепции дошкольного воспитания» утверждены такие важные принципы, как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ллектуальное развит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оздание условий для развития личности ребёнка, его творческих способностей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временные дети живут и развиваются в эпоху информационных технологий. Это требует других подходов к образованию дошкольников – перехода от традиционного информационно – накопительного метода обучения к наиболее перспективному  - развивающему обуч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дошкольников будет осуществляться в соответствии с программой «От роождения до школы», с привлечением дополнительного игрового обучающего пособия «Ларчик» и других развивающих игр В.В. Воскобовича. Этот материал позволяет условия для развития у детей активности, самостоятельности, творческого мышления, креативности, высокого интеллект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течение года в работе с детьми будут использоваться современные развивающие игры В.В.Воскобовича и игры - головоломки, направленные на развитие логики мышления, способности строить умозаключения, приводить доказательства, высказывать суждения, делать вывод и, в конечном счете, самостоятельно приобретать знания.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интеллектуальных и творческих способностей дошкольников в процессе игровой деятельности с развивающими играми В.Воскобович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учение пониманию и решению логических задач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ов внимания, памяти, воображения, мышления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аких умений, как абстрагирование, анализ, синтез, сравнение, классификация, обобщение, кодирование и декодирование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их представлений о геометрических фигурах и их свойствах, количестве и счете, пространственной ориентировке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, прослеживать причинно-следственные связи, выстраивать умозаключения на их основе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у детей навыка самоконтроля, самооценки, самостоятельности, инициативности, стремления к самоорганизации  в игровой и творческой видах деятельности.</w:t>
      </w:r>
    </w:p>
    <w:p>
      <w:pPr>
        <w:pStyle w:val="Style17"/>
        <w:numPr>
          <w:ilvl w:val="0"/>
          <w:numId w:val="4"/>
        </w:numPr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ние элементов коммуникативной культуры: умения слушать друг друга, договариваться между собой в процессе решения различных задач, умения работать в пар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ое педагогическое сообщество предъявляет к выпускнику детского сада достаточно высокие требования. Следовательно, успешность ребенка в будущей школьной жизни во многом будет зависеть от того, насколько развитие, воспитание и образование воспитанников в детском саду будет эффективным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школьном детстве происходит становление первых форм абстракции, обобщения и простых умозаключений, переход от практического мышления к логическому, развитие произвольности восприятия, внимания, памяти, воображения. Дошкольники с развитым интеллектом быстрее запоминают материал, более уверены в своих силах, легче адаптируются в новой обстановке, лучше подготовлены к школе. </w:t>
      </w:r>
      <w:r>
        <w:rPr>
          <w:b/>
          <w:bCs/>
          <w:sz w:val="28"/>
          <w:szCs w:val="28"/>
        </w:rPr>
        <w:t xml:space="preserve">Поэтому одной из актуальных проблем дошкольной педагогики </w:t>
      </w:r>
      <w:r>
        <w:rPr>
          <w:sz w:val="28"/>
          <w:szCs w:val="28"/>
        </w:rPr>
        <w:t>является эффективное развитие интеллектуальных и творческих способностей детей. Использование развивающих игр в педагогическом процессе позволяет перестроить образовательную деятельность: перейти от привычных занятий с детьми к познавательной игровой деятельности, организованной взрослым или самостоятельно ребёнком. Данный подход эффективно отражён в использовании педагогической технологии развивающих игр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В. В. Воскобович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нная педагогическая технология не является инновационной для практиков дошкольного образования, так как педагоги уже не первый год используют предложенные в ней развивающие игры в своей работе. Однако сегодня, в аспекте компетентностно-ориентированного образования, возникла необходимость говорить об использовании развивающих игр в воспитательно-образовательном процессе детского сада, как о специальном построении деятельности педагога, когда все действия представлены в определенной последовательности и целостности, когда предполагается достижение определенного результата, ориентированного на развитие способностей и умений дет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тепень новизны</w:t>
      </w:r>
      <w:r>
        <w:rPr>
          <w:sz w:val="28"/>
          <w:szCs w:val="28"/>
        </w:rPr>
        <w:t xml:space="preserve"> данной работы заключается в следующем: обучение детей проходит в интересной игровой форме, используя авторский приём, что позволяет значительно повысить интерес, мотивацию и снизить утомляемость детей на занятии. Незаметно для себя дети узнают и запоминают цифры и буквы. Осваивают цвет, форму, величину; тренируют мелкую моторику рук. Совершенствуется восприятие, речь, мышление, внимание, память, воображение. В процессе игр дети учатся действовать в «уме» и «мыслить», а это в свою очередь раскрепощает воображение, развивает их творческие возмож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долгосрочный, группов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2017-2018учебный го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одготовительной группы, воспитатели, родители   группы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5-7 лет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и возможности универсальных средств развивающей технологии В.В.Воскобовича. Игровой комплекс «Коврограф Ларчик»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 игры В.В. Воскобовича способствуют:</w:t>
      </w:r>
    </w:p>
    <w:p>
      <w:pPr>
        <w:pStyle w:val="Default"/>
        <w:spacing w:lineRule="auto" w:line="360" w:before="0" w:after="44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эффективному развитию психических процессов </w:t>
      </w:r>
      <w:r>
        <w:rPr>
          <w:sz w:val="28"/>
          <w:szCs w:val="28"/>
        </w:rPr>
        <w:t>(внимания, памяти, воображения, мышления, речи). Постоянное и постепенное усложнение игр позволяет поддерживать детскую деятельность в зоне оптимальной трудности;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творческому развитию детей</w:t>
      </w:r>
      <w:r>
        <w:rPr>
          <w:sz w:val="28"/>
          <w:szCs w:val="28"/>
        </w:rPr>
        <w:t>. Игра стимулирует проявление творческих способностей ребенка, создает условия для его личностного развития;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 xml:space="preserve">развитию речи. </w:t>
      </w:r>
      <w:r>
        <w:rPr>
          <w:sz w:val="28"/>
          <w:szCs w:val="28"/>
        </w:rPr>
        <w:t>Пополняется и активизируется словарь, формируется правильное звукопроизношение, развивается связная речь; ряд игр с успехом используется для развития фонематического слуха;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Частью игровой технологии интеллектуально – творческого развития детей В.В.Воскобовича являются универсальное игровое средство «Коврограф Ларчик» универсальное средство обладают рядом особенностей:</w:t>
      </w:r>
    </w:p>
    <w:p>
      <w:pPr>
        <w:pStyle w:val="Default"/>
        <w:spacing w:lineRule="auto" w:line="360" w:before="0" w:after="3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Многофункциональность </w:t>
      </w:r>
      <w:r>
        <w:rPr>
          <w:sz w:val="28"/>
          <w:szCs w:val="28"/>
        </w:rPr>
        <w:t>–  решение множество образовательных задач.</w:t>
      </w:r>
    </w:p>
    <w:p>
      <w:pPr>
        <w:pStyle w:val="Default"/>
        <w:spacing w:lineRule="auto" w:line="360" w:before="0" w:after="3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Широкий возрастной диапазон участников игры </w:t>
      </w:r>
      <w:r>
        <w:rPr>
          <w:sz w:val="28"/>
          <w:szCs w:val="28"/>
        </w:rPr>
        <w:t>– от самых маленьких  до младших школьников.</w:t>
      </w:r>
    </w:p>
    <w:p>
      <w:pPr>
        <w:pStyle w:val="Default"/>
        <w:spacing w:lineRule="auto" w:line="360" w:before="0" w:after="3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ность и мотивация </w:t>
      </w:r>
      <w:r>
        <w:rPr>
          <w:sz w:val="28"/>
          <w:szCs w:val="28"/>
        </w:rPr>
        <w:t>– «Коврограф Ларчик» сопровождают неповторимые образы – персонажи, с которыми ребёнок «проживает» всю игровую ситуацию: Слон Лип – Лип, Слоник Ляп – Ляп и др. Они являются прекрасными психологическими мотиваторами к выполнению игровых и учебных действий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ность и универсальность </w:t>
      </w:r>
      <w:r>
        <w:rPr>
          <w:sz w:val="28"/>
          <w:szCs w:val="28"/>
        </w:rPr>
        <w:t>– игровые задания сопровождаются добрыми сказочными образами, что помогает детям постигать математику, логику, ориентироваться в пространстве, начала знакомства со звуками, буквами.</w:t>
      </w:r>
    </w:p>
    <w:p>
      <w:pPr>
        <w:pStyle w:val="Default"/>
        <w:spacing w:lineRule="auto" w:line="360" w:before="0" w:after="25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казочность </w:t>
      </w:r>
      <w:r>
        <w:rPr>
          <w:sz w:val="28"/>
          <w:szCs w:val="28"/>
        </w:rPr>
        <w:t>– все игровые ситуации сопровождают сказочный сюжет, путешествия, преодоление трудностей, решение сложных ситуаций, нахождением верного решения.</w:t>
      </w:r>
    </w:p>
    <w:p>
      <w:pPr>
        <w:pStyle w:val="Default"/>
        <w:spacing w:lineRule="auto" w:line="360" w:before="0" w:after="25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ариативность </w:t>
      </w:r>
      <w:r>
        <w:rPr>
          <w:sz w:val="28"/>
          <w:szCs w:val="28"/>
        </w:rPr>
        <w:t>– наличие в каждом игровом задании множества вариаций проигрывания ситуаций, возможностью придумывания всё новых и новых способов их разрешения.</w:t>
      </w:r>
    </w:p>
    <w:p>
      <w:pPr>
        <w:pStyle w:val="Default"/>
        <w:spacing w:lineRule="auto" w:line="360" w:before="0" w:after="25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завершённость игровых действий </w:t>
      </w:r>
      <w:r>
        <w:rPr>
          <w:sz w:val="28"/>
          <w:szCs w:val="28"/>
        </w:rPr>
        <w:t>– использование разнообразных игровых заданий, задач, требующих всё новых неоднозначных решений.</w:t>
      </w:r>
    </w:p>
    <w:p>
      <w:pPr>
        <w:pStyle w:val="Default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зможность разнообразного использования </w:t>
      </w:r>
      <w:r>
        <w:rPr>
          <w:sz w:val="28"/>
          <w:szCs w:val="28"/>
        </w:rPr>
        <w:t>– как в группах образовательных учреждений, детских центров, так и в индивидуальной работе с детьми, а также в домашних условиях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детской деятельности:</w:t>
      </w:r>
    </w:p>
    <w:p>
      <w:pPr>
        <w:pStyle w:val="Default"/>
        <w:spacing w:lineRule="auto" w:line="360" w:before="0" w:after="44"/>
        <w:rPr>
          <w:sz w:val="28"/>
          <w:szCs w:val="28"/>
        </w:rPr>
      </w:pPr>
      <w:r>
        <w:rPr>
          <w:sz w:val="28"/>
          <w:szCs w:val="28"/>
        </w:rPr>
        <w:t>- логико-математические игры;</w:t>
      </w:r>
    </w:p>
    <w:p>
      <w:pPr>
        <w:pStyle w:val="Default"/>
        <w:spacing w:lineRule="auto" w:line="360" w:before="0" w:after="44"/>
        <w:rPr>
          <w:sz w:val="28"/>
          <w:szCs w:val="28"/>
        </w:rPr>
      </w:pPr>
      <w:r>
        <w:rPr>
          <w:sz w:val="28"/>
          <w:szCs w:val="28"/>
        </w:rPr>
        <w:t>- интегрированные игровые занятия;</w:t>
      </w:r>
    </w:p>
    <w:p>
      <w:pPr>
        <w:pStyle w:val="Default"/>
        <w:spacing w:lineRule="auto" w:line="360" w:before="0" w:after="44"/>
        <w:rPr>
          <w:sz w:val="28"/>
          <w:szCs w:val="28"/>
        </w:rPr>
      </w:pPr>
      <w:r>
        <w:rPr>
          <w:sz w:val="28"/>
          <w:szCs w:val="28"/>
        </w:rPr>
        <w:t>- совместные с родителями досуги;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ая игровая деятельность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ешаемым образовательным задачам все развивающие игры можно условно разделить на три группы:</w:t>
      </w:r>
    </w:p>
    <w:p>
      <w:pPr>
        <w:pStyle w:val="Default"/>
        <w:spacing w:lineRule="auto" w:line="360" w:before="0" w:after="49"/>
        <w:rPr/>
      </w:pPr>
      <w:r>
        <w:rPr>
          <w:sz w:val="28"/>
          <w:szCs w:val="28"/>
        </w:rPr>
        <w:t>1. Игры, направленные на логико-математическое развитие. Целью таких игр является развитие мыслительных операций. Игровыми действиями - манипулирование цифрами, геометрическими фигурами, свойствами предметов.</w:t>
      </w:r>
    </w:p>
    <w:p>
      <w:pPr>
        <w:pStyle w:val="Default"/>
        <w:spacing w:lineRule="auto" w:line="360" w:before="0" w:after="49"/>
        <w:rPr/>
      </w:pPr>
      <w:r>
        <w:rPr>
          <w:sz w:val="28"/>
          <w:szCs w:val="28"/>
        </w:rPr>
        <w:t>2. Игры с буквами, звуками, слогами и словами. В этих играх ребенок решает логические задачи с буквами, путешествуя по лабиринтам, составляет слоги и слова, занимается словотворчеством. В результате, процесс сложного обучения чтению превращается в занимательную игру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ниверсальные игровые обучающие средства. Они могут быть материалом для игры детей и дидактическим пособиями на различных занятиях. Игровые обучающие средства создают комфортные условия для работы педагога и добавляют удовольствие и радость детям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 предметно – пространственная среда (РПП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эффективного решения образовательных задач по технологии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В. В. Воскобовича группа оснащена </w:t>
      </w:r>
      <w:r>
        <w:rPr>
          <w:b/>
          <w:bCs/>
          <w:sz w:val="28"/>
          <w:szCs w:val="28"/>
        </w:rPr>
        <w:t>«Коврографом Ларчик»,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который включает в себя следующее наполнени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«Забавные цифры» - картонные карточки с изображениями цифр от 0 до 9 в виде животных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абавные буквы» - картонные карточки с изображениями 10 гласных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 русского алфавита в виде шутов-акробат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«Буквы, цифры, знаки» (на прозрачной основе) - 90 карточек из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зрачной пленки с изображениями гласных букв (красного цвета)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ых букв (синего и зеленого цвета), мягкого знака (зеленого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а), твердого знака (синего цвета), цифр и арифметических знаков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желтого цвета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рмашки» - набор из 10 кармашков (75х75 мм, ковролин, ПВХ) дл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я картинок и карточек на коврограф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Цветные квадраты» - 10 квадратов из цветного ковролина (7 цветов радуги, белый, серый, черный) размером 75х75 м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зноцветные веревочки» - 5 прилипающих к коврографу верев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го цвета длиной по 1 м каждая и д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емы и методы организации учебно-воспитательного процесс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организации работы с деть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огико-математически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тегрированные игровые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вместную игровую деятельность детей и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труктивную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звлечения.</w:t>
      </w:r>
    </w:p>
    <w:p>
      <w:pPr>
        <w:pStyle w:val="Default"/>
        <w:spacing w:lineRule="auto" w:line="360"/>
        <w:rPr/>
      </w:pPr>
      <w:r>
        <w:rPr>
          <w:i/>
          <w:sz w:val="28"/>
          <w:szCs w:val="28"/>
          <w:u w:val="single"/>
        </w:rPr>
        <w:t>Методы</w:t>
      </w:r>
      <w:r>
        <w:rPr>
          <w:sz w:val="28"/>
          <w:szCs w:val="28"/>
        </w:rPr>
        <w:t>: игровые, практические, словесные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i/>
          <w:sz w:val="28"/>
          <w:szCs w:val="28"/>
          <w:u w:val="single"/>
        </w:rPr>
        <w:t>Игровые приемы</w:t>
      </w:r>
      <w:r>
        <w:rPr>
          <w:sz w:val="28"/>
          <w:szCs w:val="28"/>
        </w:rPr>
        <w:t>: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</w:rPr>
        <w:t>манипуляции с игровыми персонажами, фигурками;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буждение к действию (в том числе мыслительной деятельности)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i/>
          <w:sz w:val="28"/>
          <w:szCs w:val="28"/>
          <w:u w:val="single"/>
        </w:rPr>
        <w:t>Практические приемы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/>
      </w:pPr>
      <w:r>
        <w:rPr>
          <w:sz w:val="28"/>
          <w:szCs w:val="28"/>
        </w:rPr>
        <w:t>манипуляция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/>
      </w:pPr>
      <w:r>
        <w:rPr>
          <w:sz w:val="28"/>
          <w:szCs w:val="28"/>
        </w:rPr>
        <w:t>превращение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складывание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/>
      </w:pPr>
      <w:r>
        <w:rPr>
          <w:sz w:val="28"/>
          <w:szCs w:val="28"/>
        </w:rPr>
        <w:t>выбор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/>
      </w:pPr>
      <w:r>
        <w:rPr>
          <w:sz w:val="28"/>
          <w:szCs w:val="28"/>
        </w:rPr>
        <w:t>складывание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показ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совместные действия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сравнение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i/>
          <w:sz w:val="28"/>
          <w:szCs w:val="28"/>
          <w:u w:val="single"/>
        </w:rPr>
        <w:t>Словесные приемы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диалог с игровыми персонажами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объяснение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описание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рассказ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сказка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rPr>
          <w:sz w:val="28"/>
          <w:szCs w:val="28"/>
        </w:rPr>
      </w:pPr>
      <w:r>
        <w:rPr>
          <w:sz w:val="28"/>
          <w:szCs w:val="28"/>
        </w:rPr>
        <w:t>уточнение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851" w:hanging="311"/>
        <w:rPr/>
      </w:pPr>
      <w:r>
        <w:rPr>
          <w:sz w:val="28"/>
          <w:szCs w:val="28"/>
        </w:rPr>
        <w:t>стимулирование и коррекции (поощрение, похвала, соревнование,  оценка, взаимооценка, саморефлексия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>игровая мотивация, метод предварительной ошибки (особенно при закреплении материала).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работа с родителями.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нсультации о подборе развивающих игр для детей 6-7 лет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рекомендациями для каждого конкретного ребенка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лечения, педагогические всеобучи - практикумы, собрания </w:t>
      </w: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казом фрагментов деятельности детей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бор и демонстрация специальной литературы, направленной на развитие логического мышл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ельная и образовательная работа.</w:t>
      </w:r>
    </w:p>
    <w:p>
      <w:pPr>
        <w:pStyle w:val="Style17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с педагогами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 класс по игровым технологиям Воскобовича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- Семинар практикум «Развивающие игры В. Воскобовича» в образовательном процессе детей дошкольного возраст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емы: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</w:t>
      </w:r>
    </w:p>
    <w:p>
      <w:pPr>
        <w:pStyle w:val="Style17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ое планирование проекта</w:t>
      </w:r>
    </w:p>
    <w:tbl>
      <w:tblPr>
        <w:tblW w:w="9701" w:type="dxa"/>
        <w:jc w:val="left"/>
        <w:tblInd w:w="-180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489"/>
        <w:gridCol w:w="626"/>
        <w:gridCol w:w="2169"/>
        <w:gridCol w:w="2977"/>
        <w:gridCol w:w="2440"/>
      </w:tblGrid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овое занятие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ьзуемые игры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ок о жителях сундучка «Ларчик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новым играм и игровым персонажам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-персона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графа «Ларчик»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веселым гномам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цвета, пространственного расположения, развитие умений считать, определять порядковый номер, развитие внимания, памяти, воображения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ь гномов игра «лепестки», «чудо-крестики.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е лабиринты игры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сенсорных представлений «цвет», «величина». Учить соотносить предметы по цвету и величине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изор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с Гео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ладывать фигу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вадрата по образцу, понимать и называть «верх», «низ»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кладывать шнуром, заданные фигуры. Уметь описывать свою работу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вадрат В.Воскобовича» Игра «Шнур – затейник»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е Федоры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комство с цифрой два, учить сравнивать группы содержащие один и два, два и два предмета, устанавливать равенство и неравенство, называть число предметов обозначать цифрой два. Упражнять ориентироваться в пространстве относительно себя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– циркачи из Цифроцирка, развивающее пособие «Игровизор» и приложение «Лабиринт цифр» (лист 1 и лист 5),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грибами в лес пойдем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детей об осени, о сборе урожая в саду, на огороде, в лесу; обучать детей счету, способствовать развитию сенсорных способностей, внимания, элементов логического мышления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веревочки, картинки грибов, «Цифрята-зверята»,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авный Буквоцирк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етям запомнить гласные буквы, развивать мелкую моторику и координацию движений пальцев рук, учить различать цвет, размер, знакомить с принципом кодирования информации, развивать в игре психические процессы, расширять словарный запас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Забавные буквы», «Копилка букв», «Конструктор букв»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на кораблике «Плюх-Плюх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кладывать предметы по одному признаку (цвету), развивать математические способности –счет в пределах 10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юх-Плюх»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пушок собирается в гости к гусенице Фифе».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называть этапы процесса выпекания пирога, решать логическую задачу на определение предмета по признакам. Закреплять знания о понятиях: короткий –длинный, широкий – узкий, большой – маленький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врограф Ларчик», цветные кружочки, цветные веревочки, «Игровизор».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гномов с планшетом Геометрик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странственного воображения, с использованием планшета «Геометрик». Развивать внимание, мыслительные операции; познавательную деятельность;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врограф Ларчик», цветные кружочки, цветные веревочки, «Игровизор».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Отечества».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Защитниках отечества; развивать сообразительность, смекалку, логическое мышление, память, внимание; стимулировать речевую активность детей.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репашки», «Квадрат Воскобовича»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комые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детей о насекомых с помощью игр В. В. Воскобовича. Развивать словесно-логическое мышление детей, умение устанавливать причинно-следственные связи, рассуждать, делать выводы, исключать четвертый лишний предмет с обоснованием своего ответа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рограф «Ларчик»,игра4  лишний с насекомыми,</w:t>
            </w:r>
          </w:p>
        </w:tc>
      </w:tr>
      <w:tr>
        <w:trPr/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левство Муравии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цифрах и геометрических фигурах, повторить счет прямой и обратный в пределах 10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алин, мнемотаблица, забавные цифры, мягкий конструктор, «Игровизор», игра «Лабиринт цифр»</w:t>
            </w:r>
          </w:p>
        </w:tc>
      </w:tr>
      <w:tr>
        <w:trPr>
          <w:trHeight w:val="992" w:hRule="atLeast"/>
        </w:trPr>
        <w:tc>
          <w:tcPr>
            <w:tcW w:w="148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9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играм Воскобовича»</w:t>
            </w:r>
          </w:p>
        </w:tc>
        <w:tc>
          <w:tcPr>
            <w:tcW w:w="2977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б играх, умение правильно пользоваться ими</w:t>
            </w:r>
          </w:p>
        </w:tc>
        <w:tc>
          <w:tcPr>
            <w:tcW w:w="2440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тер- класс. Игровая технология интеллектуально-творческог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развития детей дошкольного образования </w:t>
      </w:r>
      <w:r>
        <w:rPr>
          <w:sz w:val="28"/>
          <w:szCs w:val="28"/>
        </w:rPr>
        <w:t>«Коврограф ЛАРЧИК»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>2. Открытое занятие с применением пособи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Тематическое родительское собр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1">
    <w:name w:val="style2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5:00Z</dcterms:created>
  <dc:creator>123</dc:creator>
  <dc:description/>
  <cp:keywords/>
  <dc:language>en-US</dc:language>
  <cp:lastModifiedBy>User</cp:lastModifiedBy>
  <dcterms:modified xsi:type="dcterms:W3CDTF">2020-07-09T06:55:00Z</dcterms:modified>
  <cp:revision>2</cp:revision>
  <dc:subject/>
  <dc:title>Пояснительная записка</dc:title>
</cp:coreProperties>
</file>