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851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ние интереса к художественной литературе в дошкольном образовании.</w:t>
      </w:r>
    </w:p>
    <w:p>
      <w:pPr>
        <w:pStyle w:val="Style15"/>
        <w:spacing w:lineRule="auto" w:line="360" w:before="0" w:after="0"/>
        <w:ind w:firstLine="851"/>
        <w:rPr/>
      </w:pPr>
      <w:r>
        <w:rPr>
          <w:color w:val="111111"/>
          <w:sz w:val="28"/>
          <w:szCs w:val="28"/>
        </w:rPr>
        <w:t xml:space="preserve">В. А. Сухомлинский </w:t>
      </w:r>
      <w:r>
        <w:rPr>
          <w:color w:val="111111"/>
          <w:sz w:val="28"/>
          <w:szCs w:val="28"/>
        </w:rPr>
        <w:t>писал</w:t>
      </w:r>
      <w:r>
        <w:rPr>
          <w:color w:val="111111"/>
          <w:sz w:val="28"/>
          <w:szCs w:val="28"/>
        </w:rPr>
        <w:t>: «Чтобы подготовить человека духовно к самостоятельной жизни, надо ввести его в мир книг».</w:t>
      </w:r>
    </w:p>
    <w:p>
      <w:pPr>
        <w:pStyle w:val="Style15"/>
        <w:spacing w:lineRule="auto" w:line="360" w:before="0" w:after="0"/>
        <w:ind w:firstLine="851"/>
        <w:rPr/>
      </w:pPr>
      <w:r>
        <w:rPr>
          <w:color w:val="111111"/>
          <w:sz w:val="28"/>
          <w:szCs w:val="28"/>
        </w:rPr>
        <w:t>На сегодняшний день, в век прогрессирующих технологий, производства всевозможных гаджетов, печатные издания уходят в небытие, в том числе и книга. Уже практически не встретишь человека, читающего газету или книгу в парке. И только детские книги остаются нашими неизменными помощниками. Ведь они красочные, полные картинок. Здесь нужно вспомнить и о контакте взрослого с ребенком, когда мама читает сказку, а ребенок следить за развитием событий по красочным изображениям.</w:t>
      </w:r>
    </w:p>
    <w:p>
      <w:pPr>
        <w:pStyle w:val="Style15"/>
        <w:spacing w:lineRule="auto" w:line="360" w:before="0" w:after="0"/>
        <w:ind w:firstLine="851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Книга, прочитанная в </w:t>
      </w:r>
      <w:r>
        <w:rPr>
          <w:rStyle w:val="StrongEmphasis"/>
          <w:b w:val="false"/>
          <w:color w:val="111111"/>
          <w:sz w:val="28"/>
          <w:szCs w:val="28"/>
        </w:rPr>
        <w:t>детстве</w:t>
      </w:r>
      <w:r>
        <w:rPr>
          <w:color w:val="111111"/>
          <w:sz w:val="28"/>
          <w:szCs w:val="28"/>
        </w:rPr>
        <w:t xml:space="preserve">, оставляет более сильный след, чем книга, прочитанная в зрелом возрасте. Существенную роль в формировании у дошкольников интереса и любви к художественной литературе играет </w:t>
      </w:r>
      <w:r>
        <w:rPr>
          <w:rStyle w:val="StrongEmphasis"/>
          <w:b w:val="false"/>
          <w:color w:val="111111"/>
          <w:sz w:val="28"/>
          <w:szCs w:val="28"/>
        </w:rPr>
        <w:t>уголок книги</w:t>
      </w:r>
      <w:r>
        <w:rPr>
          <w:color w:val="111111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Уголок книги - необходимый элемент развивающей предметной среды в групповой комнате ДОУ, который является средством формировании у дошкольников интереса и любви к художественной литературе. Это особое, специально выделенное и оформленное место в групповой комнате, где ребенок может самостоятельно, по своему вкусу выбрать книгу и спокойно рассмотреть - «перечитать» ее.</w:t>
      </w:r>
    </w:p>
    <w:p>
      <w:pPr>
        <w:pStyle w:val="Style15"/>
        <w:spacing w:lineRule="auto" w:line="360"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группе уголок книги называется – «Книжный городок». Это специально оборудованное место, где воспитанники попадают в городок книжных героев и известных детских авторов. Здесь их встречает Мудрый Гриб и поведывает все тайны и прелести книжного мира. Подойдя к домику, где сидит Гриб, ребята могут не толь рассматривать его, но и потрогать руками. Это забавляет детей закрывать и открывать дверки в домике у Гриба.</w:t>
      </w:r>
    </w:p>
    <w:p>
      <w:pPr>
        <w:pStyle w:val="Style15"/>
        <w:spacing w:lineRule="auto" w:line="360"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Домик Писателей, где ребята знакомятся с детскими авторами. В зависимости от изучаемой лексической темы, могут быть предложены для ознакомления определенный автор и его произведения. Целью знакомства, является желание вызвать интерес к личности того или иного автора, а также желание ближе познакомиться с его творчеством, повысить читательскую культуру ребенка.</w:t>
      </w:r>
    </w:p>
    <w:p>
      <w:pPr>
        <w:pStyle w:val="Style15"/>
        <w:spacing w:lineRule="auto" w:line="360"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в нашем городке есть своя Книжкина больница. Здесь обращается внимание детей на то, что книги легко мнутся и рвутся. Воспитатель показывает способы ухода за книгами, привлекает к наблюдению за починкой и участию в ней. </w:t>
      </w:r>
    </w:p>
    <w:p>
      <w:pPr>
        <w:pStyle w:val="Style15"/>
        <w:spacing w:lineRule="auto" w:line="360"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нижном городке нашлось место и для старых книг. Они были собраны совместными усилиями воспитателей и родителей. Находятся они в Музее книг. Ребята рассматривают эти книги с удовольствием и бережностью. И  по желанию читают их с воспитателями или родителями. Наличие таких книг в уголке приобщает детей к истории, к прошлому и воспитывает бережное отношение к книгам.</w:t>
      </w:r>
    </w:p>
    <w:p>
      <w:pPr>
        <w:pStyle w:val="Style15"/>
        <w:spacing w:lineRule="auto" w:line="360"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любом городе у нас есть Театр. Это наборы различных масок, театр на пальчиках, магнитный театр. Он необходим для обыгрывания сказок, рассказов и других произведений, с которыми ребята знакомятся в Книжном городке. Это способствует закреплению знакомых сказок, стихов, потешек, и совершенствованию художественно-речевых навыков, умению интонацией передать характер героев.</w:t>
      </w:r>
    </w:p>
    <w:p>
      <w:pPr>
        <w:pStyle w:val="Style15"/>
        <w:spacing w:lineRule="auto" w:line="360"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городок, благодаря взаимодействию с родителями, постоянно обновляется. Периодически проходят акции «Неделя книг», когда родители совместно с детьми изготавливают Книжки Малышки, либо приносят книги, и наш городок пополняется новыми жителями. А книги, которые уже не подходят по возрасту, в рамках акций «Добрых дел», ребята дарят младшим воспитанникам.</w:t>
      </w:r>
    </w:p>
    <w:p>
      <w:pPr>
        <w:pStyle w:val="Style15"/>
        <w:spacing w:lineRule="auto" w:line="360"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спективе перед нами воспитателями стоит задача расширения Книжного городка, появление новых интересных зон для детей и родителей. </w:t>
      </w:r>
    </w:p>
    <w:p>
      <w:pPr>
        <w:pStyle w:val="Style15"/>
        <w:spacing w:lineRule="auto" w:line="360" w:before="0" w:after="0"/>
        <w:ind w:firstLine="851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15:00Z</dcterms:created>
  <dc:creator>хозяин</dc:creator>
  <dc:description/>
  <cp:keywords/>
  <dc:language>en-US</dc:language>
  <cp:lastModifiedBy>хозяин</cp:lastModifiedBy>
  <dcterms:modified xsi:type="dcterms:W3CDTF">2020-02-10T19:44:00Z</dcterms:modified>
  <cp:revision>9</cp:revision>
  <dc:subject/>
  <dc:title/>
</cp:coreProperties>
</file>