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есёлый пова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а может проводиться в подготовительной к школе группе в период изучения тем «фрукты», «ягоды», а также в период автоматизации и дифференциации сонорных звуков.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Цели</w:t>
      </w:r>
      <w:r>
        <w:rPr>
          <w:sz w:val="36"/>
          <w:szCs w:val="36"/>
        </w:rPr>
        <w:t>: Расширение словарного запа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ершенствование грамматического строя речи (правильное использование форм родительного, винительного, творительного форм падежей имён существительных, образование относительных прилагательных, согласование прилагательных  с существительными в роде, числе, падеж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витие навыков звукового анализ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фференциация (различение) звуков: /л/, /ль/,/р/,/рь/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  <w:u w:val="single"/>
        </w:rPr>
        <w:t>Описание игры.</w:t>
      </w:r>
    </w:p>
    <w:p>
      <w:pPr>
        <w:pStyle w:val="Normal"/>
        <w:rPr/>
      </w:pPr>
      <w:r>
        <w:rPr>
          <w:sz w:val="36"/>
          <w:szCs w:val="36"/>
        </w:rPr>
        <w:t xml:space="preserve">Если игра проводится с целью совершенствования грамматического стоя речи, то играющий закрепляет на подносе весёлого повара маленькую картинку с изображением фрукта или ягоды, а логопед предлагает ему рассказать, какие варенье, сок, компот приготовил повар из этого фрукта или ягоды, плюшки с каким повидлом и ватрушки с какой начинкой он испёк. Предметы, расположенные вокруг повара, станут для детей своеобразной подсказкой. Дети ответят:                                      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Весёлый повар приготовил из яблок </w:t>
      </w:r>
      <w:r>
        <w:rPr>
          <w:b/>
          <w:sz w:val="36"/>
          <w:szCs w:val="36"/>
        </w:rPr>
        <w:t xml:space="preserve">яблочное </w:t>
      </w:r>
      <w:r>
        <w:rPr>
          <w:sz w:val="36"/>
          <w:szCs w:val="36"/>
        </w:rPr>
        <w:t xml:space="preserve">варенье, </w:t>
      </w:r>
      <w:r>
        <w:rPr>
          <w:b/>
          <w:sz w:val="36"/>
          <w:szCs w:val="36"/>
        </w:rPr>
        <w:t>яблочный</w:t>
      </w:r>
      <w:r>
        <w:rPr>
          <w:sz w:val="36"/>
          <w:szCs w:val="36"/>
        </w:rPr>
        <w:t xml:space="preserve"> сок, испёк ватрушку с яблочной начинкой, плюшки с яблочным повидлом, сварил яблочный компот. И т.п.</w:t>
      </w:r>
    </w:p>
    <w:p>
      <w:pPr>
        <w:pStyle w:val="Normal"/>
        <w:rPr/>
      </w:pPr>
      <w:r>
        <w:rPr>
          <w:sz w:val="36"/>
          <w:szCs w:val="36"/>
        </w:rPr>
        <w:t>Если игра проводится с целью дифференциации сонорных звуков, то из неё исключается картинка с изображением вишни и сначала отрабатываются словосочетания:</w:t>
      </w:r>
    </w:p>
    <w:p>
      <w:pPr>
        <w:pStyle w:val="Normal"/>
        <w:rPr/>
      </w:pPr>
      <w:r>
        <w:rPr>
          <w:sz w:val="36"/>
          <w:szCs w:val="36"/>
        </w:rPr>
        <w:t>Грушевое варенье, грушевый сок, ватрушка с грушевой начинкой, плюшки с грушевым повидлом, грушевый компот, и т.п. и только потом  с этими словосочетаниями составляются предложения.</w:t>
      </w:r>
    </w:p>
    <w:p>
      <w:pPr>
        <w:pStyle w:val="Normal"/>
        <w:rPr/>
      </w:pPr>
      <w:r>
        <w:rPr/>
        <w:drawing>
          <wp:inline distT="0" distB="0" distL="0" distR="0">
            <wp:extent cx="5939790" cy="842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7505" cy="171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27505" cy="171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627505" cy="1713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7505" cy="1713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15440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27505" cy="171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1627505" cy="1713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542415" cy="175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57:00Z</dcterms:created>
  <dc:creator/>
  <dc:description/>
  <cp:keywords/>
  <dc:language>en-US</dc:language>
  <cp:lastModifiedBy>Оксана</cp:lastModifiedBy>
  <dcterms:modified xsi:type="dcterms:W3CDTF">2006-11-25T17:37:00Z</dcterms:modified>
  <cp:revision>4</cp:revision>
  <dc:subject/>
  <dc:title>Весёлый повар</dc:title>
</cp:coreProperties>
</file>