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- викторина «Сказки А.С. Пушкина»</w:t>
      </w:r>
    </w:p>
    <w:p>
      <w:pPr>
        <w:pStyle w:val="Normal"/>
        <w:ind w:left="-10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. По фрагменту узнай сказку</w:t>
      </w:r>
    </w:p>
    <w:p>
      <w:pPr>
        <w:pStyle w:val="Normal"/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rPr/>
      </w:pPr>
      <w:r>
        <w:rPr>
          <w:sz w:val="28"/>
          <w:szCs w:val="28"/>
        </w:rPr>
        <w:t xml:space="preserve">1. «Не дождался, к старухе воротился –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ядь: опять перед ним землянка;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ороге сидит его старуха,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 передней разбитое корыто».</w:t>
      </w:r>
    </w:p>
    <w:p>
      <w:pPr>
        <w:pStyle w:val="Normal"/>
        <w:ind w:left="2700" w:hanging="0"/>
        <w:rPr/>
      </w:pPr>
      <w:r>
        <w:rPr>
          <w:i/>
          <w:sz w:val="28"/>
          <w:szCs w:val="28"/>
        </w:rPr>
        <w:t>( «Сказка о рыбаке и рыбке». )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700" w:hanging="360"/>
        <w:rPr>
          <w:sz w:val="28"/>
          <w:szCs w:val="28"/>
        </w:rPr>
      </w:pPr>
      <w:r>
        <w:rPr>
          <w:sz w:val="28"/>
          <w:szCs w:val="28"/>
        </w:rPr>
        <w:t>2.  «Ты, царевич, мой спаситель,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>Мой могучий избавитель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е тужи, что за меня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Есть не будешь ты три дн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стрела пропала в море;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Это горе – все не горе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Отплачу тебе добром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ослужу тебе потом: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 xml:space="preserve">Ты не лебедь ведь избавил,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евицу в живых оставил».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Сказка о царе Салтане».)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3.  «Бедный бес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д кобылу подлез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натужилс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напружилс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риподнял кобылу, два шага шагнул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а третьем упал, ножки протянул».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Сказка о попе и о работнике его Балде». )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4.  «…Что за диво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Все так чисто и красиво,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Кто-то терем прибирал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а хозяев поджидал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Кто же? Выдь и покажис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 нами честно подружися».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Сказка о мертвой царевне и о семи богатырях». )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россворд по сказкам А.С. Пушкина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1.  «Чуть опасность где вид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>Верный сторож, как во с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Шевельнется, встрепенется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К той сторонке обернется».</w:t>
      </w:r>
    </w:p>
    <w:p>
      <w:pPr>
        <w:pStyle w:val="Normal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этот предсказатель беды?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ак назывался остров, который лежал на пути в царство славного Салтан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кого превратился царь Гвидон, когда в третий раз полетел на корабле к своему отцу царю Салтану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олшебный предмет, которым владела злая мачеха из «Сказки о мертвой царевне и о семи богатырях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Злая, коварная сватья – баба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Дядька тридцати трех богатыре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>1. Петушок. 2. Буян. 3. Шмель. 4. Зеркальце. 5. Бабариха. 6. Черномор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рез литературные стихотворные сказки А.С.Пушкина привить любовь к чтению произведений поэт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звивать у детей логическое мышление и способность к творчеству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крепить знание биографии и творчества А.С.Пушки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ртрет А.С.Пушкина, его родителе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ставка рисунков «Моя любимая сказка»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ставка книг А.С.Пушкин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ссета с записями сказок А.С.Пушкина, магнитофон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россворд по сказкам А.С.Пушкин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ебусы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личительные знаки команд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начки, заменяющие баллы («золотые рыбки» и «золотые петушки»)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узыкальные инструмент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очитать сказки А.С.Пушкина: «Сказка о рыбаке и рыбке»; «Сказка о мёртвой царевне и о семи богатырях»; «Сказка о царе Салтане, о его славном и могучем богатыре князе Гвидоне Салтановиче и о прекрасной царевне Лебеди»; «Сказка о золотом петушке»; «Сказка о попе и о работнике его Балде»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рошо знать, как начинаются и как кончаются сказки Пушкин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нать, желательно наизусть, некоторые эпизоды из сказок, например, что говорил старик, старуха, золотая рыбка, царь Гвидон, царь Салтан, царица и т.д.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дготовить инсценировку сказк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нкурс поэтов «Я с детства Пушкина люблю!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Чтение учащимися наизусть вступления к поэме «Руслан и Людмила А.С.Пушкина «У лукоморья дуб зелёный» под музыку «Увертюра к опере «Руслан и Людмила». Каждая команда говорит по одной строке, первую начинает учитель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 лукоморья дуб зелёны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днём и ночью кот учё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ё ходит по цепи кругом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дёт направо – песнь завод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лево – сказку говор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чудеса: там леший брод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усалка на ветвях сидит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на неведомых дорожка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леды невиданных звере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збушка там на курьих ножка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оит без окон, без двере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лес и дол видений полны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о заре прихлынут волн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 брег песчаный и пусто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тридцать витязей прекрасны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редой из вод выходят ясных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с ними дядька их морско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королевич мимоход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леняет грозного цар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в облаках перед народ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рез леса, через мор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лдун несёт богатыр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темнице там царевна туж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бурый волк ей верно служит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ступа с Бабою Яг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дёт, бредёт сама собо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царь Кощей над златом чахнет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м русский дух… там Русью пахне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там я был, и мёд я пил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 моря видел дуб зелёны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д ним сидел, и кот учё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вои мне сказки говорил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ель. «Есть имена – как солнце, как музыка, как яблони в цвету…». Так сказал об А.С.Пушкине поэт Игорь Северянин. Он прав. Творчество величайшего русского поэта не тускнеет с годами, не остывает тепло его нежной лирики, и именно поэтому спустя многие десятилетия Пушкин нам близок, дорог, поняте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ушкин сопровождает нас всю жизнь. Он входит в наше сознание с самого детства, пленяя душу ребёнка чудесной сказкой с синим её лукоморьем, морскими богатырями, таинственной золотой рыбкой. Строчки стихов Александра Сергеевича, словно тропинки, ведут нас в страну его поэзии. Кого только ни встретишь на этих неведомых дорожках! И гордого Гвидона. И белую царевну Лебедь. И бойкого, озорного и лукавого Балду. И чародея Черномора. И славного Руслана. Мы будем идти по тропинкам стихов поэта и, как сказочные богатыри, расти день ото дня. А Пушкин будет с нами всегда, всю жизнь. Он расскажет про громкие битвы и тихие таинственные дубравы, про Медного Всадника и каменного командора. Улыбнётся нам, своим потомкам, и скажет: «Здравствуй, племя младое, незнакомое!» - «Здравствуй, Пушкин!» - скажем и мы вместе с в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то из вас знает, когда и где родился А.С.Пушкин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6 июня 1799 года в Москве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раницы из жизни А.С.Пушкина (рассказывают дети)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ец поэта – Сергей Львович – был потомок знатного рода. Он очень любил литературу: был дружен с известными тогда русскими писателями, собрал богатую библиоте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ь поэта – Надежда Осиповна – была образована, остроумна, хороша собой, любила светскую жизнь и развлечения, блистала на бала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семье Пушкиных было пятеро де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живых остались трое: старшая дочь Ольга (первый слушатель и критик ранних стихов поэта), два сына – Александр и Лё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ом Пушкиных с удовольствием посещали известные люди того времени: Карамзин, Жуковск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 детства Александр пристрастился к чтению книг и перечитал их великое множество. «Чтение – вот лучшее учение», - любил говорить Пушкин. Мальчик был одарён памятью необыкновенн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было принято в то время, в дворянских семьях детям нанимали гувернёров – иностранцев. Помимо французов – гувернёров, в детстве около Пушкина были и русские люди: дядька Никита Козлов, бабушка Ганнибал Мария Алексеевна и особенно няня Арина Родионовна Яковлева, крепостная Пушкиных, простая русская женщина, мастерица народной речи, хранительница неисчерпаемых запасов народных песен, русских былин и пословиц. Талантливая сказительница Арина Родионовна первая познакомила Пушкина с русской народной поэзией. Её песни и сказки запомнились ему на всю жизн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1817 году Пушкин окончил Лицей, который находился недалеко от Петербурга, в Царском Сел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и все лучшие русские люди того времени, Пушкин хотел, чтобы в России не было крепостного права, и верил, что придёт время, когда народ восстанет против царя. Об этом он писал в своих стихах. Понятно, что такие стихи не разрешали печатать. И Пушкин был выслан в село Михайловское Псковской губернии, где прожил два го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олгие зимние вечера проводил он вдвоём со своей старой няней Ариной Родионовной. Как в детстве, она рассказывала поэту сказки. «Что за прелесть эти сказки! Каждая есть поэма!» - восхищался Александр Сергеевич шедеврами русского фольклора в письме брату Льву. (Сейчас в Михайловском есть домик – музей Арины Родионовны). Валил снег, пел ветер в печных трубах, жужжало веретено – и сказочный народный мир расцветал вокруг поэта. Арина Родионовна была тогда единственным собеседником Пушкина. Он, любя всем сердцем свою няню, посвящает ей свои стих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Зимний вечер» А.С.Пушки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я мглою небо кр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и снежные крут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как зверь, она зав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заплачет, как дит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по кровле обветшал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соломой зашум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как путник запоздалы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в окошко застуч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ша ветхая лачуж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чальна и тем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ты, моя старуш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умолкла у окн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бури завыванье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мой друг, утомле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дремлешь под жужжанье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го веретен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пьем, добрая подруж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ной юности мо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ьем с горя; где же круж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цу будет весел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й мне песню, как син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за морем жил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й мне песню, как дев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одой поутру ш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уря мглою небо кр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и снежные крут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как зверь, она зав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заплачет, как дит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ьем, добрая подруж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ной юности мо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ьем с горя; где же круж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цу будет весел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ель. У каждого возраста свой Пушкин. Для маленького читателя он прежде всего поэт – сказочник. А какие сказки А.С.Пушкина вы знает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(Дети продолжают.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ушкин перенёс в свои сказки чудесные и живые образы народной фантазии: золотую рыбку, царевну Лебедь, Черномора и морских богатырей, золотого петушка и затейницу – белку. И вместе с народом в своих сказках Пушкин жестоко высмеял и осудил глупых и злых царей, жадных попов, хитрых и невежественных бояр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гиб А.С.Пушкин очень рано: в 37 лет он был убит на дуэли французским офицером, бароном Дантесом. Он оскорбил Пушкина, и Пушкин вынужден был вызвать его на дуэл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нь смерти Пушкина был днём великого народного горя. «Солнце нашей поэзии закатилось! Пушкин скончался, скончался во цвете лет, в середине своего великого поприща… Пушкин! Наш поэт! Наша радость, наша народная слава!..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 всех местах, куда приводила Пушкина его непростая судьба, созданы музеи, воздвигнуты десятки памятников. В Москве, на Пушкинской площади стоит бронзовый памятник великому поэту. У памятника всегда цветы. Памятник создан архитектором Опекушиным на средства, собранные народ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Я памятник себе воздвиг нерукотворный…» А.С.Пушки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Я памятник себе воздвиг нерукотворны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ему не зарастёт народная троп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ёсся выше он главою непокорной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ийского столп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т, весь я не умру – душа в заветной лир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х переживёт и тленья убежит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авен буду я, доколь в подлунном мир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 будет хоть один пи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лух обо мне пройдёт по всей Руси велико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зовёт меня всяк сущий в ней язы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ый внук славян, и финн, и ныне дики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нгуз, и друг степей калмы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долго буду тем любезен я народ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чувства добрые я лирой пробужда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мой жестокий век восславил я свобод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илость к падшим призыва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еленью божию, о муза, будь послуш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иды не страшась, не требуя венц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лу и клевету приемли равнодушн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спаривай глупца. (1836г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еликий русский поэт Пушкин, которого знает и любит весь мир, прожил всего 37 лет. Но он шёл «шагами великана», как говорил о нём поэт – декабрист Рылеев. Пушкин оставил нам больше тысячи стихотворений, поэмы, сказки, драмы, повести, рассказы, статьи; и что бы он ни писал – прозу или стихи, - это всегда было прекрасн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ель. С самого раннего детства читаете вы его сказки. А вот насколько внимательно вы их читаете вы нам сегодня и продемонстрируете. В конкурсе знатоков Пушкинских сказок примут участие две команд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Команды представьтесь нам, пожалуйста («Золотая рыбка»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Как взмолится золотая рыбк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м молвит человечьим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пусти ты, старче, меня в мор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й за себя дам откуп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плюсь чем только пожелаешь»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«Золотой петушок»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Чуть опасность где вид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ый сторож как со сн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ельнётся, встрепенётс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ой сторонке обернётс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ичит: «Кири-ку-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ствуй, лёжа на боку!»)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Рисунок 2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ценивать ваши ответы сегодня будет жюри в следующем составе … (представление членов жюри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 конкурс «Вопросы для разминки»(вопросы задаются командам по очереди, за правильный ответ команды получают «золотые рыбки и петушки»)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колько лет жили старик со старухой у самого синего моря? (30 лет и 3 год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колько раз закидывал старик невод в море? (3 раз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ими словами извещал петушок царя Дадона о том, что опасности возле его царства нет? («Кири-ку-ку. Царствуй, лёжа на боку!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ими словами бранила старуха своего старика в «Сказке о рыбаке и рыбке»? («Дурачина ты, простофиля!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Откуда эти строк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Ветер, ветер! Ты могуч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гоняешь стаи туч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волнуешь сине море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ду веешь на простор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оишься никог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бога одного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«Сказка о мёртвой царевне и о семи богатырях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 чем приходил невод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Первый раз – с тино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торой раз – с травою морскою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ретий раз – золотой рыбкой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О каком времени года идёт речь в начале «Сказки о мёртвой царевне и о семи богатырях»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(О зиме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Только видит: вьётся вьюг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нег валится на пол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я белёшенька земля.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ое приданое приготовил царь – отец молодой царевне в «Сказке о мёртвой царевне и о семи богатырях»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«Семь торговых городов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а сто сорок теремов»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ое наказание придумала злая царица молодой царевн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«Весть царевну в глушь лесную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, связав её, живую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д сосной оставить та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 съедение волкам»,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Чем угрожала злая царица Чернавк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«Царица зл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й рогаткой угрож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ложила иль не ж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ль царевну погубить»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(Историческая справка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Свои сказки Пушкин создаёт в 1830-х годах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Сказку о попе и о работнике его Балде» - в 1830 году, опубликована в 1840 году с изменениями: вместо «попа» - «купец Кузьма остолоп…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Сказку о царе Салтане, о сыне его славном и могучем богатыре князе Гвидоне Салтановиче и о прекрасной царевне Лебеди» - в 1831 году, опубликована в 1832 г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Сказку о рыбаке и рыбке» - в 1833 году, опубликована в 1835 г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Сказку о мёртвой царевне и о семи богатырях» - в 1833 году, опубликована в 1834 г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«Сказку о золотом петушке» - в 1834 году, опубликована в 1835 году.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 конкурс «Из какой сказки и чья это вещь?»(вещи командам показываются по очереди, за каждый правильный ответ – «золотые рыбки и петушки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Яблоко – «Сказка о мёртвой царевне и о семи богатырях» (царевн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еркальце – «Сказка о мёртвой царевне и о семи богатырях» (царевн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рыто – «Сказка о рыбаке и рыбке» (старух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рехи (фундук) – «Сказка о царе Салтане, о сыне его славном и могучем богатыре князе Гвидоне Салтановиче и о прекрасной царевне Лебеди» (белочк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пица – «Сказка о золотом петушке» (петушок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йка – «Сказка о попе и о работнике его Балде» (Балд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ерёвка – «Сказка о попе и о работнике его Балде» (Балд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есяц и звезда – «Сказка о царе Салтане, о сыне его славном и могучем богатыре князе Гвидоне Салтановиче и о прекрасной царевне Лебеди» (царевна Лебедь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 конкурс «Кроссворд»(за полностью разгаданный кроссворд команда получает «золотую рыбку» или «золотой петушок»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старуха обзывала своего мужа, отпустившего золотую рыбку? (Простофиля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ой был лоб у попа? (Толоконный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ем была по роду занятий баба Бабариха? (Сватья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го лишился поп после второго щелчка Балды? (Язык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звали пса в «Сказке о мёртвой царевне и о семи богатырях»? (Соколко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 хотела приготовить на весь мир одна из девиц в «Сказке о царе Салтане, о сыне его славном и могучем богатыре князе Гвидоне Салтановиче и о прекрасной царевне Лебеди» (Пир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то звал Балду тятей? (Попёнок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назывался остров, мимо которого проплывали корабли в царство Салтана? (Буян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кого превратился злой Чародей, чтобы погубить царевну Лебедь? (Коршун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дежда, в которой старуха стояла на крыльце терема, поджидая старика. (Душегрейк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м заедала старуха из «Сказки о рыбаке и рыбке» заморские вина? (Пряник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етхое жильё старика и старухи. (Землянк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ериал, из которого была сшита кичка (головной убор) старухи – столбовой дворянки. (Парч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Молодцы, ребята, верно ответили на все вопросы – знаете сказки Пушкин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на шумовых инструментах «Во саду ли в огороде»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 конкурс «Ребусы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Елисей, ветер, волны, рыбак, собака, яблоко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 конкурс «Узнай сказку»(звучат отрывки из сказок А.С.Пушкина, команды отгадывают – кассет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 конкурс «Сказка – мозаика»(собрать из пазлов сказку, назвать её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 конкурс «Конкурс капитанов»(на полу разложены листы, вырезанные в виде рыбок и петушков, с обратной стороны записаны вопросы, капитаны берут по очереди листы и отвечают на вопросы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ие чудесные дары получил от царевны Лебеди князь Гвидон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Чудесный город, белку с золотыми орехами, 33 богатыря с дядькой Черномором и сама она согласилась стать женой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 какими словами обращалась своенравная царица к волшебному зеркальцу? («Свет мой, зеркальце! Скаж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Я ль на свете всех миле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ех румяней и белее?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ем хотела стать старуха? (Столбовой дворянкой, вольною царицей, владычицей морскою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 кого превращался князь Гвидон, когда летал в царство Салтана? (В комара, муху, шмеля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Изделия из золотых скорлупок, которые пускались в ход по свету. (Монеты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им ремеслом занимались старик со старухой, живя в своей землянке? (Старик ловил неводом рыбу, старуха пряла пряжу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колько сыновей было у царя Дадона? (Дв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колько раз охнул царь Дадон перед смертью? (Один раз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 конкурс «Домашнее задание»(инсценирование отрывков из сказок «Сказка о мёртвой царевне и о семи богатырях», «Сказка о попе и о работнике его Балде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з царевна молод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ых братьев поджид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ла, сидя под окн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сердито под крыльц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с залаял, и дев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: нищая черн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т по двору, клюк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оняя пса. «Посто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, постой немножко,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 кричит она в окошко,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рожу сама я пс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й - что тебе снесу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ет ей черниц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х ты, дитятко девиц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с проклятый одоле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до смерти не зае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, как он хлопоче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ь ко мне». – Царевна хоче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йти к ней и хлеб взя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 крылечка лишь сош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с ей под ноги – и лае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 старухе не пускает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пойдёт старуха к н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, лесного зверя зл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руху. Что за чудо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идно, выспался он худо,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 царевна говорит.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ж, лови!» - и хлеб лет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ушонка хлеб поймал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дарствую, - сказала,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 тебя благослов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за то тебе, лови!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 царевне наливно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ое, золото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о яблочко летит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с как прыгнет, завизжит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царевна в обе ру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ь – поймала. «Ради ску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шай яблочко, мой св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ствуй за обед…»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ушоночка сказа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лонилась и пропала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царевной на крыльц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с бежит и ей в лиц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ко смотрит, грозно в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сердце пёсье но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хочет ей сказать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ь! – Она его ласка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плет нежною рукою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, Соколко, что с тобою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!» - и в комнату вош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рь тихонько запер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окно за пряжу се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ать хозяев, а гляде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на яблоко. Он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у спелого полн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свежо и так душист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румяно – золотист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то мёдом налилос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ны семечки насквозь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ать она хоте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обеда; не стерпе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уки яблочко взя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лым губкам поднес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ихоньку прокуси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усочек проглотила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она, моя душ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атнулась не дыш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 руки опусти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 румяный урони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атилися глаза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на под образ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ой на лавку па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иха, недвижна стала…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алда, с попом понапрасну не спор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ёл, сел у берега мор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он стал верёвку крути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конец её в море мочи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з моря вылез старый Бес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чем ты, Балда, к нам залез?»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 вот верёвкой хочу море морщи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вас, проклятое племя, корчить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а старого взяла тут уныл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кажи, за что такая немилость?»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за что? Вы не платите обро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мните положенного срок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ужо будет нам потех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, собакам, великая помеха».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лдушка, погоди ты морщить мор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ок сполна ты получишь вскор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ди, вышлю к тебе внука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да мыслит: «Этого провести не штука!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ырнул подосланный бесёно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яукал он, как голодный котёнок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, Балда мужичок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тебе надобен оброк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броке век мы не слыхал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ыло чертям такой печа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так и быть – возьми, да с уговор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щего нашего приговору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предь не было никому гор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корее из нас обежит около мор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и бери себе полный обро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тем там приготовят мешок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меялся Балда лукаво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ты это выдумал, право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тебе тягаться со мною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мною, с самим Балдою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го послали супостат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и-ка моего меньшого брата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ёл Балда в ближний лесо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мал двух зайков, да в мешо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орю опять он приход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оря бесёнка наход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ит Балда за уши одного зайку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пляши-тка ты под нашу балалайку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бесёнок, ещё молодёне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мною тягаться слабенек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ыло б лишь времени тра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гони-ка сперва моего бра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, два, три! Догоняй-ка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ились бесёнок и зайк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ёнок по берегу морском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йка в лесок до дом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, море кругом обежавш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унув язык, мордку поднявш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ежал бесёнок, задыхаяс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ь мокрёшенек, лапкой утираяс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я: дело с Балдою слад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дь – а Балда братца глад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варивая: «Братец мой любимы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л, бедняжка! отдохни, родимый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ёнок оторопе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ик поджал, совсем присмире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ратца поглядывает бок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годи, - говорит, - схожу за оброком»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дведение итогов игры, награждение(орехи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юблю я Пушкина творень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то вовсе не секр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поэм, стихотворени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ней не было и не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альства его читаем сказк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х жар души, природы крас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 цветёт в них, злоба чахн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х русский дух, в них Русью пахне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были чудные мгновень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стихи его чита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лукоморья дуб зелёный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 упоеньем повторя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о мною кот учё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л усатый и крут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алки на ветвях сидел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красивее друг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Гвидоном вместе плыл я в бочк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но из бочки выбива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лого коршуна у мор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й Гвидона убива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да рыбака у мор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ходках к рыбке узнава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лую, жадную старух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детским сердцем презира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ного-много дивных сказок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Пушкин написать бы мог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дерзкая рука Дантес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устила роковой куро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ушкина Руси спасиб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имени всего наро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мы стихи его читае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н писал – без перево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ель. Я благодарю вас, ребята, за участие в сегодняшнем мероприятии и надеюсь, что оно лишь подогреет в вас желание ещё глубже проникнуть в мир произведений гениального русского поэта Александра Сергеевича Пушки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Желаю вам радости и наслаждения от общения с творчеством великого поэт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в заключение мне хотелось бы узнать, с каким настроением вы уйдёте с сегодняшнего классного часа. Если вам сегодня всё понравилось и у вас хорошее настроение, то прикрепите на сказочный дуб жёлуди коричневого цвета. Если наоборот – зелёног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лимова А.С. Музей пушкинских сказок. Газета для учителей начальной школы «Педагогическое творчество», №1, 2005г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щеева С.Н. Литературный турнир по сказкам А.С.Пушкина. Газета для учителей начальной школы «ПедСовет», №2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32:00Z</dcterms:created>
  <dc:creator>Nemo</dc:creator>
  <dc:description/>
  <cp:keywords/>
  <dc:language>en-US</dc:language>
  <cp:lastModifiedBy>cajKeee</cp:lastModifiedBy>
  <dcterms:modified xsi:type="dcterms:W3CDTF">2011-12-05T18:05:00Z</dcterms:modified>
  <cp:revision>7</cp:revision>
  <dc:subject/>
  <dc:title>Классный час</dc:title>
</cp:coreProperties>
</file>