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униципальное автономное дошкольное образовательное учреждение «Детский сад  №2»</w:t>
      </w:r>
    </w:p>
    <w:p>
      <w:pPr>
        <w:pStyle w:val="Style15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jc w:val="center"/>
        <w:rPr>
          <w:rFonts w:ascii="Tahoma" w:hAnsi="Tahoma" w:cs="Tahoma"/>
          <w:bCs/>
          <w:iCs/>
          <w:color w:val="000000"/>
          <w:sz w:val="18"/>
          <w:szCs w:val="18"/>
        </w:rPr>
      </w:pPr>
      <w:r>
        <w:rPr>
          <w:rFonts w:cs="Tahoma" w:ascii="Tahoma" w:hAnsi="Tahoma"/>
          <w:bCs/>
          <w:iCs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для старшей логопедической группы по формированию фонематического восприятия и подготовке к обучению грамо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вук и буква 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ве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-логопед: Истомин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чатов 2017г.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  познакомить со звуком и буквой О, закреплять правильное произношение звука [О],  закреплять понятие «гласный звук».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ционно-образовательные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елять звук [О] в начале, конце слова, совершенствовать навык словообразования (образование сложных слов), словоизменения (преобразовывать существительные множественного числа в единственное число), обогащать словарь детей прилагательными (подбор прилагательных к существительному), закреплять навык деления слов на слоги (части).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ционно-развивающие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вивать артикуляционную, общую и мелкую моторику, речевое дыхание, эмоциональную сферу, зрительное и слуховое внимание, фонематическое восприятие, логическое мышление.   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ционно-воспитательные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ать речевую активность, воспитывать чувство ответственности, способствовать развитию сотрудничества, воспитывать выдержку, умение слушать товарищей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bCs/>
          <w:color w:val="000000"/>
          <w:sz w:val="28"/>
          <w:szCs w:val="28"/>
        </w:rPr>
        <w:t xml:space="preserve"> индивидуальные зеркала, символ гласного звука (красный кружок),картинки сложных слов, предметные картинки на снежинках, облако с буквой О, цветная проволока, корабль с парусами (для активизации воздушной струи), дорожка – «мостик», буквы для раскрашивания,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ритмическое упражнение  «Здравствуйте ладошки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ладо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, хлоп, хл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н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, топ, 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щё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ёп, шлёп, шлё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убки!(мимика губами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Чмок, чмок, чмок! (чмокают губ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зубки! (упр. «Заборчик», качают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ёлк, щёлк, щёлк! (стучат зуб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осик! (поглаживают по но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п, бип, бип! (нажимают на кончик н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вед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жи словеч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ился дождик с н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росли колосья хле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лыли кора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льзя нам без… (воды)</w:t>
      </w:r>
    </w:p>
    <w:p>
      <w:pPr>
        <w:pStyle w:val="Style15"/>
        <w:rPr/>
      </w:pPr>
      <w:r>
        <w:rPr>
          <w:color w:val="000000"/>
          <w:sz w:val="28"/>
          <w:szCs w:val="28"/>
        </w:rPr>
        <w:t>Попробуйте  угадать,  какое  слово  я  загадала.  Знайте,  все  мои  загаданные  слова похожи на  слово  «ВОДА».</w:t>
      </w:r>
    </w:p>
    <w:p>
      <w:pPr>
        <w:pStyle w:val="Style15"/>
        <w:tabs>
          <w:tab w:val="clear" w:pos="708"/>
          <w:tab w:val="left" w:pos="180" w:leader="none"/>
        </w:tabs>
        <w:rPr/>
      </w:pPr>
      <w:r>
        <w:rPr>
          <w:color w:val="000000"/>
          <w:sz w:val="28"/>
          <w:szCs w:val="28"/>
        </w:rPr>
        <w:t>- как  назовём  слово  «вода»  ласково  -  …  (водичка,  водица)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как  называется  место,  где  вода  падает  с  высокой  скалы  или  горы  -  …  (водопад)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как  называется  отрицательный  сказочный  герой,  который  живёт  в  воде  …  -  (Водяной)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как  называются  растения,  которые  растут  в  воде  -  …  (водоросли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  называются  трубы,  которые  проведены  для  воды  …  -  (водопровод). </w:t>
      </w:r>
    </w:p>
    <w:p>
      <w:pPr>
        <w:pStyle w:val="Style15"/>
        <w:tabs>
          <w:tab w:val="clear" w:pos="708"/>
          <w:tab w:val="left" w:pos="180" w:leader="none"/>
        </w:tabs>
        <w:rPr/>
      </w:pPr>
      <w:r>
        <w:rPr>
          <w:color w:val="000000"/>
          <w:sz w:val="28"/>
          <w:szCs w:val="28"/>
        </w:rPr>
        <w:t>- как  называют  человека,  который  надел  водолазный  костюм  и  залез  в  воду  …  (водолаз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е,  сколько  набралось  слов,  похожих  на  слово  «вода»,  прямо  семейка  «водных»  словечек  получилась.</w:t>
      </w:r>
    </w:p>
    <w:p>
      <w:pPr>
        <w:pStyle w:val="Style15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lang w:val="en-US"/>
        </w:rPr>
        <w:t>III</w:t>
      </w:r>
      <w:r>
        <w:rPr>
          <w:b/>
          <w:bCs/>
          <w:iCs/>
          <w:color w:val="000000"/>
          <w:sz w:val="28"/>
          <w:szCs w:val="28"/>
        </w:rPr>
        <w:t>.  Знакомство со звуко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Сегодня мы с вами познакомимся с новым звуком. Он спрятался в слове «вода» и во всех «водных» словах, которые вы называли. Отгадать этот звук поможет загадка:</w:t>
      </w:r>
    </w:p>
    <w:p>
      <w:pPr>
        <w:pStyle w:val="Style15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ши маленький кусочек,</w:t>
      </w:r>
    </w:p>
    <w:p>
      <w:pPr>
        <w:pStyle w:val="Style15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ывает иногда</w:t>
      </w:r>
    </w:p>
    <w:p>
      <w:pPr>
        <w:pStyle w:val="Style15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ольшим и даже очень,</w:t>
      </w:r>
    </w:p>
    <w:p>
      <w:pPr>
        <w:pStyle w:val="Style15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круг всегда вода. (Остров)</w:t>
      </w:r>
    </w:p>
    <w:p>
      <w:pPr>
        <w:pStyle w:val="Style15"/>
        <w:rPr/>
      </w:pPr>
      <w:r>
        <w:rPr>
          <w:color w:val="000000"/>
          <w:sz w:val="28"/>
          <w:szCs w:val="28"/>
        </w:rPr>
        <w:t>Назовите  первый  звук  в  слове  «остров» … («О»).  Правильно  именно этот  звук  будет  у  нас  сегодня  главным.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точнение  артикуляции.  Характеристика  звука. Работа с зеркалам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  губки  делают,  когда  мы  говорим  этот  звук?  (округляются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  проверим, какой  это  звук  (гласный  или  согласный)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м  мы  его  пропеть  голосом?  (да,  значит  он  -  гласный)</w:t>
      </w:r>
    </w:p>
    <w:p>
      <w:pPr>
        <w:pStyle w:val="Style15"/>
        <w:rPr/>
      </w:pPr>
      <w:r>
        <w:rPr>
          <w:color w:val="000000"/>
          <w:sz w:val="28"/>
          <w:szCs w:val="28"/>
        </w:rPr>
        <w:t>Какая  фишка  нам  понадобится,  чтобы  обозначить  этот  звук   (красная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звуков «О» в слове остров?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Главная  часть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  Произнесение  изолированного  звука  с  эмоциональной окраско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ем  с  этим  звуком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те,  что  мы с вами  оказались  на  остров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  там  так  красиво!  Давайте  скажем  этот  звук  с  восхищением.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! О!  О!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  осматриваться  по  сторонам.   Никого  не  увидели  и  огорчились.  Говорим  с  грустью. (О – О – О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  вдруг  мы  увидели  вдалеке  корабль! Радостно  (Ооооо!)</w:t>
      </w:r>
    </w:p>
    <w:p>
      <w:pPr>
        <w:pStyle w:val="Style15"/>
        <w:rPr>
          <w:rStyle w:val="Appleconvertedspace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  Преобразование  сл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t>(существительные  среднего  рода  мн.  числа.  в  ед.  число)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нам попасть на корабль, нужно пройти по мостику, произнося слова, выделяя голосом звук О.  Я  вам  называю много  предметов,  а  вы  мне  -  один.  Послушайте,  как это  сделаю  я.</w:t>
      </w:r>
    </w:p>
    <w:p>
      <w:pPr>
        <w:pStyle w:val="Style15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гра  «Много  -  один»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  -  … (окно)                              перья  -  … (перо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ца  -  … (кольцо)                      стёкла  -  … (стекло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ёвна  -  … (бревно)                      озёра  -  … (озеро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ёла  -  … (село)                               вёдра  -  … (ведро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ёзда  -  … (гнездо)                        облака  -  … (облако)</w:t>
      </w:r>
    </w:p>
    <w:p>
      <w:pPr>
        <w:pStyle w:val="Style15"/>
        <w:rPr/>
      </w:pPr>
      <w:r>
        <w:rPr>
          <w:b/>
          <w:bCs/>
          <w:iCs/>
          <w:color w:val="000000"/>
          <w:sz w:val="28"/>
          <w:szCs w:val="28"/>
        </w:rPr>
        <w:t xml:space="preserve">3. Дыхательная гимнастика. 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тобы наш корабль отправился в плаванье, надо надуть паруса: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осом вдох,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 выдох ртом,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ышим глубже, а потом-</w:t>
      </w:r>
    </w:p>
    <w:p>
      <w:pPr>
        <w:pStyle w:val="Style15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Носом воздух набираем,</w:t>
      </w:r>
    </w:p>
    <w:p>
      <w:pPr>
        <w:pStyle w:val="Style15"/>
        <w:rPr/>
      </w:pPr>
      <w:r>
        <w:rPr>
          <w:bCs/>
          <w:iCs/>
          <w:color w:val="000000"/>
          <w:sz w:val="28"/>
          <w:szCs w:val="28"/>
          <w:u w:val="single"/>
        </w:rPr>
        <w:t>Паруса мы раздуваем. (2 раза)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Cs/>
          <w:color w:val="000000"/>
          <w:sz w:val="28"/>
          <w:szCs w:val="28"/>
        </w:rPr>
        <w:t>4. Логоритмическое упражнение</w:t>
      </w:r>
    </w:p>
    <w:p>
      <w:pPr>
        <w:pStyle w:val="Style15"/>
        <w:rPr/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«На кораблике мы плыли,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 тихой гавани приплыли,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шли мы на бережок и</w:t>
      </w:r>
    </w:p>
    <w:p>
      <w:pPr>
        <w:pStyle w:val="Style15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строились в кружок»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дбор прилагательных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,  какое  облако  прилетело к  нам необычное,  волшебное! 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кое оно? Дети называют прилагательные (белое, воздушное, лёгкое, невесомое, пушистое и т.д.)</w:t>
      </w:r>
    </w:p>
    <w:p>
      <w:pPr>
        <w:pStyle w:val="Style15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6. Деление слов на слоги.</w:t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 нашего облачка есть волшебные снежинки, а </w:t>
      </w:r>
      <w:r>
        <w:rPr>
          <w:color w:val="000000"/>
          <w:sz w:val="28"/>
          <w:szCs w:val="28"/>
        </w:rPr>
        <w:t xml:space="preserve">у  меня  есть  ведёрко,  в  которое  я  хочу  собрать  волшебные  снежинки.  Но  ваша  снежинка упадёт  в  ведёрко  только  тогда,  когда  вы  назовёте, сколько слогов (частей) в слове-картинке.  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7. Подвижная игра «Снежинки»</w:t>
      </w:r>
      <w:r>
        <w:rPr>
          <w:b/>
          <w:bCs/>
          <w:iCs/>
          <w:color w:val="000000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b/>
          <w:bCs/>
          <w:iCs/>
          <w:color w:val="000000"/>
          <w:sz w:val="28"/>
          <w:szCs w:val="28"/>
          <w:lang w:val="en-US"/>
        </w:rPr>
        <w:t>V</w:t>
      </w:r>
      <w:r>
        <w:rPr>
          <w:b/>
          <w:bCs/>
          <w:iCs/>
          <w:color w:val="000000"/>
          <w:sz w:val="28"/>
          <w:szCs w:val="28"/>
        </w:rPr>
        <w:t>. Знакомство с буквой О.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накомство с буквой О (буква на облаке, на какую геометрическую фигуру похожа буква О. Изобразить букву пальчиками одной руки, двумя руками, взявшись за руки.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говаривание чистоговорки.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и передают друг другу букву «О» и проговаривают чистоговорку: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е под окном, а около катилось «О» и охало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-охало, О-охало, не под окном, а около.</w:t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( У кого из детей буква оказалась в руках, называет, кто стоит около него справа или слева.)</w:t>
      </w:r>
    </w:p>
    <w:p>
      <w:pPr>
        <w:pStyle w:val="Style15"/>
        <w:rPr/>
      </w:pPr>
      <w:r>
        <w:rPr>
          <w:b/>
          <w:bCs/>
          <w:iCs/>
          <w:color w:val="000000"/>
          <w:sz w:val="28"/>
          <w:szCs w:val="28"/>
          <w:lang w:val="en-US"/>
        </w:rPr>
        <w:t>VII</w:t>
      </w:r>
      <w:r>
        <w:rPr>
          <w:b/>
          <w:bCs/>
          <w:iCs/>
          <w:color w:val="000000"/>
          <w:sz w:val="28"/>
          <w:szCs w:val="28"/>
        </w:rPr>
        <w:t>. Работа за столами.</w:t>
      </w:r>
    </w:p>
    <w:p>
      <w:pPr>
        <w:pStyle w:val="Style15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 Конструирование буквы «О» из проволоки.</w:t>
      </w:r>
    </w:p>
    <w:p>
      <w:pPr>
        <w:pStyle w:val="Style15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Раскрашивание буквы О.</w:t>
      </w:r>
    </w:p>
    <w:p>
      <w:pPr>
        <w:pStyle w:val="Style15"/>
        <w:rPr/>
      </w:pPr>
      <w:r>
        <w:rPr>
          <w:b/>
          <w:bCs/>
          <w:iCs/>
          <w:color w:val="000000"/>
          <w:sz w:val="28"/>
          <w:szCs w:val="28"/>
          <w:lang w:val="en-US"/>
        </w:rPr>
        <w:t>VIII</w:t>
      </w:r>
      <w:r>
        <w:rPr>
          <w:b/>
          <w:bCs/>
          <w:iCs/>
          <w:color w:val="000000"/>
          <w:sz w:val="28"/>
          <w:szCs w:val="28"/>
        </w:rPr>
        <w:t>. Итог занятия.</w:t>
      </w:r>
    </w:p>
    <w:p>
      <w:pPr>
        <w:pStyle w:val="Style15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50:00Z</dcterms:created>
  <dc:creator>Master</dc:creator>
  <dc:description/>
  <cp:keywords/>
  <dc:language>en-US</dc:language>
  <cp:lastModifiedBy>Master</cp:lastModifiedBy>
  <dcterms:modified xsi:type="dcterms:W3CDTF">2020-07-13T13:53:00Z</dcterms:modified>
  <cp:revision>3</cp:revision>
  <dc:subject/>
  <dc:title/>
</cp:coreProperties>
</file>