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omic Sans MS" w:hAnsi="Comic Sans MS" w:eastAsia="Times New Roman" w:cs="Comic Sans MS"/>
          <w:b/>
          <w:b/>
          <w:bCs/>
          <w:color w:val="C00000"/>
          <w:kern w:val="2"/>
          <w:sz w:val="48"/>
          <w:szCs w:val="48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C00000"/>
          <w:kern w:val="2"/>
          <w:sz w:val="48"/>
          <w:szCs w:val="48"/>
          <w:lang w:eastAsia="ru-RU"/>
        </w:rPr>
        <w:t>Артикуляционная гимнастика для малышей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Гимнастика для рук, ног - дело нам привычное и знакомое. Понятно ведь, для чего мы тренируем мышцы, чтобы они стали ловкими, сильными, подвижными. А вот зачем язык тренировать, ведь он и так "без костей"? Оказывается, язык -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Недостатки произношения отягощают эмоционально-психическое состояние ребенка, мешают ему развиваться и общаться со сверстниками. Чтобы эта проблема не возникла у ребенка в дальнейшем, стоит начать заниматься артикуляционной гимнастикой как можно раньше. Детям двух, трех, четырех лет артикуляционная гимнастика поможет быстрее "поставить" правильное звукопроизношение. Дети пяти, шести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началу артикуляционную гимнастику необходимо выполнять перед зеркалом. Ребенок должен видеть, что язык делает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, обрести этот автоматизм, постоянно упражняясь. Не огорчайтесь, если некоторые упражнения не будут получаться с первого раза даже у вас. Попробуйте повторить их вместе с ребенком, признаваясь ему: "Смотри, у меня тоже не получается, давай вместе попробуем". Будьте терпеливы, ласковы и спокойны, и все получится. Занимайтесь с ребенком ежедневно по 5-7 минут. Мы предлагаем Вам артикуляционные упражнения, которыми вы будете с ребенком регулярно занимать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773"/>
      </w:tblGrid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0000"/>
                <w:kern w:val="2"/>
                <w:sz w:val="48"/>
                <w:szCs w:val="48"/>
                <w:lang w:eastAsia="ru-RU"/>
              </w:rPr>
              <w:drawing>
                <wp:inline distT="0" distB="0" distL="0" distR="0">
                  <wp:extent cx="190500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Окошко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широко открыть рот — "жарко" закрыть рот — "холодно"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3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Чистим, зубк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открыть рот кончиком языка с внутренней стороны "почистить" поочередно нижние и верхние зуб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Чашечка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широко открыть рот, высунуть широкий язык и придать ему форму "чашечки" (т.е. слегка приподнять кончик языка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38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Дудочка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 напряжением вытянуть вперед губы (зубы сомкнуты)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Заборчи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с напряжением обнажив сомкнутые зуб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Маляр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убы в улыбке приоткрыть рот кончиком языка погладить ("покрасить") нёбо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95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Грибоче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 поцокать языком, будто едешь на лошадке</w:t>
              <w:br/>
              <w:t>присосать широкий язык к нёбу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Киска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убы в улыбке, рот открыт, кончик языка упирается в нижние зубы;</w:t>
              <w:br/>
              <w:t>выгнуть язык горкой, упираясь кончиком языка в нижние зуб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76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Поймаем мышку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убы в улыбке, приоткрыть ро,т произнести "а-а" и прикусить широкий кончик языка (поймали мышку за хвостик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38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Лошадка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тянуть губы, приоткрыть рот, процокать "узким" языком (как цокают копытами лошадки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57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Пароход гудит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убы в улыбке, открыть рот с напряжением произнести долгое "ы-ы-ы..."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95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Слоник пьёт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тянув вперёд губы трубочкой, образовать "хобот слоника",</w:t>
              <w:br/>
              <w:t>"набирать водичку", слегка при этом причмокивая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85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Индюки болтают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языком быстро двигать по верхней губе - "ба-ба-ба-ба..."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95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Орешк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от закрыт, кончик языка с напряжением поочередно упирается в щеки;</w:t>
              <w:br/>
              <w:t>на щеках образуются твердые шарики - "орешки"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57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Качел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открыть рот - кончик языка поместить за верхние зубы,</w:t>
              <w:br/>
              <w:t xml:space="preserve"> за нижние зуб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66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Часик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открыть рот, кончик языка (как часовую стрелку) переводить из одного уголка рта в другой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714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Блинчи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приоткрыть рот положить широкий язык на нижнюю гу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95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Вкусное варенье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открыть рот широким языком в форме "чашечки", облизать верхнюю губу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95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Гармошка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сделать "грибочек" (т.е. присосать широкий язык к нёбу)</w:t>
              <w:br/>
              <w:t>не отрывая языка, открывать и закрывать рот (зубы не смыкать)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762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Барабанщи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лыбнуться, открыть рот кончик языка за верхними зубами - "дэ-дэ-дэ..."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85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Парашюти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 кончик носа положить ватку, широким языком в форме "чашечки", прижатым к верхней губе, сдуть ватку с носа вверх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905000" cy="657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Загнать мяч в ворота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"вытолкнуть" широкий язык между губами (словно загоняешь мяч в ворота), дуть с зажатым между губами языком (щеки не надувать)</w:t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709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3:00Z</dcterms:created>
  <dc:creator>Admin</dc:creator>
  <dc:description/>
  <cp:keywords/>
  <dc:language>en-US</dc:language>
  <cp:lastModifiedBy>Admin</cp:lastModifiedBy>
  <cp:lastPrinted>2009-05-22T10:13:00Z</cp:lastPrinted>
  <dcterms:modified xsi:type="dcterms:W3CDTF">2011-08-15T18:13:00Z</dcterms:modified>
  <cp:revision>2</cp:revision>
  <dc:subject/>
  <dc:title/>
</cp:coreProperties>
</file>