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вальская Ирина Валерьевна, Санкт-Петербу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одические аспекты использования интерактивных кар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ap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уроках английского язы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ниверсальный характер дисциплины «английский язык», во-первых, состоит именно в том, что при изучении английского языка учителю необходимо задействовать знания и общеучебные умения, ранее полученные на других предметах.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-вторых, общение не может быть беспредметным. Без привлечения других предметов: биологии, истории, географии, обществозн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рок просто невозможно построить, ибо говорить будет не о чем.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пора на универсальные учебные действия и дальнейшее их формирование предполагает работу со схемами и таблицами, в том числе, нам часто приходится работать с картами, причем это карты на английском языке. Учащиеся соотносят картину мира, которая сформирована до этого на других предметах, с топонимами из иноязычной речи. Предполагается, что в теме «Путешествия. Туризм» учащиеся должны уметь спросить дорогу, объяснять дорогу, найти нужный маршрут на карте, понимать на слух и передавать основную информацию о популярных туристических местах, почерпнутую из учебных текстов и аутентичных брошю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временные реалии предлагают возможность работать не только с печатными картами, но и с картами Google. Карты Google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бор приложений, построенных на основе бесплатного картографического сервиса и технологии, предоставляемых компанией «Google». Сервис представляет собой карту и спутниковые снимки планеты Земля, а также фотографии пользователей с различных геолокаций.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ые навыки в плане Интернет и компьютерных технологий позволяют реализовать на уроках деятельный подход через выполнение заданий типа: найди на карте и проложи маршрут; найди на карте по описанию, опиши достопримечательность. Данный сервис также позволяет отправиться в виртуальную экскурсию, при этом учащиеся и учитель могут сами решать, где они совершат остановки и как будет пролегать их маршр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анный момент сеть Интернет предлагает нам спектр разработок с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спользова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рвисов  Google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ps</w:t>
      </w:r>
      <w:r>
        <w:rPr>
          <w:rFonts w:cs="Times New Roman" w:ascii="Times New Roman" w:hAnsi="Times New Roman"/>
          <w:color w:val="000000"/>
          <w:sz w:val="24"/>
          <w:szCs w:val="24"/>
        </w:rPr>
        <w:t>. [1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йчас среди современных приложений дл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droi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но найти карты для путешественников, которые также будут работать оффлайн на вашем мобильном устройстве, например, MAPS.ME или City Maps 2G. [2] Следует отметить, что эти приложения условно бесплатны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жде всего, такие карты решают вопрос наличия или отсутствия мобильного Интернета у учащихся на уроке, например, для организации работы в парах или малых группах. Кроме того, практическая значимость в жизненных реалиях у данных карт выше. Скорее всего, во время путешествиях за границей учащиеся обратятся к тем службам, которые позволяют получать доступ к картах без использования роуминг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одя итоги, хочется отметить, что использование интерактивных карт в обучении — это средство внесения элементов творчества в продуктивную мыслительную деятельность ученика, ресурс для формирования и развития УУД, способствующий повышению интереса к изучению иностранных языков в школе, а также необходимый элемент практический подготовки учащихся к использованию иностранного языка в реальной жизни после шко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1] http://proenglish-blog.ru/prepodavatelyam/idei-dlya-urokov-anglijskogo-puteshestvuem-s-google-maps.html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2] </w:t>
      </w:r>
      <w:r>
        <w:rPr>
          <w:rFonts w:cs="Times New Roman" w:ascii="Times New Roman" w:hAnsi="Times New Roman"/>
          <w:sz w:val="24"/>
          <w:szCs w:val="24"/>
        </w:rPr>
        <w:t>https://rocit.ru/raccoon/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4"/>
      <w:szCs w:val="24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07:00Z</dcterms:created>
  <dc:creator>mikhail</dc:creator>
  <dc:description/>
  <cp:keywords/>
  <dc:language>en-US</dc:language>
  <cp:lastModifiedBy>Ирина Ковальская</cp:lastModifiedBy>
  <cp:lastPrinted>2016-11-01T11:50:00Z</cp:lastPrinted>
  <dcterms:modified xsi:type="dcterms:W3CDTF">2020-07-14T11:16:00Z</dcterms:modified>
  <cp:revision>4</cp:revision>
  <dc:subject/>
  <dc:title>По результатам работы  конференции планируется издание материалов</dc:title>
</cp:coreProperties>
</file>