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№ 5 «Степнячок»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center"/>
        <w:rPr/>
      </w:pPr>
      <w:r>
        <w:rPr>
          <w:b/>
          <w:sz w:val="32"/>
          <w:szCs w:val="32"/>
        </w:rPr>
        <w:t>Комплекс упражнений степ – аэробики в детском саду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шебные ступеньки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 - аэробика   имеет   физкультурно-спортивную  направленность и  рассчитана на детей старшего дошкольного возраста 6 – 7 лет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теп - аэробики: укрепление здоровья детей, повышение сопротивляемости организма. Все комплексы степ - аэробики носят оздоровительно-тренирующий характер.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влияния на детский организм все виды оздоровительной физической культуры (в зависимости от структуры движений) можно разделить на две большие группы: упражнения циклического и ацикличикого характер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циклических упражнениях структура движений не имеет стереотипного цикла и изменяется в ходе их выполнения. К ним относятся гимнастические и силовые упражнения, прыжки, метания, спортивные и подвижные игры. Ациклические упражнения оказывают преимущественное влияние на функции опорно-двигательного аппарата, в результате чего повышаются сила мышц, быстрота реакции, гибкость и подвижность в суставах, лабильность нервно-мышечного аппарат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клические упражнения – это такие двигательные акты, в которых длительное время постоянно повторяется один и тот же законченный двигательный цикл. К ним относятся ходьба, бег, ходьба на лыжах, езда на велосипеде, плавание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Традиционные формы физической культуры в детском саду (с использованием ациклических упражнений) не способствуют существенному росту функциональных возможностей системы кровообращения и уровня физической работоспособности, а значит, не имеют решающего значения в качестве оздоровительных программ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едущая роль в этом принадлежит циклическим упражнениям, обеспечивающим развитие аэробных возможностей и общей выносливости у дете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бика – это система физических упражнений, энергообеспечение которых осуществляется за счёт использования кислорода. К аэробным относятся только те циклические упражнения, в которых участвует не менее 2/3 мышечной массы. Для достижения положительного эффекта продолжительность выполнения аэробных упражнений должна быть не менее 20 – 30 мин. Именно для циклических упражнений, направленных на развитие общей выносливости, характерны важнейшие морфофункциональные изменения систем кровообращения и дыха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аэробикой доставляют детям большое удовольствие. Для того чтобы сделать их ещё более интересными и насыщенными, используются индивидуальные снаряды – степы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Степ – это небольшая ступенька, приподнятая платформа, название которой произошло от английского слова «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». Изобретена она была в Америке известным фитнес-инструктором   Джином Миллером. С помощью степ-аэробики можно сформировать гармонично развитое тело, прямую осанку и выработать выразительные, плавные, точные движения. Но самый главный результат занятий степ-аэробикой – укрепление нервной, дыхательной, мышечной, сердечно-сосудистой систем, так как нормализуется артериальное давление, деятельность вестибулярного аппарата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юсы использования стап-аэробики в работе с детьми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плюс – это огромный интерес ребятишек к занятиям степ-аэробикой, не иссякающий на протяжении всего учебного год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плюс – у детей формируется устойчивое равновесие, потому что они занимаются на уменьшенной площади опор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плюс – это развитие у ребёнка уверенности, ориентировки в пространстве, общей выносливости, совершенствование точности движени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ёртый плюс – воспитание физических качеств: ловкости, быстроты, силы, гибкост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ый плюс – это повышение выносливости, а вслед за этим и сопротивляемость организм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самое главное достоинство степ-аэробики – её оздоровительный эффект. Поэтому возникла необходимость внедрения в физическое развитие степ - аэробики, которая дополняет  программу по физическому воспитанию и способствует оздоровлению детей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крепление здоровья детей, повышение сопротивляемости организма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стойчивое равновесие и правильную осанку у дете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оординацию движени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изические качества: быстроту, силу, выносливость, ловкость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морально-волевые качества: уверенность, выдержку, сосредоточенность, внимани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физическим упражнениям и желание заниматься физкультуро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й степ-аэробикой учитывает морфофункциональные особенности дошкольников, уровень их физической подготовленности и развития, соблюдаются основные физиологические принципы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ый подбор упражнений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 равномерное распределение нагрузки на организм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е увеличение объёма и интенсивности нагрузк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теп-аэробики носят преимущественно циклический характер (в основном, это ходьба), вызывают активную деятельность органов кровообращения и дыхания, усиливают обменные процессы, простые по своей двигательной структуре и доступные детя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комплекс упражнений состоит из подготовительной и основной части. Подготовительная часть обеспечивает разогревание организма, подготовку его к главной физической нагрузке. Упражнения выполняются с небольшой амплитудой. Заканчивается комплекс степ-эаробики упражнениями на дыхание и расслабление,  выполняемые в медленном темп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 степ-аэробикой следует постоянно напоминать детям об осанке и правильном дыхании, поддерживать их положительные эмоц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упражнений необходимо правильно дозировать физическую нагрузку, т.е. частота сердечных сокращений не должна превышать 150 – 160 уд./мин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степ аэробикой обязательно сопровождаются бодрой ритмичной музыкой, которая создаёт у детей хорошее настроени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комплекс степ-аэробики  выполняется детьми в течение одного месяца; некоторые упражнения, по мере их усвоения, могут видоизменяться, усложнятьс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степ – аэробикой необходимо рекомендовать родителям приобрести для детей устойчивые кроссовки, которые крепко держаться на ноге ребёнка. Нельзя заниматься на степе босиком или в обуви с мягкой подошвой, так как это может привести к повреждению ступни или вывиха лодыжк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ы упражнений рассчитаны на детей 6 – 7 лет. Один комплекс степ-аэробики  выполняется детьми в течение одного месяца,  некоторые упражнения, по мере их усвоения, могут видоизменяться, услож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 в спортивном  зал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 упраж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8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упражнени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тябрь – Комплекс № 1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рошо проветренном зале на полу в шахматном порядке разложены степы. Под бодрую ритмичную музыку дети входят в зал и становятся позади степов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Ходьба обычная на месте. (Дети должны почувствовать музыку, уловить темп движения, соответственно  настрои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приставной шаг назад со степа на пол и обратно на степ, с правой ноги, бодро работая ру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назад со степа, вперёд со сте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ьба на степе; руки поочерёдно движутся вперёд, вверх, вперёд, вн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и со степа на степ. Руки в стороны, руки к плечам, в сторон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, руки к плечам, локти отведены в стороны. Круговые движения согнутыми руками вперёд и назад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, руки внизу вдоль туловища, плечи верх, плечи назад, плечи вниз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стойка на степе, правая рука на пояс, левая вниз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шаг правой ногой в сторону со степа; левая рука через сторону вверх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приставить левую ногу к правой, левую руку вниз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– правую руку вниз, левой ногой встать на степ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– левую руку на пояс, приставить правую ногу к левой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5 – 8</w:t>
      </w:r>
      <w:r>
        <w:rPr>
          <w:sz w:val="28"/>
          <w:szCs w:val="28"/>
        </w:rPr>
        <w:t xml:space="preserve"> – то же, что на счёт </w:t>
      </w:r>
      <w:r>
        <w:rPr>
          <w:i/>
          <w:sz w:val="28"/>
          <w:szCs w:val="28"/>
        </w:rPr>
        <w:t>1 – 4,</w:t>
      </w:r>
      <w:r>
        <w:rPr>
          <w:sz w:val="28"/>
          <w:szCs w:val="28"/>
        </w:rPr>
        <w:t xml:space="preserve"> но в другую стор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движная игра «Бубен» </w:t>
      </w:r>
      <w:r>
        <w:rPr>
          <w:i/>
          <w:sz w:val="28"/>
          <w:szCs w:val="28"/>
        </w:rPr>
        <w:t>(у кого бубен, тот ловишка, кого поймал, тому отдаёт бубен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убен, бубен, долгий но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ём в городе овёс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копейки с пятак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вса Ваня не купи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лошадь утопи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бен, бубен, беги за нами, хватай руками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Ноябрь – Комплекс № 2</w:t>
      </w:r>
      <w:r>
        <w:rPr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рошо проветренном зале на полу вдоль стены расположены степы. Под бодрую ритмичную музыку дети входят в зал и становятся позади степ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стоя на степе боком, руки опущены. Во время ходьбы на месте поднять обе руки вперёд и вверх; при этом голову приподнять; вернуться в и.п. (5 раз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ая на степе, из положения руки за головой разводить их в стороны с поворотом туловища вправо-влево (5 раз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ть на степах друг за другом («паровозиком»). Сделать шаг со степа назад (вперёд), одновременно опуская и поднимая плеч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нуться кругом, повторить то же (по 6 раз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Всё повторить 3 раза и переставить степы для основной части занятия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шаг со степа правой ногой, левая на степе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поворот туловища направо, правую руку в сторону ладонью кверху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вернуться в и.п.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4</w:t>
      </w:r>
      <w:r>
        <w:rPr>
          <w:sz w:val="28"/>
          <w:szCs w:val="28"/>
        </w:rPr>
        <w:t xml:space="preserve"> – тоже в другую сторон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тоя на коленях на степе, руки в стороны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прогибаясь и поворачивая туловище направо, пальцами левой руки коснуться пяток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и.п.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 – 4</w:t>
      </w:r>
      <w:r>
        <w:rPr>
          <w:sz w:val="28"/>
          <w:szCs w:val="28"/>
        </w:rPr>
        <w:t xml:space="preserve"> – то же в другую сторон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.п.: сидя, руками держаться за края степ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 – 2</w:t>
      </w:r>
      <w:r>
        <w:rPr>
          <w:sz w:val="28"/>
          <w:szCs w:val="28"/>
        </w:rPr>
        <w:t xml:space="preserve"> – поднять тело и прогнуться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 – 4</w:t>
      </w:r>
      <w:r>
        <w:rPr>
          <w:sz w:val="28"/>
          <w:szCs w:val="28"/>
        </w:rPr>
        <w:t xml:space="preserve"> – вернуться в и.п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.п.: сидя на степе, ноги врозь, руки согнуты и сплетены перед грудью (пальцами левой руки обхватить правый локоть, а пальцами правой руки – левый локоть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 – 3</w:t>
      </w:r>
      <w:r>
        <w:rPr>
          <w:sz w:val="28"/>
          <w:szCs w:val="28"/>
        </w:rPr>
        <w:t xml:space="preserve"> – три пружинистых наклона вперёд, стараясь коснуться предплечьями пола как можно дальше, ноги в коленях не сгибать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4 </w:t>
      </w:r>
      <w:r>
        <w:rPr>
          <w:sz w:val="28"/>
          <w:szCs w:val="28"/>
        </w:rPr>
        <w:t>– вернуться в и.п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движная игра «Иголка, нитка и стойкий оловянный солдатик» (игра упражняет детей в равновесии – ведущий – «иголка», все остальные – «нитка», дети бегут змейкой по залу, с окончанием музыки разбегаются на свои степы и стоят на одной ноге – «Стойкий оловянный солдатик»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кабрь – Комплекс №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шо проветренном зале степы разложены в три ряда. Под бодрую ритмичную музыку дети входят в зал и становятся позади степ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и бег змейкой вокруг степ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дьба с перешагиванием через степ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упор присев на степе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 – 2</w:t>
      </w:r>
      <w:r>
        <w:rPr>
          <w:sz w:val="28"/>
          <w:szCs w:val="28"/>
        </w:rPr>
        <w:t xml:space="preserve"> – ноги поочерёдно (правую, затем левую) отставить назад, упор лежа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 – 4</w:t>
      </w:r>
      <w:r>
        <w:rPr>
          <w:sz w:val="28"/>
          <w:szCs w:val="28"/>
        </w:rPr>
        <w:t xml:space="preserve"> – поочерёдно сгибая ноги, вернуться в и.п. Руки должны быть прямыми, плечи не опуска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.п.: упор присев на правой ноге на степе, левую – назад на носок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 – 4</w:t>
      </w:r>
      <w:r>
        <w:rPr>
          <w:sz w:val="28"/>
          <w:szCs w:val="28"/>
        </w:rPr>
        <w:t xml:space="preserve"> – пружинить на ноге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5 </w:t>
      </w:r>
      <w:r>
        <w:rPr>
          <w:sz w:val="28"/>
          <w:szCs w:val="28"/>
        </w:rPr>
        <w:t>– подтянуть левую ногу к степ-платформе, поднять руки верх, потянуться. То же левой ного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Шаг правой ногой на степ, левой выполнить мах назад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Шаг правой ногой на степ, левую подтянуть как можно выше к груди, затем поменять но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одвижная игра для профилактики плоскостопия (</w:t>
      </w:r>
      <w:r>
        <w:rPr>
          <w:i/>
          <w:sz w:val="28"/>
          <w:szCs w:val="28"/>
        </w:rPr>
        <w:t>игровые действия выполняются в соответствии с текст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лез мишка из берлог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ает мишка но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осочках он пошё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пяточках по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челях покачал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 лисичке он подкрал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Ты куда бежишь, лисиц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село, спать пора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орошо, что есть нора!» </w:t>
      </w:r>
      <w:r>
        <w:rPr>
          <w:i/>
          <w:sz w:val="28"/>
          <w:szCs w:val="28"/>
        </w:rPr>
        <w:t>(каждый ребёнок бежит в свою норку – на свой степ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– Комплекс №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рошо проветренном зале на полу в шахматном порядке разложены степы. Под бодрую ритмичную музыку дети входят в зал и становятся позади степов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Ходьба обычная на месте. (Дети должны почувствовать музыку, уловить темп движения, соответственно  настроитьс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делать приставной шаг назад со степа на пол и обратно на степ, с правой ноги, бодро работая рук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назад со степа, вперёд со сте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ьба на степе; руки поочерёдно движутся вперёд, вверх, вперёд, вн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. Руки рисуют поочерёдно большие круги вдоль туловища, пальцы сжаты в кула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Шаг на степ – со степа. Кисти рук поочерёдно рисуют маленькие круги вдоль туловища. (№ 1-2  - повторить 3 раза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на степе вправо – влево. Одновременно прямые руки поднимаются вперёд – опускаются вниз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на степе вправо – влево с полуприседанием (шаг – присесть). Кисти рук, согнутых в локтях, идут к плечам, затем вниз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 с высоким подниманием колен. Одновременно выполняются хлопки прямыми руками перед собой и за спино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 на степ – со степа с хлопками прямыми руками перед собой и за спиной. (№ 3,4,5,6 – повторить 3 раза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одвижная игра «Цирковые лошади». Круг из степов – это цирковая арена. </w:t>
      </w:r>
      <w:r>
        <w:rPr>
          <w:i/>
          <w:sz w:val="28"/>
          <w:szCs w:val="28"/>
        </w:rPr>
        <w:t>Дети идут вокруг степов, высоко поднимая колени («как лошади в цирке»), затем по сигналу переходят на бег с высоким подниманием колен, потом на ходьбу и по остановке музыки занимают степ («стойло»). Степов должно быть на 2 – 3 меньше, чем участников игр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 – Комплекс №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рошо проветренном зале на полу вдоль стены расположены степы. Под бодрую ритмичную музыку дети входят в зал и становятся позади степ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стоя на степе боком, руки опущены. Во время ходьбы на месте поднять обе руки вперёд и вверх; при этом голову приподнять; вернуться в и.п. (5 раз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ая на степе, из положения руки за головой разводить их в стороны с поворотом туловища вправо-влево (5 раз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ть на степах друг за другом («паровозиком»). Сделать шаг со степа назад (вперёд), одновременно опуская и поднимая плеч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нуться кругом, повторить то же (по 6 раз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Всё повторить 3 раза и переставить степы для основной части занятия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дновременно с ходьбой на степе обхватывать правой рукой левое плечо, левой рукой – правое плечо, затем разводить руки в стороны и снова обхватывать плечи (5 – 6 раз)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аг на степ со степа; одновременно энергично разгибать вперёд согнутые в локтях руки (пальцы сжаты в кулаки). Отводить руки назад и выпрямлять в стороны из положения – руки перед грудь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дновременно с ходьбой на степе делать прямыми руками круговые движения вперёд и назад попеременно и вместе (5 раз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 со степа на степ чередовать с поворотом корпуса вправо и влево, руки на поясе (5 – 6 раз). (№ 1,2,3,4 повторить 2 раза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я на степе, опираясь сзади руками, поднимать и опускать вытянутые ноги (5 – 6 раз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я на степе, скрестив ноги, наклоняться к правому и левому колену, касаясь его лбом (можно помогать себе руками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 на коленях на степе, садиться и вставать, не помогая себе рук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 со степа вправо, влево. (№5,6,7,8 повторить 2 раза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ая игра «Физкульт-ура!». </w:t>
      </w:r>
      <w:r>
        <w:rPr>
          <w:i/>
          <w:sz w:val="28"/>
          <w:szCs w:val="28"/>
        </w:rPr>
        <w:t>Дети переносят степы для игры в разные места, расположив их в две шеренги по разные стороны зала. На одной стороне на один степ меньше. Самостоятельно становятся туда, где степов больше, по два человека на степ. Это линия старта. На противоположной стороне – финиш. Дети говоря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, ребята, очень нуж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о спортом крепко друж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 – помощни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 – здоровь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 – игр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-ура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кончанием слов участники игры бегут на перегонки на противоположную сторону. Проигрывают те, кто не успел занять степ. Побеждают те, кто в числе первых занимает степ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 – Комплекс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шо проветренном зале степы разложены в три ряда. Под бодрую ритмичную музыку дети входят в зал и становятся позади степ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и бег змейкой вокруг степ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дьба с перешагиванием через степ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.п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я на степе, руки опущены вниз. Одновременно с ходьбой на месте раскачивать руки вперёд-назад с хлопками спереди и сзади (5 раз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.п.: основная стойка на степе. Шаг вправо со степа, руки в стороны, вернуться в исходное положение; то же влево (по 5 раз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.п.: стоя на степе, ноги на ширине плеч, руки опущены вниз. Повороты вправо и влево со свободными движениями рук (5 – 6 раз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.п.: стоя на коленях на степе, садиться и вставать, не помогая себе руками (5 – 6 раз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дя на степе скрестив ноги, наклоняться к правому и левому колену, касаясь его лбом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.п.: основная стойка на степе. Взмахивать прямой ногой вперёд, делать под ногой хлопок. (5 – 6 раз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ыжки на степ и со степа чередуются с ходьбой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вижная игра «Скворечники». </w:t>
      </w:r>
      <w:r>
        <w:rPr>
          <w:i/>
          <w:sz w:val="28"/>
          <w:szCs w:val="28"/>
        </w:rPr>
        <w:t>Занимать место (только в своём) скворечнике (степе), можно по сигналу «Скворцы прилетели!». Вылетать из скворечника надо по сигналу «Скворцы летят!». Тот, кто займёт степ последним, считается проигравшим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 – Комплекс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шо проветренном зале степы расположены в хаотичном порядке.  Под бодрую ритмичную музыку дети входят в зал и становятся позади степ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ходьбой на степе выпрямить руки вверх, разжимая кулаки, посмотреть на них; руки к плечам, кисти сжать в кула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 на степ – со степа, бодро работая рук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ходьбой на степе раскачивать руки вперёд-назад с хлопками  спереди и сзад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, поворачиваясь вокруг себя со свободными движениями рук. (В одну и другую сторону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ходьбой на степе скрестить согнутые руки перед собой, хлопнуть одновременно левой кистью по правому плечу, а правой – по левому плеч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аг со степа в сторону, чередуются с приседанием, поднимая руки вперё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ходьбой на степе поднять руки через стороны вверх и хлопнуть над голов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аг со степа на степ, поднимая  и опуская пле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я на степе, скрестив ноги, руки на поясе. Наклониться вправо, влев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то же. Взмахнув руками вперёд, быстро встать, вернуться в и.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 на коленях на степе, руки на поясе; опуститься на пятки, руки в стороны, вернуться в и.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, бодро работая ру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Подвижная игра «Бубен» </w:t>
      </w:r>
      <w:r>
        <w:rPr>
          <w:i/>
          <w:sz w:val="28"/>
          <w:szCs w:val="28"/>
        </w:rPr>
        <w:t>(у кого бубен, тот ловишка, кого поймал, тому отдаёт бубен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убен, бубен, долгий но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ём в городе овёс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копейки с пятак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вса Ваня не купи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лошадь утопи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бен, бубен, беги за нами, хватай руками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– Комплекс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шо проветренном зале степы разложены в три ряда. Под бодрую ритмичную музыку дети входят в зал и становятся позади степ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ча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он головы вправо-вле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имание плеч вверх-вни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обычная на месте, на степ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вперёд со степа на пол и обратно на сте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наза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вправо (влево) со степа, вернуться в и.п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ую ногу в сторону, за степ; правую руку в сторону. Левую ногу в сторону, левую руку в сторону. Вернуться в и.п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ую (левую) ногу вперёд перед степом поставить на носок, правую (левую) руку резко вытянуть вперёд. Вернуться в и.п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же вправо-влево от степа. Назад от степ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ую (левую) ногу поставить резко вперёд; вправо (влево); назад и вернуться в и.п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исовать правой (левой) ногой полукруг вокруг степа; вернуться в и.п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авной шаг на степе в полуприседание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одвижная игра «Иголка, нитка и стойкий оловянный солдатик» (игра упражняет детей в равновесии – ведущий – «иголка», все остальные – «нитка», дети бегут змейкой по залу, с окончанием музыки разбегаются на свои степы и стоят на одной ноге – «Стойкий оловянный солдатик»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осле игры, дети садятся на ковёр и проводятся упражнения на расслабление и дых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крепление и повышение здоровь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учшение координации движений, устойчивого равновесия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вышение  уровня физических качеств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формированность устойчивого интереса к здоровому образу жизни, спорту и занятиям степ-аэроби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Машукова Ю.М. Степ-гимнастика в детском саду /научно-практический журнал «Инструктор по физкультуре» № 4. 2009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еп-аэробика / журнал «Здоровье – спорт» №2. 2010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удо-платформа / журнал «Обруч» № 6.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36" w:space="24" w:color="7030A0"/>
        <w:left w:val="single" w:sz="36" w:space="24" w:color="7030A0"/>
        <w:bottom w:val="single" w:sz="36" w:space="24" w:color="7030A0"/>
        <w:right w:val="single" w:sz="36" w:space="24" w:color="7030A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47:00Z</dcterms:created>
  <dc:creator>Юра</dc:creator>
  <dc:description/>
  <cp:keywords/>
  <dc:language>en-US</dc:language>
  <cp:lastModifiedBy>1</cp:lastModifiedBy>
  <cp:lastPrinted>2010-12-22T16:23:00Z</cp:lastPrinted>
  <dcterms:modified xsi:type="dcterms:W3CDTF">2020-07-14T12:07:00Z</dcterms:modified>
  <cp:revision>8</cp:revision>
  <dc:subject/>
  <dc:title>Программа по степ-аэробике</dc:title>
</cp:coreProperties>
</file>